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</w:rPr>
        <w:tab/>
      </w:r>
      <w:r>
        <w:rPr>
          <w:b/>
          <w:sz w:val="28"/>
          <w:szCs w:val="28"/>
          <w:u w:val="single"/>
        </w:rPr>
        <w:t>Załącznik nr 2 do SWZ</w:t>
      </w:r>
    </w:p>
    <w:p>
      <w:pPr>
        <w:pStyle w:val="Normal"/>
        <w:tabs>
          <w:tab w:val="clear" w:pos="709"/>
          <w:tab w:val="left" w:pos="7372" w:leader="none"/>
        </w:tabs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Heading"/>
        <w:spacing w:before="0" w:after="60"/>
        <w:rPr>
          <w:rFonts w:ascii="Calibri" w:hAnsi="Calibri" w:cs="Calibri"/>
          <w:sz w:val="48"/>
          <w:lang w:val="pl-PL"/>
        </w:rPr>
      </w:pPr>
      <w:r>
        <w:rPr>
          <w:rFonts w:cs="Calibri" w:ascii="Calibri" w:hAnsi="Calibri"/>
          <w:sz w:val="48"/>
          <w:lang w:val="pl-PL"/>
        </w:rPr>
        <w:t>KOSZTORYS OFERTOWY</w:t>
      </w:r>
    </w:p>
    <w:p>
      <w:pPr>
        <w:pStyle w:val="Normal"/>
        <w:rPr>
          <w:rFonts w:ascii="Calibri" w:hAnsi="Calibri" w:cs="Calibri"/>
          <w:sz w:val="48"/>
          <w:lang w:val="pl-PL"/>
        </w:rPr>
      </w:pPr>
      <w:r>
        <w:rPr>
          <w:rFonts w:cs="Calibri" w:ascii="Calibri" w:hAnsi="Calibri"/>
          <w:sz w:val="48"/>
          <w:lang w:val="pl-PL"/>
        </w:rPr>
      </w:r>
    </w:p>
    <w:p>
      <w:pPr>
        <w:pStyle w:val="Normal"/>
        <w:widowControl/>
        <w:autoSpaceDE w:val="true"/>
        <w:ind w:left="709" w:firstLine="709"/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Wykonawca robót: </w:t>
      </w:r>
    </w:p>
    <w:p>
      <w:pPr>
        <w:pStyle w:val="Normal"/>
        <w:widowControl/>
        <w:autoSpaceDE w:val="true"/>
        <w:ind w:left="709" w:firstLine="709"/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480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480"/>
        <w:ind w:left="709" w:firstLine="709"/>
        <w:rPr/>
      </w:pPr>
      <w:r>
        <w:rPr>
          <w:rFonts w:cs="Times New Roman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3533" w:hanging="2115"/>
        <w:rPr>
          <w:rFonts w:ascii="Calibri" w:hAnsi="Calibri" w:cs="Calibri"/>
          <w:sz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>Zadanie:</w:t>
        <w:tab/>
      </w:r>
      <w:r>
        <w:rPr>
          <w:rFonts w:cs="Calibri" w:ascii="Calibri" w:hAnsi="Calibri"/>
          <w:sz w:val="24"/>
        </w:rPr>
        <w:t xml:space="preserve">Remont budynku nr 20 w kompleksie wojskowym przy </w:t>
        <w:br/>
        <w:t>ul. Jagiellończyka 2 w Grudziądzu.</w:t>
      </w:r>
    </w:p>
    <w:p>
      <w:pPr>
        <w:pStyle w:val="Normal"/>
        <w:shd w:fill="FFFFFF" w:val="clear"/>
        <w:spacing w:lineRule="auto" w:line="276"/>
        <w:ind w:left="3545" w:right="11" w:hanging="284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sz w:val="24"/>
        </w:rPr>
        <w:tab/>
        <w:tab/>
        <w:tab/>
        <w:tab/>
        <w:t xml:space="preserve"> </w:t>
      </w:r>
    </w:p>
    <w:p>
      <w:pPr>
        <w:pStyle w:val="Normal"/>
        <w:ind w:left="3533" w:hanging="2115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Obiekt:    </w:t>
      </w:r>
      <w:r>
        <w:rPr>
          <w:rFonts w:cs="Times New Roman" w:ascii="Calibri" w:hAnsi="Calibri"/>
          <w:color w:val="000000"/>
          <w:sz w:val="24"/>
          <w:szCs w:val="24"/>
        </w:rPr>
        <w:t xml:space="preserve">         </w:t>
        <w:tab/>
      </w:r>
      <w:r>
        <w:rPr>
          <w:rFonts w:cs="Calibri" w:ascii="Calibri" w:hAnsi="Calibri"/>
          <w:b/>
          <w:sz w:val="24"/>
          <w:szCs w:val="24"/>
        </w:rPr>
        <w:t>Budynek nr 20 - (Punkt Kontroli Technicznej)</w:t>
      </w:r>
    </w:p>
    <w:p>
      <w:pPr>
        <w:pStyle w:val="Normal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Normal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Normal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Adres:  </w:t>
      </w:r>
      <w:r>
        <w:rPr>
          <w:rFonts w:cs="Times New Roman" w:ascii="Calibri" w:hAnsi="Calibri"/>
          <w:color w:val="000000"/>
          <w:sz w:val="24"/>
          <w:szCs w:val="24"/>
        </w:rPr>
        <w:t xml:space="preserve">           </w:t>
        <w:tab/>
        <w:tab/>
      </w:r>
      <w:r>
        <w:rPr>
          <w:rFonts w:cs="Calibri" w:ascii="Calibri" w:hAnsi="Calibri"/>
          <w:sz w:val="24"/>
        </w:rPr>
        <w:t>86-300 Grudziądz, ul. Jagiellończyka 2</w:t>
      </w:r>
    </w:p>
    <w:p>
      <w:pPr>
        <w:pStyle w:val="Normal"/>
        <w:widowControl/>
        <w:autoSpaceDE w:val="true"/>
        <w:ind w:left="709" w:firstLine="709"/>
        <w:rPr>
          <w:rFonts w:ascii="Calibri" w:hAnsi="Calibri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autoSpaceDE w:val="true"/>
        <w:ind w:left="709" w:firstLine="709"/>
        <w:rPr/>
      </w:pPr>
      <w:r>
        <w:rPr>
          <w:b/>
          <w:bCs/>
          <w:color w:val="000000"/>
          <w:sz w:val="22"/>
          <w:szCs w:val="22"/>
        </w:rPr>
        <w:t xml:space="preserve">Inwestor: </w:t>
      </w:r>
      <w:r>
        <w:rPr>
          <w:color w:val="000000"/>
          <w:sz w:val="22"/>
          <w:szCs w:val="22"/>
        </w:rPr>
        <w:t xml:space="preserve">      Skarb Państwa - 13 WOJSKOWY ODDZIAŁ GOSPODARCZY</w:t>
      </w:r>
    </w:p>
    <w:p>
      <w:pPr>
        <w:pStyle w:val="Normal"/>
        <w:rPr/>
      </w:pPr>
      <w:r>
        <w:rPr>
          <w:color w:val="000000"/>
          <w:sz w:val="22"/>
          <w:szCs w:val="22"/>
        </w:rPr>
        <w:tab/>
        <w:tab/>
        <w:tab/>
        <w:tab/>
        <w:t xml:space="preserve">              86-300 Grudziądz, ul. Czwartaków 3</w:t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6035</wp:posOffset>
                </wp:positionH>
                <wp:positionV relativeFrom="paragraph">
                  <wp:posOffset>187960</wp:posOffset>
                </wp:positionV>
                <wp:extent cx="63055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05pt;margin-top:1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</w:r>
    </w:p>
    <w:p>
      <w:pPr>
        <w:pStyle w:val="Normal"/>
        <w:shd w:fill="FFFFFF" w:val="clear"/>
        <w:spacing w:before="120" w:after="0"/>
        <w:ind w:right="11" w:hanging="0"/>
        <w:jc w:val="center"/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  <w:u w:val="single"/>
        </w:rPr>
        <w:t xml:space="preserve">Wykonawca oświadcza, że oferuje termin gwarancji </w:t>
      </w:r>
      <w:r>
        <w:rPr>
          <w:rFonts w:cs="Times New Roman" w:ascii="Calibri" w:hAnsi="Calibri"/>
          <w:b/>
          <w:bCs/>
          <w:color w:val="000000"/>
          <w:sz w:val="24"/>
          <w:szCs w:val="24"/>
        </w:rPr>
        <w:t>w terminie ……..…… miesięcy od dnia protokolarnego odbioru robót (protokół końcowy)</w:t>
      </w:r>
    </w:p>
    <w:p>
      <w:pPr>
        <w:pStyle w:val="Normal"/>
        <w:shd w:fill="FFFFFF" w:val="clear"/>
        <w:spacing w:before="120" w:after="0"/>
        <w:ind w:right="11" w:hanging="0"/>
        <w:jc w:val="center"/>
        <w:rPr>
          <w:rFonts w:ascii="Calibri" w:hAnsi="Calibri" w:cs="Times New Roman"/>
          <w:bCs/>
          <w:i/>
          <w:i/>
          <w:color w:val="FF0000"/>
          <w:sz w:val="24"/>
          <w:szCs w:val="24"/>
        </w:rPr>
      </w:pPr>
      <w:r>
        <w:rPr>
          <w:rFonts w:cs="Times New Roman" w:ascii="Calibri" w:hAnsi="Calibri"/>
          <w:b/>
          <w:bCs/>
          <w:i/>
          <w:color w:val="FF0000"/>
          <w:sz w:val="24"/>
          <w:szCs w:val="24"/>
        </w:rPr>
        <w:t xml:space="preserve">(należy wpisać liczbę  miesięcy </w:t>
      </w:r>
      <w:r>
        <w:rPr>
          <w:rFonts w:cs="Times New Roman" w:ascii="Calibri" w:hAnsi="Calibri"/>
          <w:b/>
          <w:bCs/>
          <w:i/>
          <w:color w:val="FF0000"/>
          <w:sz w:val="24"/>
          <w:szCs w:val="24"/>
          <w:u w:val="single"/>
        </w:rPr>
        <w:t>z przedziału 60-miesięcy do 72-miesięcy</w:t>
      </w:r>
      <w:r>
        <w:rPr>
          <w:rFonts w:cs="Times New Roman" w:ascii="Calibri" w:hAnsi="Calibri"/>
          <w:b/>
          <w:bCs/>
          <w:i/>
          <w:color w:val="FF0000"/>
          <w:sz w:val="24"/>
          <w:szCs w:val="24"/>
        </w:rPr>
        <w:t>)</w:t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  <w:bCs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Cs/>
          <w:i/>
          <w:color w:val="FF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6035</wp:posOffset>
                </wp:positionH>
                <wp:positionV relativeFrom="paragraph">
                  <wp:posOffset>187960</wp:posOffset>
                </wp:positionV>
                <wp:extent cx="63055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05pt;margin-top:1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FF" w:val="clear"/>
        <w:spacing w:lineRule="auto" w:line="360" w:before="0" w:after="0"/>
        <w:ind w:right="-2" w:hanging="142"/>
        <w:contextualSpacing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ENA CAŁKOWITA OGÓŁEM BRUTTO: ……………………………………zł</w:t>
      </w:r>
    </w:p>
    <w:p>
      <w:pPr>
        <w:pStyle w:val="Normal"/>
        <w:shd w:fill="FFFFFF" w:val="clear"/>
        <w:spacing w:lineRule="auto" w:line="360" w:before="0" w:after="0"/>
        <w:ind w:right="-2" w:hanging="142"/>
        <w:contextualSpacing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-2" w:hanging="142"/>
        <w:contextualSpacing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-2" w:hanging="142"/>
        <w:contextualSpacing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-2" w:hanging="142"/>
        <w:contextualSpacing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-2" w:hanging="142"/>
        <w:contextualSpacing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-2" w:hanging="142"/>
        <w:contextualSpacing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-2" w:hanging="142"/>
        <w:contextualSpacing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-2" w:hanging="142"/>
        <w:contextualSpacing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6"/>
        <w:gridCol w:w="1002"/>
        <w:gridCol w:w="4006"/>
        <w:gridCol w:w="641"/>
        <w:gridCol w:w="600"/>
        <w:gridCol w:w="1261"/>
        <w:gridCol w:w="1651"/>
      </w:tblGrid>
      <w:tr>
        <w:trPr>
          <w:tblHeader w:val="true"/>
        </w:trPr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Lp.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Podstawa wyceny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Opis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Jedn. miary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Ilość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ena </w:t>
            </w:r>
            <w:r>
              <w:rPr>
                <w:b/>
                <w:sz w:val="16"/>
                <w:szCs w:val="16"/>
                <w:u w:val="single"/>
              </w:rPr>
              <w:t>jednostkowa</w:t>
            </w:r>
            <w:r>
              <w:rPr>
                <w:b/>
                <w:sz w:val="16"/>
                <w:szCs w:val="16"/>
              </w:rPr>
              <w:t xml:space="preserve"> NETT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(dwa miejsca po przecinku)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elementu </w:t>
              <w:br/>
              <w:t xml:space="preserve">w zł NETTO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(dwa miejsca po przecinku)</w:t>
            </w:r>
          </w:p>
          <w:p>
            <w:pPr>
              <w:pStyle w:val="Normal"/>
              <w:widowControl/>
              <w:autoSpaceDE w:val="true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kolumna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sz w:val="16"/>
                <w:szCs w:val="16"/>
              </w:rPr>
              <w:t>nr 5 x 6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</w:t>
            </w:r>
          </w:p>
        </w:tc>
      </w:tr>
      <w:tr>
        <w:trPr/>
        <w:tc>
          <w:tcPr>
            <w:tcW w:w="963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BUDYNEK NR 20 - REMONT BUDYNKU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OBOTY WEWNĘTRZNE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oboty rozbiórkowe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d.1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426-04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ozebranie obicia ścian drewnianych z płyt wiórowo-cementowych i spilśnionych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6.13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d.1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348-03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ozebranie ścianki z cegieł o grub. 1/2 ceg. na zaprawie cementowo-wapiennej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59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d.1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4 0504-03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ozebranie posadzek z płytek ceramicznych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1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d.1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819-15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ozebranie wykładziny ściennej z płytek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.96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d.1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818-05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erwanie posadzki z tworzyw sztucznych Krotność = 2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.72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/>
            </w:pPr>
            <w:r>
              <w:rPr>
                <w:sz w:val="15"/>
                <w:szCs w:val="15"/>
              </w:rPr>
              <w:t>6 d.1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4 0504-01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ozebranie posadzek jednolitych cementowych, lastrykowych - wraz z usunięciem gruzu na zewnątrz budynku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14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d.1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4 0301-03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ozebranie podłoża z betonu żwirowego o grubości do 15 cm - wraz z usunięciem gruzu na zewnątrz budynku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91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d.1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4-01 0106-02 analogia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opy nieumocnione o ścianach pionowych wykonywane wewnątrz budynku - wybranie istniejącej podsypki piaskowej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83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d.1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4-01 0106-04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opy nieumocnione o ścianach pionowych wykonywane wewnątrz budynku - usunięcie z parteru budynku gruzu i ziemi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83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 d.1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701-05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dbicie tynków wewn.z zaprawy cementowo-wapiennej na ścianach,filarach,pilastrach o pow.odbicia ponad 5 m2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5.44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 d.1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KNR 4-01 0701-11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dbicie tynków wewnętrznych z zaprawy cementowo-wapiennej na stropach płaskich, belkach, biegach i spocznikach schodów o powierzchni odbicia ponad 5 m2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14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 d.1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108-09 0108-10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wiezienie gruzu spryzmowanego samochodami skrzyniowymi na odległość 5 k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95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 d.1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108-05 0108-08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wóz ziemi samochodami samowyładowczymi na odległość 5 km grunt.kat. I-II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83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 d.1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gospodarowanie gruzu UWAGA: w przypadku braku zagospodarowania własnego należy ująć koszt utylizacji. W przypadku utylizacji gruzu należy przedstawić przy rozliczeniu końcowym i odbiorze robót kartę utylizacji odpadów.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95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 d.1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gospodarowanie gruntu (piasek) UWAGA: w przypadku braku zagospodarowania własnego należy ująć koszt utylizacji. W przypadku utylizacji piasku należy przedstawić przy rozliczeniu końcowym i odbiorze robót kartę utylizacji odpadów.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83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Posadzki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 d.1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31 0105-01 0105-02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dsypka piaskowa z zagęszczeniem ręcznym - 20 cm grubość warstwy po zagęszczeniu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4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 d.1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02 1101-01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dkłady betonowe na podłożu gruntowy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94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 d.1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2-02 0606-01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zolacje przeciwwilgociowe i przeciwwodne z folii polietylenowej - 2 warstwy Krotność = 2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4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 d.1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02 0609-03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zolacje cieplne i przeciwdźwiękowe z płyt styropianowych poziome na wierzchu konstrukcji na sucho - jedna warstwa - STYRODUR XPS 10C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4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 d.1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2-02 0606-01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zolacje przeciwwilgociowe i przeciwwodne z folii polietylenowej - 2 warstwy Krotność = 2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4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 d.1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NRNKB 202 1126-01 1126-03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(z.VI) Warstwy wyrównawcze grubości 5 cm zatarte na ostro pod posadzki wykonywane przy użyciu "Miksokreta" w pomieszczeniach o pow.do 8 m2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91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 d.1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NRNKB 202 1127-01 1127-03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z.VI) Warstwy wyrównawcze grubości 5 cm zatarte na ostro pod posadzki wykonywane przy użyciu "Miksokreta" w pomieszczeniach o pow.ponad 8 m2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.49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 d.1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02 1106-07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sadzki cementowe wraz z cokolikami - dopłata za zbrojenie siatką stalową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4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 d.1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02 0218-01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ody żelbetowe - stopnie betonowe zewnętrzne i wewnętrzne na gotowym podłożu - z zastosowaniem pompy do betonu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29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 d.1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NRNKB 202 1130-02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z.VII) Warstwy wyrównujące i wygładzające z zaprawy samopoziomującej gr. 5 mm wykonywane w pomieszczeniach o pow. ponad 8 m2 - pod wykładzinę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3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 d.1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NRNKB 202 1134-01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(z.VII) Gruntowanie podłoży preparatami "CERESIT CT 17" i "ATLAS UNI GRUNT" - powierzchnie poziome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4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 d.1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K-04 0602-03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onanie izolacji z folii w płynie Folbit - wklejenie taśmy uszczelniającej poziomej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42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 d.1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K-04 0602-01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onanie izolacji poziomej z folii w płynie Folbit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36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/>
            </w:pPr>
            <w:r>
              <w:rPr>
                <w:sz w:val="15"/>
                <w:szCs w:val="15"/>
              </w:rPr>
              <w:t>29 d.1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02 1112-05 analogia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sadzki z wykładzin z tworzyw sztucznych bez warstwy izolacyjnej rulonowe - wykładzina obiektowa z wywinięciem na ścianę 10c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.62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 d.1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NR 7 0507-04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ogi i listwy osłaniające aluminiowe - listwy progowe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6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 d.1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0-12 1118-04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sadzki z płytek o wymiarach 30 x 30 cm, układanych metodą kombinowaną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1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 d.1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0-12 1120-03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kładziny schodów z płytek o wymiarach 30 x 30 cm, układanych metodą zwykłą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73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 d.1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0-12 1119-01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koliki, z płytek o wymiarach 20 x 20 cm i wysokości cokolika równej 10 c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.83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Ściany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 d.1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02 0121-01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Ścianki działowe z płytek piano- lub gazobetonowych grubości 6 c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4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 d.1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02 0803-03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ynki wewnętrzne zwykłe kat. III wykonywane ręcznie na ścianach i słupach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4.57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 d.1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708-05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onanie tynków zwykłych wewnętrznych kat. III z zaprawy cementowej na ościeżach szerokości do 25 c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.32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 d.1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NRNKB 202 1134-02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z.VII) Gruntowanie podłoży preparatami "CERESIT CT 17" i "ATLAS UNI GRUNT" - powierzchnie pionowe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6.23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 d.1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K-04 0602-02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onanie izolacji pionowej z folii w płynie Folbit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 d.1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02 0815-04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Wewnętrzne gładzie gipsowe,dwuwarstwowe na ścianach z elementów prefabrykowanych i betonowych wylewanych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5.14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 d.1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K-04 0109-02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onanie tynków mozaikowych na gotowym podłożu z zaprawy MOZATYNK o wielkości kamienia 1,8 m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.23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 d.1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02 1505-01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wukrotne malowanie farbami emulsyjnymi powierzchni wewnętrznych - tynków gładkich bez gruntowania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.91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 d.1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02 0829-09 analogia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Licowanie ścian płytkami o wymiarach 30x60 cm na klej metodą kombinowaną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.1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 d.1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322-02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Wymiana kratek wentylacyjnych - kratki o wymiarach 14x21c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Sufity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 d.1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205-05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prawa podłoża betonowego o powierzchni zniszczonej do 0.5 m2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ejsc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 d.1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02 0803-06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ynki wewnętrzne zwykłe kat. III wykonywane ręcznie na stropach i podciągach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4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 d.1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NRNKB 202 1134-01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z.VII) Gruntowanie podłoży preparatami "CERESIT CT 17" i "ATLAS UNI GRUNT" - powierzchnie poziome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4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 d.1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02 0815-06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Wewnętrzne gładzie gipsowe,dwuwarstwowe na sufitach z elementów prefabrykowanych i betonowych wylewanych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4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 d.1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02 1505-01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wukrotne malowanie farbami emulsyjnymi powierzchni wewnętrznych - tynków gładkich bez gruntowania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4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INSTALACJA C.O.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 d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2 0520-04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montaż grzejnika żeliwnego członowego o powierzchni ogrzewalnej do 10.0 m2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pl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 d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354-15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ucie z muru każdej wmurowanej końcówki wspornika stalowego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 d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montaż rurociągu stalowego o połączeniach spawanych o śr.do 32 m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.2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 d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4-01 0335-09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zebicie otworów w ścianach z cegieł o grubości 1 ceg. na zaprawie cementowo-wapiennej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 d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2-15 0402-01 analogia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Rurociągi w instalacjach c.o. stalowe o śr.nominalnej 15 mm - rury ocynkowane zaprasowywane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5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 d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2-15 0402-04 analogia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urociągi w instalacjach c.o. stalowe o śr.nominalnej 35 mm - rury ocynkowane zaprasowywane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.5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 d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2-15 0428-01 analogia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ury stalowe przyłączne o śr. 15 mm do grzejników żeliwnych, stalowych, aluminiowych, płytowych, konwektorów, nagrzewnic o połączeniu spawanym - rury ocynkowane zaprasowywane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pl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 d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2-15 0418-07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Grzejniki stalowe dwupłytowe o wysokości 600-900 mm i długości do 1600 mm - C22 60/80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 d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2-15 0412-07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wory odpowietrzające automatyczne o śr. 15 m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 d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2-15 0412-02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wory grzejnikowe o śr. nominalnej 15 mm - ZAWÓR ODCINAJĄCY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 d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KNR-W 2-15 0412-02 analogia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wory grzejnikowe o śr. nominalnej 15 mm - ZAWÓR TERMOSTATYCZNY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 d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0-35 0215-04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łowice termostatyczne o zakresie nastaw 6-28 st. C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 d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2-15 0406-02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Próby szczelności instalacji c.o. z rur stalowych i miedzianych w budynkach niemieszkalnych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2 d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4 1107-01 1107-04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port złomu samochodem skrzyniowym z załadunkiem i wyładunkiem ręcznym na odległość 5 k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8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INSTALACJE WOD-KAN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 d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4-02 0235-06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montaż urządzeń sanitarnych bez korkowania podejść dopływowych i odpływowych - umywalka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pl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 d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4-02 0235-08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montaż urządzeń sanitarnych bez korkowania podejść dopływowych i odpływowych - ustęp z miską porcelanową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pl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 d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KNR 4-02 0132-01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montaż baterii umywalkowej i zmywakowej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 d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2 0132-02 analogia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montaż baterii wannowej dwudrogowej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 d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2 0133-01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montaż zaworu przelotowego o śr. 15-20 m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 d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KNR 4-02 0234-02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montaż elementów uzbrojenia rurociągu - wpust żeliwny podłogowy śr. 50 m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 d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4-01 0106-01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opy nieumocnione o ścianach pionowych wykonywane wewnątrz budynku z odrzuceniem na odległość do 3 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 d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KNR-W 4-01 0106-03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opy nieumocnione o ścianach pionowych wykonywane wewnątrz budynku - zasypanie ziemią z ukopów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1 d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2 0230-02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montaż rurociągu żeliwnego kanalizacyjnego o śr. 150 mm - w wykopie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 d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2 0230-01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montaż rurociągu żeliwnego kanalizacyjnego o śr. 50-100 mm - w wykopie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 d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2 0507-02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montaż rurociągu stalowego o połączeniach gwintowanych o śr. 25-32 m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4 d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336-04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ucie bruzd poziomych 1/2x1 ceg. w ścianach z cegieł na zaprawie cementowo-wapiennej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5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 d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339-01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ucie bruzd pionowych 1/4x1/2 ceg. w ścianach z cegieł na zaprawie cementowo-wapiennej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 d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333-11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Przebicie otworów w ścianach z cegieł o grubości 2 ceg. na zaprawie cementowo-wapiennej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 d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2-15 0112-01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urociągi z tworzyw sztucznych (PP, PE, PB) o śr. zewnętrznej 20 mm o połączeniach zgrzewanych, na ścianach w budynkach niemieszkalnych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5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 d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2-15 0112-02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urociągi z tworzyw sztucznych (PP, PE, PB) o śr. zewnętrznej 25 mm o połączeniach zgrzewanych, na ścianach w budynkach niemieszkalnych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5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 d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15 0107-01 analogia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datkowe nakłady na wykonanie podejść dopływowych do zaworów wypływowych, baterii, hydrantów, mieszaczy itp. o śr.nominalnej 15 m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 d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15 0107-07 analogia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datkowe nakłady na wykonanie podejść dopływowych do płuczek ustępowych elastycznych metalowych o śr.nom. 15 m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 d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15 0112-05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wory przelotowe i zwrotne sieci wodociągowych o śr.nom. 40 m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 d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0-34 0101-04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zolacja rurociągów śr.28-48 mm otulinami Thermaflex FRZ - jednowarstwowymi gr.9 mm (E)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5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 d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0-34 0101-03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Izolacja rurociągów śr.12-22 mm otulinami Thermaflex FRZ - jednowarstwowymi gr.9 mm (E)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5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 d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15 0110-01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óba szczelności instalacji wodociągowych w budynkach mieszkalnych (rurociąg o śr.do 65 mm)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 d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zynfekcja rurociągów instalacji wodociągowej.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 d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akteriologiczne badanie wody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 d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333-11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zebicie otworów w ścianach z cegieł o grubości do 2 ceg. na zaprawie cementowo-wapiennej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 d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KNR-W 2-15 0203-04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urociągi z PVC kanalizacyjne o śr. 160 mm w gotowych wykopach, wewnątrz budynków o połączeniach wciskowych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 d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2-15 0203-03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urociągi z PVC kanalizacyjne o śr. 110 mm w gotowych wykopach, wewnątrz budynków o połączeniach wciskowych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5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 d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15 0205-02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rurociągów z PCW o śr. 50 mm na ścianach z łączeniem metodą wciskową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 d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2-15 0218-01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pusty ściekowe z tworzywa sztucznego o śr. 50 m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 d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15 0208-05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datek za wykonanie podejść odpływowych z rur i kształtek z nieplastyfikowanego PCW o śr. 110 m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 d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15 0208-03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datek za wykonanie podejść odpływowych z rur i kształtek z nieplastyfikowanego PCW o śr. 50 m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 d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15 0221-02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umywalek pojedyńczych porcelanowych z syfonem gruszkowy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 d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15 0220-05 analogia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zlewozmywaków żeliwnych lub stalowych na szafce - UWAGA - MONTAŻ ZLEWOZMYWAKA WRAZ Z SZAFKĄ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 d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15 0115-01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aterie umywalkowe lub zmywakowe ścienne o śr.nom. 15 m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 d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drzwi prysznicowych składanych szer. 100cm - szkło hartowane gr. min. 5mm, kolor chro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pl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 d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2-15 0137-09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aterie natryskowe z natryskiem przesuwnym o śr. nominalnej 15 m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 d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15 0224-03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ustępów pojedynczych z płuczkami z tworzyw sztucznych lub porcelany 'kompakt'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pl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 d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15 0114-01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wory czerpalne o śr.nom. 15 m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/>
            </w:pPr>
            <w:r>
              <w:rPr>
                <w:sz w:val="15"/>
                <w:szCs w:val="15"/>
              </w:rPr>
              <w:t>101 d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15 0213-01 analogia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syfonów żeliwnych wannowych lub zlewowych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INSTALACJE ELEKTRYCZNE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3 1129-02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montaż tablic bezpiecznikowych o powierzchni do 1.0 m2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3 1124-02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montaż łączników instalacyjnych podtynkowych o natężeniu prądu do 10 A - 1 wylot (wyłącznik lub przełącznik 2 biegunowy lub grupowy)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3 1122-01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montaż gniazd wtyczkowych podtynkowych o natężeniu prądu do 63 A - ilość biegunów 2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/>
            </w:pPr>
            <w:r>
              <w:rPr>
                <w:sz w:val="15"/>
                <w:szCs w:val="15"/>
              </w:rPr>
              <w:t>13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3 1134-01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montaż opraw świetlówkowych z rastrem z tworzyw sztucznych lub metalowy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6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3 1001-01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echaniczne wykucie bruzd dla przewodów wtynkowych w cegle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3 1014-01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Ręczne przygotowanie zaprawy cementowo-wapiennej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6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3 1012-02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prawianie bruzd o szer. do 50 m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3 1003-17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Mechaniczne przebijanie otworów w ścianach lub stropach z cegły o długości przebicia do 2 ceg. - śr. rury do 40 m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w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5-08 0404-01 analogia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skrzynek i rozdzielnic skrzynkowych o masie do 10kg wraz z konstrukcją - Rozdzielnica podtynkowa typ 2x12 modułów, z listwami przyłączeniowymi N+PE, stopień ochrony IP-44 - RG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5-08 0407-02 analogia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osprzętu modułowego w rozdzielnicach - wyłącznik nadprądowy 3-biegunowy- ROZŁĄCZNIK IZOLACYJNY FR 63A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5-08 0407-04 analogia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osprzętu modułowego w rozdzielnicach - rozłącznik lub wyłącznik przeciwporażeniowy 3 (4) - biegunowy WYŁĄCZNIK RÓŻNICOWOPRADOWY 25 A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5-08 0407-03 analogia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Montaż osprzętu modułowego w rozdzielnicach - rozłącznik lub wyłącznik przeciwporażeniowy 1 (2) - biegunowy WYŁĄCZNIK RÓŻNICOWOPRADOWY 16 A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5-08 0407-01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osprzętu modułowego w rozdzielnicach - wyłącznik nadprądowy 1-biegunowy - WYŁĄCZNIK NADMIAROWOPRADOWY S 301 B 10 A - oświetlenie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5-08 0407-01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osprzętu modułowego w rozdzielnicach - wyłącznik nadprądowy 1-biegunowy - WYŁĄCZNIK NADMIAROWOPRADOWY S 301 B 16 A - gniazdka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5-08 0209-02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zewod wtynkowy łączny przekrój żył do 7.5 mm2 (podłoże nie-betonowe) układany w tynku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5-08 0209-02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zewod wtynkowy łączny przekrój żył do 7.5 mm2 (podłoże nie-betonowe) układany w tynku - YDY450/750V 3x1,5 mm2 - OŚWIETLENIE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5-08 0209-02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zewod wtynkowy łączny przekrój żył do 7.5 mm2 (podłoże nie-betonowe) układany w tynku - YDY450/750V 3x2,5 mm2 - GNIAZDA WTYCZKOWE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5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NR 5 0301-11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zygotowanie podłoża pod osprzęt instalacyjny mocowany na zaprawie cementowej lub gipsowej - wykonanie ślepych otworów w podłożu ceglany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NR 5 0302-01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uszki instalacyjne podtynkowe pojedyncze o śr.do 60 m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NR 5 0301-02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zygotowanie podłoża pod osprzęt instalacyjny mocowany przez przykręcenie do kołków plastykowych osadzonych w podłożu ceglany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5-08 0307-03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na gotowym podłożu łączników instalacyjnych podtynkowych świecznikowych w puszce instalacyjnej z podłączenie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5-08 0307-04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na gotowym podłożu łączników instalacyjnych podtynkowych krzyżowych, dwubiegunowych w puszce instalacyjnej z podłączenie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4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5-08 0309-03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do gotowego podłoża gniazd wtyczkowych podtynkowych 2-biegunowych z uziemieniem w puszkach z podłączeniem - GNIAZDKA WTYCZKOWE PODWÓJNE Z UZIEMIENIEM IP20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5-08 0309-03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do gotowego podłoża gniazd wtyczkowych podtynkowych 2-biegunowych z uziemieniem w puszkach z podłączeniem - GNIAZDKA WTYCZKOWE PODWÓJNE Z UZIEMIENIEM IP44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SNR 5 0502-04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opraw oświetleniowych przykręcanych - A1 - plafon LED 60x60cm do montażu natynkowego IP20, temperatura barwowa 3000-4000K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pl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SNR 5 0502-04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opraw oświetleniowych przykręcanych - A2 - plafon LED 30x30cm do montażu natynkowego IP54, temperatura barwowa 3000-4000K - pomieszczenia sanitarne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pl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SNR 5 0502-04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opraw oświetleniowych przykręcanych - A3 - oprawa zewnętrzna LED z czujnikiem ruchu, IP65, regulacja czasu świecenia, montaż do sufitu lub do ściany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pl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SNR 5 0502-04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opraw oświetleniowych przykręcanych - A4 - oprawa LED 1x120, 18W, 4000K, IP65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pl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SNR 5 0502-04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opraw oświetleniowych przykręcanych - A5 - kinkiet LED IP44, dł. 100c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pl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SNR 5 0502-04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opraw oświetleniowych przykręcanych - A6 - oprawa zewnętrzna LED IP65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pl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dzwonków przewodowych, elektromechanicznych, napięcie 230V, poziom dzwięku 90dB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wiercenie otworów w STROPIE gr. do 50 cm w celu montażu kratki wentylacyjnej.- otwór fi 100m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wentylatora wyciągowego fi100mm do wykonanego otworu w stropie wraz z rurą wywiewną PVC na dachu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5-08 0901-01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miar rezystancji izolacji instalacji elektrycznych - obwód 1-fazowy, pierwszy pomiar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miar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5-08 0901-02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miar rezystancji izolacji instalacji elektrycznych - obwód 1-fazowy, każdy następny pomiar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miar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3 1205-05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ierwszy pomiar skuteczności zerowania - gniazdka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miar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3 1205-06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stępny pomiar skuteczności zerowania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miar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 d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5-08 0902-05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prawdzenie samoczynnego wyłączenia zasilania - próby działania wyłącznika różnicowoprądowego - pierwszy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miar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STOLARKA DRZWIOWA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 d.5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ucie z muru ościeżnic drewnianych lub stalowych wraz z demontażem skrzydeł drzwiowych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 d.5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304-04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zupełnienie ścian lub zamurowanie otworów w ścianach na zaprawie cementowej cegłami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4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2 d.5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329-05 analogia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ucie otworów w ścianach z cegieł o grub. ponad 1/2 ceg. na zaprawie cementowej dla otworów drzwiowych i okiennych - poszerzenie otworu drzwiowego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03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 d.5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346-05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ucie gniazd o głębokości 1 ceg. w ścianach z cegieł na zaprawie cementowej dla belek stalowych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niazd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 d.5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02 0121-03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Ścianki działowe z płytek piano- lub gazobetonowych grubości 12 c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86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5 d.5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02 0126-05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wory w ścianach murowanych -ułożenie nadproży prefabrykowanych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15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 d.5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drzwi stalowych dwuskrzydłowych RC3 - drzwi kompletne wraz z ościeżnicą - 0,90+0,35x2,20m - D1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5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 d.5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0-19 1024-06 analogia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drzwi aluminiowych jednoskrzydłowych oszklonych na budowie - 1,05x2,15m - D2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52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8 d.5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drzwi drewnianych - drzwi kompletne wraz z ościeżnicą - 0,80x2,00m - D3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 d.5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drzwi drewnianych do pomieszczeń sanitarnych - drzwi kompletne wraz z ościeżnicą - 0,80x2,00m - D4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6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 d.5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ścianki wodoodpornej HPL gr. 12mm, wys. 2,00m na wspornikach stalowych z dwoma drzwiami szerokości 80c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3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 d.5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wóz i utylizacja odpadów budowlanych - drzwi i ościeżnic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STOLARKA OKIENNA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 d.6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montaż (odcięcie) krat okiennych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 d.6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354-05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ucie z muru ościeżnic drewnianych o powierzchni ponad 2 m2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.84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 d.6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304-04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zupełnienie ścian lub zamurowanie otworów w ścianach na zaprawie cementowej cegłami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82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 d.6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0-19 1022-10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okien rozwieranych i uchylno-rozwieranych dwudzielnych z PCV bez obróbki obsadzenia o pow. do 2.5 m2 - O1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48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 d.6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0-19 1022-10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okien rozwieranych i uchylno-rozwieranych dwudzielnych z PCV bez obróbki obsadzenia o pow. do 2.5 m2 - O2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8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 d.6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0-19 1022-10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okien rozwieranych i uchylno-rozwieranych dwudzielnych z PCV bez obróbki obsadzenia o pow. do 2.5 m2 - O3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47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8 d.6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witryny PCV z oknem rozwiernym otwieranym z poziomu podłogi - O4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89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 d.6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0-19 1022-11 analogia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okien rozwieranych i uchylno-rozwieranych dwudzielnych z PCV bez obróbki obsadzenia o pow. ponad 2.5 m2 - O5 UWAGA - ZASTOSOWAĆ ANTYWŁAMANIOWY PAKIET SZYBOWY P5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26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 d.6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lana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bsadzenie wraz z obrobieniem pianką poliuretanową podokienników wewnętrznych, MDF szer. 25 c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57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 d.6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lana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bsadzenie wraz z obrobieniem pianką poliuretanową podokienników wewnętrznych, MDF szer. 30 c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8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2 d.6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533-02 analogia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miana parapetów zewnętrznych z blachy ocynkowanej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81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 d.6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krat stalowych otwieranych prętowych zgodnie z wymaganiami instrukcji o ochronie obiektów wojskowych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17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 d.6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krat stalowych nieotwieranych prętowych zgodnie z wymaganiami instrukcji o ochronie obiektów wojskowych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61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 d.6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1212-06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niowanie krat i balustrad z prętów prostych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77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 d.6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1212-05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wukrotne malowanie farbą olejną krat i balustrad z prętów prostych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77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 d.6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olia mleczna do szyb matowa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8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 d.6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wóz i utylizacja stolarki okiennej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OBOTY ZEWNĘTRZNE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Dach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 d.7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519-04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ozbiórka pokrycia z papy na dachach drewnianych - pierwsza warstwa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79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 d.7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519-05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ozbiórka pokrycia z papy na dachach drewnianych - następna warstwa Krotność = 3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79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 d.7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535-04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ozebranie rynien z blachy nie nadającej się do użytku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.84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 d.7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535-06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ozebranie rur spustowych z blachy nie nadającej się do użytku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6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 d.7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535-08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ozebranie obróbek blacharskich murów ogniowych, okapów, kołnierzy, gzymsów itp. z blachy nie nadającej się do użytku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84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 d.7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4-02 0233-10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montaż rury wywiewnej blaszanej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 d.7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349-02 analogia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ozebranie ścian, filarów i kolumn z cegieł na zaprawie cementowo-wapiennej - rozebranie muru ogniowego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 d.7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311-01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zupełnienie murów ogniowych i kolankowych na zaprawie cementowo-wapiennej o grub. 1 ceg.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84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 d.7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onanie warstwy sczepnej na powierzchniach poziomych konstrukcji betonowych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79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 d.7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NRNKB 202 1127-02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z.VI) Warstwy wyrównawcze grubości 2 cm zatarte na gładko pod posadzki wykonywane przy użyciu "Miksokreta" w pomieszczeniach o pow.ponad 8 m2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79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 d.7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KNR C-2 0813-01 analogia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eprofilacja podłoża. Mechaniczne uzupełnienie ubytków na ścianach betonowych i żelbetowych metodą suchą; ściana płaska o wys.do 4 m, grubość wypełnienia 10 mm - profilowanie gzymsów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19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 d.7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02 0510-04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ury spustowe okrągłe o śr. 15 cm - z blachy ocynkowanej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6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 d.7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02 0508-04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ynny dachowe półokrągłe o śr. 15 cm - z blachy ocynkowanej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.84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 d.7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02 0506-02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bróbki przy szerokości w rozwinięciu ponad 25 cm - z blachy ocynkowanej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84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 d.7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2-15 0213-07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ury wywiewne z PVC o połączeniu klejonym o śr. 110 m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 d.7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02 0609-02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zolacje cieplne i przeciwdźwiękowe z płyt styropianowych poziome na wierzchu konstrukcji na zaprawie - STYROPAPA EPS 100 - 10c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79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 d.7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2-02 0504-01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krycie dachów papą termozgrzewalną jednowarstwowe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79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 d.7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108-11 0108-12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wiezienie gruzu spryzmowanego samochodami samowyładowczymi na odległość 5 k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84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 d.7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gospodarowanie gruzu UWAGA: w przypadku braku zagospodarowania własnego należy ująć koszt utylizacji. W przypadku utylizacji gruzu należy przedstawić przy rozliczeniu końcowym i odbiorze robót kartę utylizacji odpadów.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84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 d.7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ładunek, wywóz i utylizacja papy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85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 d.7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ładunek i wywóz złomu (stal)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lewacja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 d.7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bezpieczenie folią stolarki okiennej i drzwiowej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.04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 d.7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304-04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zupełnienie ścian lub zamurowanie otworów w ścianach na zaprawie cementowej cegłami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01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 d.7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2-01 0118-02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ęczne usunięcie warstwy ziemi urodzajnej (humusu) o grubości do 15 cm z darnią z przerzute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5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 d.7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KRB 3 0101-01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opy waskoprzestrzenne nieumocnione o szer.dna do 1.5 m o glebok.do 1.0 m w gr.suchym kat I-II z zasypaniem ziemia z ukopu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75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 d.7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2-01 0501-03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ęczne zasypywanie wykopów ze skarpami w gruncie kat. I-III z przerzutem na odległość do 3 m - zagęszczanie mechaniczne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75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 d.7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montaż balustrad schodowych - balustrada wysokości 1m i długości 4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 d.7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212-01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ozbiórka elementów konstrukcji betonowych niezbrojonych o grubości do 15 c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26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 d.7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4 0505-01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ozebranie oblicowania cokołów z płyt kamiennych i prefabrykowanych o grubości 8 cm na zaprawie cementowo-wapiennej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2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 d.7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02 0902-02 analogia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ynki zewnętrzne zwykłe kat. III na ścianach płaskich i powierzchniach poziomych - wyrównanie cokołu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2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 d.7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02 0601-04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zolacje przeciwwilgociowe powłokowe bitumiczne wykonywane na gorąco pionowe z lepiku smołowego lub asfaltowego - pierwsza warstwa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.7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 d.7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0-23 2611-01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zygotowanie starego podłoża pod docieplenie metodą lekką-mokrą - oczyszczenie mechaniczne i zmycie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2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 d.7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0-23 2611-02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zygotowanie starego podłoża pod docieplenie metodą lekką-mokrą - jednokrotne gruntowanie emulsją ATLAS UNI-GRUNT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2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 d.7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K-04 0102-01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zyklejenie płyt styropianowych na ścianach - styropian fasadowy 5cm na cokole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2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3 d.7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K-04 0103-07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onanie warstwy zbrojącej - zatapianie jednej warstwy siatki na ścianach i słupach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2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 d.7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K-04 0109-02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onanie tynków mozaikowych na gotowym podłożu z zaprawy MOZATYNK o wielkości kamienia 1,8 m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2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5 d.7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1202-09 analogia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eskrobanie i zmycie starej farby elewacyjnej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03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6 d.7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0-23 2611-01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zygotowanie starego podłoża pod docieplenie metodą lekką-mokrą - oczyszczenie mechaniczne i zmycie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03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 d.7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205-05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prawa podłoża betonowego o powierzchni zniszczonej do 0.5 m2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ejsc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 d.7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KNR C-2 0813-01 analogia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eprofilacja podłoża. Mechaniczne uzupełnienie ubytków na ścianach betonowych i żelbetowych metodą suchą; ściana płaska o wys.do 4 m, grubość wypełnienia 10 mm - profilowanie daszka wejściowego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6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 d.7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0-23 2611-03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zygotowanie starego podłoża pod docieplenie metodą lekką-mokrą - dwukrotne gruntowanie emulsją ATLAS UNI-GRUNT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03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 d.7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K-04 0102-01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zyklejenie płyt styropianowych na ścianach - styropian fasadowy 10c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13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 d.7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K-04 0103-07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onanie warstwy zbrojącej - zatapianie jednej warstwy siatki na ścianach i słupach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.13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2 d.7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0-23 0931-01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prawa elewacyjna cienkowarstwowa z tynku mineralnego gr. 2 mm wykonana ręcznie na uprzednio przygotowanym podłożu - nałożenie podkładowej masy tynkarskiej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03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 d.7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0-23 0931-02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prawa elewacyjna cienkowarstwowa z tynku mineralnego gr. 2 mm wykonana ręcznie na uprzednio przygotowanym podłożu - ściany płaskie i powierzchnie poziome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.18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 d.7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0-23 0931-04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prawa elewacyjna cienkowarstwowa z tynku mineralnego gr. 2 mm wykonana ręcznie na uprzednio przygotowanym podłożu - ościeża o szer. do 30 c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84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 d.7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2-02 1519-02 analogia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lowanie tynków zewnętrznych farbą silikonową Krotność = 2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.03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 d.7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02 1612-05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usztowania ramowe warszawskie przesuwne o wysokości kolumny do 4 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ol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 d.7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NR 2 1301-04 analogia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alustrady balkonowe z pochwytem stalowym proste - zgodna z opisem w STWiOR UWAGA - balustrada wysokości 1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57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 d.7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stawa i montaż daszka z poliwęglanu na wspornikach aluminiowych o wymiarach 1,50 x 1,00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 d.7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31 0810-03 0810-04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ęczne rozebranie nawierzchni z betonu o grubości 15 c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37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 d.7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31 0813-01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ozebranie krawężników betonowych 15x30 cm na podsypce piaskowej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 d.7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31 0114-05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dbudowa z kruszywa łamanego - warstwa dolna o grubości po zagęszczeniu 15 c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37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 d.7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NR 6 0103-01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ofilowanie i zagęszczanie podłoża wykonywane ręcznie w gruncie kat. II-IV pod warstwy konstrukcyjne nawierzchni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37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 d.7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31 0511-02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wierzchnie z kostki brukowej betonowej grubość 6 cm na podsypce cementowo-piaskowej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37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 d.7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31 0403-05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rawężniki betonowe wtopione o wymiarach 12x25 cm na podsypce cementowo-piaskowej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00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 d.7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108-09 0108-10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wiezienie gruzu spryzmowanego samochodami skrzyniowymi na odległość 5 km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37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6 d.7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gospodarowanie gruzu UWAGA: w przypadku braku zagospodarowania własnego należy ująć koszt utylizacji. W przypadku utylizacji gruzu należy przedstawić przy rozliczeniu końcowym i odbiorze robót kartę utylizacji odpadów.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37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798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artość kosztorysowa robót bez podatku VAT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98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datek % VAT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…</w:t>
            </w:r>
            <w:r>
              <w:rPr>
                <w:b/>
                <w:bCs/>
                <w:sz w:val="24"/>
                <w:szCs w:val="24"/>
              </w:rPr>
              <w:t>.% </w:t>
            </w:r>
          </w:p>
        </w:tc>
      </w:tr>
      <w:tr>
        <w:trPr/>
        <w:tc>
          <w:tcPr>
            <w:tcW w:w="798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 wartość kosztorysowa robót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right="-2" w:hanging="142"/>
        <w:contextualSpacing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-2" w:hanging="142"/>
        <w:contextualSpacing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tabs>
        <w:tab w:val="left" w:pos="656" w:leader="none"/>
        <w:tab w:val="center" w:pos="4536" w:leader="none"/>
        <w:tab w:val="right" w:pos="9072" w:leader="none"/>
        <w:tab w:val="right" w:pos="9637" w:leader="none"/>
      </w:tabs>
      <w:rPr>
        <w:rFonts w:ascii="Calibri" w:hAnsi="Calibri" w:cs="Calibri"/>
      </w:rPr>
    </w:pPr>
    <w:r>
      <w:rPr>
        <w:rFonts w:cs="Calibri" w:ascii="Calibri" w:hAnsi="Calibri"/>
      </w:rPr>
      <w:t>SPRAWA NUMER: 71/2024</w:t>
      <w:tab/>
      <w:tab/>
    </w:r>
    <w:r>
      <w:rPr>
        <w:rFonts w:cs="Calibri" w:ascii="Calibri" w:hAnsi="Calibri"/>
        <w:vanish/>
        <w:highlight w:val="yellow"/>
      </w:rPr>
      <w:t>&lt;</w:t>
    </w: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vanish/>
        <w:highlight w:val="yellow"/>
      </w:rPr>
      <w:t>&gt;</w:t>
    </w:r>
  </w:p>
  <w:p>
    <w:pPr>
      <w:pStyle w:val="Footer"/>
      <w:jc w:val="cent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639" w:leader="none"/>
      </w:tabs>
      <w:rPr>
        <w:rFonts w:cs="Times New Roman"/>
        <w:i/>
        <w:i/>
        <w:iCs/>
        <w:spacing w:val="-1"/>
        <w:sz w:val="18"/>
        <w:szCs w:val="18"/>
      </w:rPr>
    </w:pPr>
    <w:r>
      <w:rPr>
        <w:rFonts w:cs="Times New Roman" w:ascii="Calibri" w:hAnsi="Calibri"/>
        <w:i/>
        <w:iCs/>
        <w:spacing w:val="-1"/>
        <w:sz w:val="18"/>
        <w:szCs w:val="18"/>
      </w:rPr>
      <w:tab/>
    </w:r>
    <w:r>
      <w:rPr>
        <w:rFonts w:cs="Times New Roman"/>
        <w:i/>
        <w:iCs/>
        <w:spacing w:val="-1"/>
        <w:sz w:val="18"/>
        <w:szCs w:val="18"/>
      </w:rPr>
      <w:tab/>
      <w:t xml:space="preserve">                             </w:t>
    </w:r>
    <w:r>
      <w:rPr>
        <w:rFonts w:cs="Times New Roman" w:ascii="Calibri" w:hAnsi="Calibri"/>
        <w:i/>
        <w:iCs/>
        <w:spacing w:val="-1"/>
        <w:sz w:val="18"/>
        <w:szCs w:val="18"/>
      </w:rPr>
      <w:t>Kosztorys ofertowy</w:t>
    </w:r>
  </w:p>
  <w:p>
    <w:pPr>
      <w:pStyle w:val="Header"/>
      <w:rPr>
        <w:rFonts w:cs="Times New Roman"/>
        <w:i/>
        <w:i/>
        <w:iCs/>
        <w:spacing w:val="-1"/>
        <w:sz w:val="18"/>
        <w:szCs w:val="18"/>
      </w:rPr>
    </w:pPr>
    <w:r>
      <w:rPr>
        <w:rFonts w:cs="Times New Roman"/>
        <w:i/>
        <w:iCs/>
        <w:spacing w:val="-1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Calibri" w:hAnsi="Calibri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Calibri" w:hAnsi="Calibri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Calibri" w:hAnsi="Calibri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Arial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>
      <w:rFonts w:ascii="Calibri" w:hAnsi="Calibri" w:cs="Arial"/>
    </w:rPr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>
      <w:rFonts w:ascii="Calibri" w:hAnsi="Calibri" w:cs="Arial"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>
      <w:rFonts w:ascii="Calibri" w:hAnsi="Calibri" w:cs="Arial"/>
    </w:rPr>
  </w:style>
  <w:style w:type="character" w:styleId="WW8Num28z0">
    <w:name w:val="WW8Num28z0"/>
    <w:qFormat/>
    <w:rPr>
      <w:rFonts w:ascii="Calibri" w:hAnsi="Calibri" w:eastAsia="Times New Roman" w:cs="Aria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Calibri" w:hAnsi="Calibri" w:cs="Calibri"/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sz w:val="22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cs="Arial"/>
    </w:rPr>
  </w:style>
  <w:style w:type="character" w:styleId="WW8Num42z0">
    <w:name w:val="WW8Num42z0"/>
    <w:qFormat/>
    <w:rPr>
      <w:rFonts w:ascii="Calibri" w:hAnsi="Calibri" w:cs="Arial"/>
    </w:rPr>
  </w:style>
  <w:style w:type="character" w:styleId="WW8Num43z0">
    <w:name w:val="WW8Num43z0"/>
    <w:qFormat/>
    <w:rPr>
      <w:sz w:val="22"/>
    </w:rPr>
  </w:style>
  <w:style w:type="character" w:styleId="WW8Num44z0">
    <w:name w:val="WW8Num44z0"/>
    <w:qFormat/>
    <w:rPr>
      <w:sz w:val="22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2"/>
      <w:szCs w:val="22"/>
      <w:shd w:fill="FFFFFF" w:val="clear"/>
    </w:rPr>
  </w:style>
  <w:style w:type="character" w:styleId="Postbody1">
    <w:name w:val="postbody1"/>
    <w:qFormat/>
    <w:rPr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Arial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TextBodyIndent">
    <w:name w:val="Body Text Indent"/>
    <w:basedOn w:val="Normal"/>
    <w:pPr>
      <w:shd w:fill="FFFFFF" w:val="clear"/>
      <w:ind w:left="6" w:hanging="0"/>
      <w:jc w:val="both"/>
    </w:pPr>
    <w:rPr>
      <w:rFonts w:cs="Times New Roman"/>
      <w:sz w:val="22"/>
      <w:szCs w:val="22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4:10:00Z</dcterms:created>
  <dc:creator>Marhnat</dc:creator>
  <dc:description/>
  <cp:keywords/>
  <dc:language>en-US</dc:language>
  <cp:lastModifiedBy>Kiehn-Nowicka Agnieszka</cp:lastModifiedBy>
  <cp:lastPrinted>2024-07-03T11:53:00Z</cp:lastPrinted>
  <dcterms:modified xsi:type="dcterms:W3CDTF">2024-08-21T04:53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GuzYkLJJKU02GMjL0mq3CVdVtMOi0FJ4</vt:lpwstr>
  </property>
  <property fmtid="{D5CDD505-2E9C-101B-9397-08002B2CF9AE}" pid="9" name="docIndexRef">
    <vt:lpwstr>d121bace-3aa7-4e88-82ef-ef6bf9509605</vt:lpwstr>
  </property>
  <property fmtid="{D5CDD505-2E9C-101B-9397-08002B2CF9AE}" pid="10" name="s5636:Creator type=IP">
    <vt:lpwstr>10.60.70.24</vt:lpwstr>
  </property>
  <property fmtid="{D5CDD505-2E9C-101B-9397-08002B2CF9AE}" pid="11" name="s5636:Creator type=author">
    <vt:lpwstr>Marhnat</vt:lpwstr>
  </property>
  <property fmtid="{D5CDD505-2E9C-101B-9397-08002B2CF9AE}" pid="12" name="s5636:Creator type=organization">
    <vt:lpwstr>MILNET-Z</vt:lpwstr>
  </property>
</Properties>
</file>