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Załącznik nr 1 do SWZ</w:t>
      </w:r>
    </w:p>
    <w:p>
      <w:pPr>
        <w:pStyle w:val="Heading"/>
        <w:spacing w:before="0" w:after="60"/>
        <w:rPr>
          <w:rFonts w:ascii="Calibri" w:hAnsi="Calibri" w:cs="Calibri"/>
          <w:sz w:val="48"/>
          <w:szCs w:val="28"/>
          <w:u w:val="single"/>
          <w:lang w:val="pl-PL"/>
        </w:rPr>
      </w:pPr>
      <w:r>
        <w:rPr>
          <w:rFonts w:cs="Calibri" w:ascii="Calibri" w:hAnsi="Calibri"/>
          <w:sz w:val="48"/>
          <w:szCs w:val="28"/>
          <w:u w:val="single"/>
          <w:lang w:val="pl-PL"/>
        </w:rPr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60"/>
        <w:rPr/>
      </w:pPr>
      <w:r>
        <w:rPr>
          <w:rFonts w:cs="Calibri" w:ascii="Calibri" w:hAnsi="Calibri"/>
          <w:sz w:val="48"/>
        </w:rPr>
        <w:t>PRZEDMIAR ROBÓT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85725</wp:posOffset>
                </wp:positionV>
                <wp:extent cx="5749290" cy="314261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836" w:hanging="1411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Zadanie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Remont budynku nr 20 w kompleksie wojskowym przy ul. Jagiellończyka 2 w Grudziądzu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993" w:right="11" w:hanging="1568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Obiekt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Budynek nr 20 - (Punkt Kontroli Technicznej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ab/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             86-300 Grudziądz, ul. Jagiellończyka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Zamawiający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  <w:t xml:space="preserve"> 13 WOJSKOWY ODDZIAŁ GOSPODARCZ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  <w:tab/>
                              <w:t xml:space="preserve">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86-300 Grudziądz, ul. Czwartaków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1" w:hanging="0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5174" w:leader="none"/>
                              </w:tabs>
                              <w:ind w:right="11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7pt;height:253.45pt;mso-wrap-distance-left:9.05pt;mso-wrap-distance-right:9.05pt;mso-wrap-distance-top:0pt;mso-wrap-distance-bottom:0pt;margin-top:6.75pt;mso-position-vertical-relative:text;margin-left:25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836" w:hanging="1411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Zadanie:</w:t>
                        <w:tab/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Remont budynku nr 20 w kompleksie wojskowym przy ul. Jagiellończyka 2 w Grudziądzu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993" w:right="11" w:hanging="1568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Obiekt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Budynek nr 20 - (Punkt Kontroli Technicznej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ab/>
                        <w:tab/>
                        <w:t>Adres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             86-300 Grudziądz, ul. Jagiellończyka 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Zamawiający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  <w:t xml:space="preserve"> 13 WOJSKOWY ODDZIAŁ GOSPODARCZ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1" w:hanging="0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  <w:tab/>
                        <w:t xml:space="preserve">                                        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86-300 Grudziądz, ul. Czwartaków 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right="11" w:hanging="0"/>
                        <w:rPr>
                          <w:rFonts w:ascii="Calibri" w:hAnsi="Calibri" w:cs="Calibri"/>
                          <w:color w:val="FF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5174" w:leader="none"/>
                        </w:tabs>
                        <w:ind w:right="11" w:hanging="0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977"/>
        <w:gridCol w:w="5443"/>
        <w:gridCol w:w="418"/>
        <w:gridCol w:w="1257"/>
        <w:gridCol w:w="1049"/>
      </w:tblGrid>
      <w:tr>
        <w:trPr>
          <w:tblHeader w:val="true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szcz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</w:tr>
      <w:tr>
        <w:trPr/>
        <w:tc>
          <w:tcPr>
            <w:tcW w:w="96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UDYNEK NR 20 - REMONT BUDYNKU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WEWNĘTRZN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rozbiórkow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426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icia ścian drewnianych z płyt wiórowo-cementowych i spilśnio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.72+4.72+4.82+4.82+3.04+3.04+3.89+2.59+2.59+4.92+4.92+3.97+3.97+3.06+3.06+2.34+2.34+3.97+3.97)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.1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6.1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8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Rozebranie ścianki z cegieł o grub. 1/2 ceg.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5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5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4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z płytek ceramicz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6+5.7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819-1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wykładziny ściennej z płytek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.67+2.67+2.15+2.15+1.10+1.10+2.15+2.15)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.9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.9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818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erwanie posadzki z tworzyw sztucznych Krotność = 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+11.82+12.74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7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.7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sadzek jednolitych cementowych, lastrykowych - wraz z usunięciem gruzu na zewnątrz budynk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2.36+5.74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1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301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podłoża z betonu żwirowego o grubości do 15 cm - wraz z usunięciem gruzu na zewnątrz budynk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.6*0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9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9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wybranie istniejącej podsypki piask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.6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.8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Wykopy nieumocnione o ścianach pionowych wykonywane wewnątrz budynku - usunięcie z parteru budynku gruzu i ziemi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.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.8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701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tynków wewn.z zaprawy cementowo-wapiennej na ścianach,filarach,pilastrach o pow.odbicia ponad 5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, 002, 003, 004, 005, 006, 0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[(3.21+3.97)*2+(3.04+3.89)*2+(4.92+2.59)*2+(2.15+1.10)*2+(2.67+2.15)*2+(2.34+3.97)*2+(3.06+3.97)*2]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.7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1, 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.72+1.15+4.82+1.15+3.30+4.72+1.35)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9.06+1.15)*2]*2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.2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drzwio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0.90*2.00*6)-(1.05*2.15*2)-(1.15*2.2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7.8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okien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1.47*1.47*3)-(0.90*0.60*2)-(0.88+1.47*5)-(2.25*1.45)-(3.67*2.15*2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5.4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701-1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bicie tynków wewnętrznych z zaprawy cementowo-wapiennej na stropach płaskich, belkach, biegach i spocznikach schodów o powierzchni odbicia ponad 5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2.36+5.74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1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12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łytki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.06*0.0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ładzi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72*0.00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a cemento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*0.0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4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ton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*0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9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 ściany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6.91*0.0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6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 sufit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14*0.0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6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.9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5 0108-08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ziemi samochodami samowyładowczymi na odległość 5 km grunt.kat. I-II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.8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14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.1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9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.9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1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ntu (piasek) UWAGA: w przypadku braku zagospodarowania własnego należy ująć koszt utylizacji. W przypadku utylizacji piasku należy przedstawić przy rozliczeniu końcowym i odbiorze robót kartę utylizacji odpadów.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.1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8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.8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sadzki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105-01 0105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sypka piaskowa z zagęszczeniem ręcznym - 20 cm grubość warstwy po zagęszczeni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0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kłady betonowe na podłożu gruntowy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6.37+5.54+10.41+12.74+11.82+12.74+8.36+9.28+12.14)*0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9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9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2-02 0606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i przeciwwodne z folii polietylenowej - 2 warstwy Krotność = 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9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cieplne i przeciwdźwiękowe z płyt styropianowych poziome na wierzchu konstrukcji na sucho - jedna warstwa - STYRODUR XPS 10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606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i przeciwwodne z folii polietylenowej - 2 warstwy Krotność = 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6-01 1126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) Warstwy wyrównawcze grubości 5 cm zatarte na ostro pod posadzki wykonywane przy użyciu "Miksokreta" w pomieszczeniach o pow.do 8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9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.9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7-01 1127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(z.VI) Warstwy wyrównawcze grubości 5 cm zatarte na ostro pod posadzki wykonywane przy użyciu "Miksokreta" w pomieszczeniach o pow.ponad 8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.4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7.4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06-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cementowe wraz z cokolikami - dopłata za zbrojenie siatką stalow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218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ody żelbetowe - stopnie betonowe zewnętrzne i wewnętrzne na gotowym podłożu - z zastosowaniem pompy do beton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0*1.15*0.7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2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0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Warstwy wyrównujące i wygładzające z zaprawy samopoziomującej gr. 5 mm wykonywane w pomieszczeniach o pow. ponad 8 m2 - pod wykładzinę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+11.82+12.7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.3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NNRNKB 202 113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z folii w płynie Folbit - wklejenie taśmy uszczelniającej poziom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9+3.89+2.15+1.00+1.20+1.20+1.0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4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.4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poziomej z folii w płynie Folbit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3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3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112-05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wykładzin z tworzyw sztucznych bez warstwy izolacyjnej rulonowe - wykładzina obiektowa z wywinięciem na ścianę 10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4+11.82+12.7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3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nięcie na ścianę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24*0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.6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7 0507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i i listwy osłaniające aluminiowe - listwy progow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0*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6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18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sadzki z płytek o wymiarach 30 x 30 cm, układanych metodą kombinowan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2.1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20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ładziny schodów z płytek o wymiarach 30 x 30 cm, układanych metodą zwykł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0*1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7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d.1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2 1119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koliki, z płytek o wymiarach 20 x 20 cm i wysokości cokolika równej 10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3+18.1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6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4.8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Ściany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Ścianki działowe z płytek piano- lub gazobetonowych grubości 6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0*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03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ścianach i słupa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, 002, 003, 004, 005, 0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[(3.21+3.97)*2+(3.04+3.89)*2+(4.92+2.59)*2+(2.69+2.09)*2+(2.34+3.97)*2+(3.06+3.97)*2]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6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1, 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.72+1.15+4.82+1.15+3.30+4.72+1.35)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9.06+1.15)*2]*2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.2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drzwio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0.90*2.00*6)-(1.05*2.15*2)-(1.15*2.2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7.8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okien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1.47*1.47*3)-(0.90*0.60*2)-(0.88+1.47*5)-(2.25*1.45)-(3.67*2.15*2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a WC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0*2.6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4.5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708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zwykłych wewnętrznych kat. III z zaprawy cementowej na ościeżach szerokości do 25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.47+1.47+1.47)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2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.90+0.60+0.60)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.88+1.47+1.47)*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5+1.45+1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3.67+2.5+2.15)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6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.3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ionow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001, 002, 003, 004, 005, 0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3.21+3.97)*2+(3.04+3.89)*2+(4.92+2.59)*2+(2.69+2.09)*2+(2.34+3.97)*2+(3.06+3.97)*2]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.6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1, 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.72+1.15+4.82+1.15+3.30+4.72+1.35)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9.06+1.15)*2]*2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.2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drzwio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0.90*2.00*6)-(1.05*2.15*2)-(1.15*2.2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7.8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okien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1.47*1.47*3)-(0.90*0.60*2)-(0.88+1.47*5)-(2.25*1.45)-(3.67*2.15*2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32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a WC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0*2.6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6.2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602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zolacji pionowej z folii w płynie Folbit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.00+1.00+1.00)*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15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wnętrzne gładzie gipsowe,dwuwarstwowe na ścianach z elementów prefabrykowanych i betonowych wylewa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, 002, 003, 005, 0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3.21+3.97)*2+(3.04+3.89)*2+(4.92+2.59)*2+(2.34+3.97)*2+(3.06+3.97)*2]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1, 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(4.72+1.15+4.82+1.15+3.30+4.72+1.35)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9.06+1.15)*2]*2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.2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drzwio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0.90*2.00*6)-(1.05*2.15*2)-(1.15*2.2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7.8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okien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1.47*1.47*3)-(0.90*0.60*2)-(0.88+1.47*5)-(2.25*1.45)-(3.67*2.15*2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32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5.1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3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7.2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505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, 002, 003, 005, 0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3.21+3.97)*2+(3.04+3.89)*2+(4.92+2.59)*2+(2.34+3.97)*2+(3.06+3.97)*2]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orytarz 1, 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4.72+1.15+4.82+1.15+3.30+4.72+1.35)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rytarz 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9.06+1.15)*2]*2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.2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drzwiow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0.90*2.00*6)-(1.05*2.15*2)-(1.15*2.2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7.8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olarka okien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(1.47*1.47*3)-(0.90*0.60*2)-(0.88+1.47*5)-(2.25*1.45)-(3.67*2.15*2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ZATYN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0.03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0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ZATYN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8.12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7.1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.32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6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97.9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29-09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icowanie ścian płytkami o wymiarach 30x60 cm na klej metodą kombinowan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2.69+2.09)*2*2.6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a WC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0*2.6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31.1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d.1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22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miana kratek wentylacyjnych - kratki o wymiarach 14x21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ufity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 d.1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205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prawa podłoża betonowego o powierzchni zniszczonej do 0.5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ejsc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ejsc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 d.1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03-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wewnętrzne zwykłe kat. III wykonywane ręcznie na stropach i podciąga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 d.1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NNRNKB 202 113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oziom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 d.1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15-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Wewnętrzne gładzie gipsowe,dwuwarstwowe na sufitach z elementów prefabrykowanych i betonowych wylewa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d.1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505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Dwukrotne malowanie farbami emulsyjnymi powierzchni wewnętrznych - tynków gładkich bez gruntowani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7+5.54+10.41+12.74+11.82+12.74+8.36+9.28+12.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9.4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A C.O.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20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Demontaż grzejnika żeliwnego członowego o powierzchni ogrzewalnej do 10.0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54-1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każdej wmurowanej końcówki wspornika stalowego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stalowego o połączeniach spawanych o śr.do 32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+2.00+1.50+2.00+1.50+2.00+3.10+3.00+5.00+3.50+2.60+2.00+4.00+4.00+2.00+3.00+4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8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335-09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w instalacjach c.o. stalowe o śr.nominalnej 15 mm - rury ocynkowane zaprasowywan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0+1.00+2.00+1.00+1.00+2.00+1.50+0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2-04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w instalacjach c.o. stalowe o śr.nominalnej 35 mm - rury ocynkowane zaprasowywan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+1.50+2.00+2.50+5.00+3.50+1.50+3.00+2.00+1.50+2.50+3.00+3.00+1.50+3.00+3.00+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28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talowe przyłączne o śr. 15 mm do grzejników żeliwnych, stalowych, aluminiowych, płytowych, konwektorów, nagrzewnic o połączeniu spawanym - rury ocynkowane zaprasowywan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8-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zejniki stalowe dwupłytowe o wysokości 600-900 mm i długości do 1600 mm - C22 60/8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2-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Zawory odpowietrzające automatyczne o śr. 15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2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grzejnikowe o śr. nominalnej 15 mm - ZAWÓR ODCINAJĄCY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12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Zawory grzejnikowe o śr. nominalnej 15 mm - ZAWÓR TERMOSTATYCZNY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5 0215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łowice termostatyczne o zakresie nastaw 6-28 st. C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406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dmiar dodatkowy 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óba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50+45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6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 d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1107-01 1107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 złomu samochodem skrzyniowym z załadunkiem i wyładunkiem ręcznym na odległość 5 k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8+0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6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WOD-KAN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umywalk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5-08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urządzeń sanitarnych bez korkowania podejść dopływowych i odpływowych - ustęp z miską porcelanow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Demontaż baterii umywalkowej i zmywak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2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terii wannowej dwudrog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133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Demontaż zaworu przelotowego o śr. 15-2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4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elementów uzbrojenia rurociągu - wpust żeliwny podłogowy śr. 5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z odrzuceniem na odległość do 3 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*1.00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1 0106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nieumocnione o ścianach pionowych wykonywane wewnątrz budynku - zasypanie ziemią z ukopów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*1.00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150 mm - w wykopi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230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żeliwnego kanalizacyjnego o śr. 50-100 mm - w wykopi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+2.00+2.50+2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2 0507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ociągu stalowego o połączeniach gwintowanych o śr. 25-32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+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6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bruzd poziomych 1/2x1 ceg. w ścianach z cegieł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5.00+3.00+2.50+2.50+3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8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9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bruzd pionowych 1/4x1/2 ceg. w ścianach z cegieł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0+2.00+1.50+1.50+2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3-1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bicie otworów w ścianach z cegieł o grubości 2 ceg.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+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1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20 mm o połączeniach zgrzewanych, na ścianach w budynkach niemieszkal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1.00+1.50+1.50+1.50+2.5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2-15 0112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tworzyw sztucznych (PP, PE, PB) o śr. zewnętrznej 25 mm o połączeniach zgrzewanych, na ścianach w budynkach niemieszkal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5.00+3.00+2.50+2.50+3.00+4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2-15 0107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kowe nakłady na wykonanie podejść dopływowych do zaworów wypływowych, baterii, hydrantów, mieszaczy itp. o śr.nominalnej 15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+2+2+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07-07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kowe nakłady na wykonanie podejść dopływowych do płuczek ustępowych elastycznych metalowych o śr.nom. 15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+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2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przelotowe i zwrotne sieci wodociągowych o śr.nom. 4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4 0101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a rurociągów śr.28-48 mm otulinami Thermaflex FRZ - jednowarstwowymi gr.9 mm (E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5.00+3.00+2.50+2.50+3.00+4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34 0101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Izolacja rurociągów śr.12-22 mm otulinami Thermaflex FRZ - jednowarstwowymi gr.9 mm (E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1.00+1.50+1.50+1.50+2.5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0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Próba szczelności instalacji wodociągowych w budynkach mieszkalnych (rurociąg o śr.do 65 mm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5.00+3.00+2.50+2.50+3.00+4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1.00+1.50+1.50+1.50+2.5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zynfekcja rurociągów instalacji wodociągowej.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5.00+3.00+2.50+2.50+3.00+4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22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1.00+1.50+1.50+1.50+2.5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kteriologiczne badanie wody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33-1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Przebicie otworów w ścianach z cegieł o grubości do 2 ceg.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03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160 mm w gotowych wykopach, wewnątrz budynków o połączeniach wcisk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03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ociągi z PVC kanalizacyjne o śr. 110 mm w gotowych wykopach, wewnątrz budynków o połączeniach wcisk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+1.5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5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rurociągów z PCW o śr. 50 mm na ścianach z łączeniem metodą wciskow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+2.00+1.00+3.00+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18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pusty ściekowe z tworzywa sztucznego o śr. 5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2-15 0208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ek za wykonanie podejść odpływowych z rur i kształtek z nieplastyfikowanego PCW o śr. 11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08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datek za wykonanie podejść odpływowych z rur i kształtek z nieplastyfikowanego PCW o śr. 5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+1+1+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1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mywalek pojedyńczych porcelanowych z syfonem gruszkowy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0-05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zlewozmywaków żeliwnych lub stalowych na szafce - UWAGA - MONTAŻ ZLEWOZMYWAKA WRAZ Z SZAFKĄ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5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umywalkowe lub zmywakowe ścienne o śr.nom. 15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+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prysznicowych składanych szer. 100cm - szkło hartowane gr. min. 5mm, kolor chro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137-09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terie natryskowe z natryskiem przesuwnym o śr. nominalnej 15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24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ustępów pojedynczych z płuczkami z tworzyw sztucznych lub porcelany 'kompakt'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11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wory czerpalne o śr.nom. 15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 d.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15 0213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syfonów żeliwnych wannowych lub zlew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NSTALACJE ELEKTRYCZN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4-03 112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tablic bezpiecznikowych o powierzchni do 1.0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4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Demontaż łączników instalacyjnych podtynkowych o natężeniu prądu do 10 A - 1 wylot (wyłącznik lub przełącznik 2 biegunowy lub grupowy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2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gniazd wtyczkowych podtynkowych o natężeniu prądu do 63 A - ilość biegunów 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13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opraw świetlówkowych z rastrem z tworzyw sztucznych lub metalowy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0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chaniczne wykucie bruzd dla przewodów wtynkowych w cegl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20.00+15.00+15.00+30.00+30.00+17.00+15.00+16.00+16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1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przygotowanie zaprawy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*0.03*0.0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12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prawianie bruzd o szer. do 5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17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003-1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echaniczne przebijanie otworów w ścianach lub stropach z cegły o długości przebicia do 2 ceg. - śr. rury do 4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w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w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 5-08 0404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skrzynek i rozdzielnic skrzynkowych o masie do 10kg wraz z konstrukcją - Rozdzielnica podtynkowa typ 2x12 modułów, z listwami przyłączeniowymi N+PE, stopień ochrony IP-44 - RG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5"/>
                <w:szCs w:val="15"/>
              </w:rPr>
              <w:t>KNR-W 5-08 0407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3-biegunowy- ROZŁĄCZNIK IZOLACYJNY FR 63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4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rozłącznik lub wyłącznik przeciwporażeniowy 3 (4) - biegunowy WYŁĄCZNIK RÓŻNICOWOPRADOWY 25 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3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rozłącznik lub wyłącznik przeciwporażeniowy 1 (2) - biegunowy WYŁĄCZNIK RÓŻNICOWOPRADOWY 16 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1-biegunowy - WYŁĄCZNIK NADMIAROWOPRADOWY S 301 B 10 A - oświetleni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407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sprzętu modułowego w rozdzielnicach - wyłącznik nadprądowy 1-biegunowy - WYŁĄCZNIK NADMIAROWOPRADOWY S 301 B 16 A - gniazdk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+5.00+5.00+2.50+3.00+5.00+2.50+3.00+5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 - YDY450/750V 3x1,5 mm2 - OŚWIETLENI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0+2.00+2.00+2.00+2.00+1.50+2.00+2.00+1.50+3.00+3.00+5.00+10.00+3.00+2.00+3.00+5.00+1.50+2.50+2.50+1.00+1.00+5.00+10.00+5.00+5.00+2.00+2.00+3.00+4.00+2.00+4.00+10.00+12.00+20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20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ewod wtynkowy łączny przekrój żył do 7.5 mm2 (podłoże nie-betonowe) układany w tynku - YDY450/750V 3x2,5 mm2 - GNIAZDA WTYCZKOW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+2.00+5.00+11.00+5.00+3.50+7.00+7.00+2.50+15.00+4.00+4.00+12.00+2.00+3.00+4.00+4.00+4.00+9.00+15.00+12.00+9.00+7.00+4.00+2.50+2.50+2.50+10.00+10.00+19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1-1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pod osprzęt instalacyjny mocowany na zaprawie cementowej lub gipsowej - wykonanie ślepych otworów w podłożu ceglany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szki instalacyjne podtynkowe pojedyncze o śr.do 6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5 0301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podłoża pod osprzęt instalacyjny mocowany przez przykręcenie do kołków plastykowych osadzonych w podłożu ceglany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7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na gotowym podłożu łączników instalacyjnych podtynkowych świecznikowych w puszce instalacyjnej z podłączenie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7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na gotowym podłożu łączników instalacyjnych podtynkowych krzyżowych, dwubiegunowych w puszce instalacyjnej z podłączenie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9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KA WTYCZKOWE PODWÓJNE Z UZIEMIENIEM IP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5-08 0309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o gotowego podłoża gniazd wtyczkowych podtynkowych 2-biegunowych z uziemieniem w puszkach z podłączeniem - GNIAZDKA WTYCZKOWE PODWÓJNE Z UZIEMIENIEM IP4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1 - plafon LED 60x60cm do montażu natynkowego IP20, temperatura barwowa 3000-4000K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2 - plafon LED 30x30cm do montażu natynkowego IP54, temperatura barwowa 3000-4000K - pomieszczenia sanitarn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3 - oprawa zewnętrzna LED z czujnikiem ruchu, IP65, regulacja czasu świecenia, montaż do sufitu lub do ściany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4 - oprawa LED 1x120, 18W, 4000K, IP6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5 - kinkiet LED IP44, dł. 100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SNR 5 0502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praw oświetleniowych przykręcanych - A6 - oprawa zewnętrzna LED IP6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zwonków przewodowych, elektromechanicznych, napięcie 230V, poziom dzwięku 90dB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rcenie otworów w STROPIE gr. do 50 cm w celu montażu kratki wentylacyjnej.- otwór fi 100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wentylatora wyciągowego fi100mm do wykonanego otworu w stropie wraz z rurą wywiewną PVC na dach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1-fazowy, pierwszy pomiar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1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 rezystancji izolacji instalacji elektrycznych - obwód 1-fazowy, każdy następny pomiar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205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rwszy pomiar skuteczności zerowania - gniazdk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3 1205-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stępny pomiar skuteczności zerowani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 d.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5-08 0902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awdzenie samoczynnego wyłączenia zasilania - próby działania wyłącznika różnicowoprądowego - pierwszy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miar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DRZWIOW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drewnianych lub stalowych wraz z demontażem skrzydeł drzwi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2.00*0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29-05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otworów w ścianach z cegieł o grub. ponad 1/2 ceg. na zaprawie cementowej dla otworów drzwiowych i okiennych - poszerzenie otworu drzwiowego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0*2.00*0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0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6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gniazd o głębokości 1 ceg. w ścianach z cegieł na zaprawie cementowej dla belek stal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niazd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niazd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1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cianki działowe z płytek piano- lub gazobetonowych grubości 12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5*1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8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5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126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wory w ścianach murowanych -ułożenie nadproży prefabrykowa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stalowych dwuskrzydłowych RC3 - drzwi kompletne wraz z ościeżnicą - 0,90+0,35x2,20m - D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.90+0.35)*2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4-06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aluminiowych jednoskrzydłowych oszklonych na budowie - 1,05x2,15m - D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*2.15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5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8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- drzwi kompletne wraz z ościeżnicą - 0,80x2,00m - D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2.00*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drzwi drewnianych do pomieszczeń sanitarnych - drzwi kompletne wraz z ościeżnicą - 0,80x2,00m - D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6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ścianki wodoodpornej HPL gr. 12mm, wys. 2,00m na wspornikach stalowych z dwoma drzwiami szerokości 80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5*2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3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 d.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i utylizacja odpadów budowlanych - drzwi i ościeżnic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TOLARKA OKIENN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(odcięcie) krat okienn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3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54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drewnianych o powierzchni ponad 2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.47*1.47*3)+(0.90*0.60*2)+(0.88+1.47*5)+(2.25*1.45)+(3.67*2.15*2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5*1.45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8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0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do 2.5 m2 - O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7*1.47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4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0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do 2.5 m2 - O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0*0.6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0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do 2.5 m2 - O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8*1.47*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4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4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witryny PCV z oknem rozwiernym otwieranym z poziomu podłogi - O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7*2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8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8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19 1022-1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rozwieranych i uchylno-rozwieranych dwudzielnych z PCV bez obróbki obsadzenia o pow. ponad 2.5 m2 - O5 UWAGA - ZASTOSOWAĆ ANTYWŁAMANIOWY PAKIET SZYBOWY P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5*1.4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2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sadzenie wraz z obrobieniem pianką poliuretanową podokienników wewnętrznych, MDF szer. 25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7*3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0*2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4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8*5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7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5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sadzenie wraz z obrobieniem pianką poliuretanową podokienników wewnętrznych, MDF szer. 30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5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6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6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3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miana parapetów zewnętrznych z blachy ocynkowa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7*3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2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*5*0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7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8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rat stalowych otwieranych prętowych zgodnie z wymaganiami instrukcji o ochronie obiektów wojsk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*1.37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0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7*1.37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6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1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4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krat stalowych nieotwieranych prętowych zgodnie z wymaganiami instrukcji o ochronie obiektów wojsk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*1.37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0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4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6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5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*1.37*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3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0.5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7*1.37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6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.7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*1.37*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3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0.5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7*1.37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6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.7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lia mleczna do szyb matow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0*0.6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8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8 d.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óz i utylizacja stolarki ok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OBOTY ZEWNĘTRZN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ch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19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pokrycia z papy na dachach drewnianych - pierwsza warstw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*9.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19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pokrycia z papy na dachach drewnianych - następna warstwa Krotność = 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*9.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ynien z blachy nie nadającej się do użytk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+9.06+1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6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rur spustowych z blachy nie nadającej się do użytk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70+3.9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6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8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ur ogniowy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0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4-02 0233-10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rury wywiewnej blasza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49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ścian, filarów i kolumn z cegieł na zaprawie cementowo-wapiennej - rozebranie muru ogniowego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0*0.30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7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1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murów ogniowych i kolankowych na zaprawie cementowo-wapiennej o grub. 1 ceg.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0*0.30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warstwy sczepnej na powierzchniach poziomych konstrukcji betonowy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*9.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27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) Warstwy wyrównawcze grubości 2 cm zatarte na gładko pod posadzki wykonywane przy użyciu "Miksokreta" w pomieszczeniach o pow.ponad 8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*9.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813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rofilacja podłoża. Mechaniczne uzupełnienie ubytków na ścianach betonowych i żelbetowych metodą suchą; ściana płaska o wys.do 4 m, grubość wypełnienia 10 mm - profilowanie gzymsów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+9.06+12.78)*0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1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1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10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spustowe okrągłe o śr. 15 cm - z blachy ocynkowa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70+3.9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6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08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ynny dachowe półokrągłe o śr. 15 cm - z blachy ocynkowa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+9.06+11.00+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2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506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róbki przy szerokości w rozwinięciu ponad 25 cm - z blachy ocynkowa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ur ogniowy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0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3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15 0213-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ry wywiewne z PVC o połączeniu klejonym o śr. 110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cieplne i przeciwdźwiękowe z płyt styropianowych poziome na wierzchu konstrukcji na zaprawie - STYROPAPA EPS 100 - 10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*9.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0504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krycie dachów papą termozgrzewalną jednowarstwow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78*9.0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5.7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6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11 0108-1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amowyładowczymi na odległość 5 k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0*0.30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7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0*0.30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, wywóz i utylizacja papy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79*0.004*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8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8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 d.7.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 i wywóz złomu (stal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84*4.00/10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3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84*1.50/10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60*3.00/10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2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lewacj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bezpieczenie folią stolarki okiennej i drzwi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7*1.37*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63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*0.50*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78*1.37*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3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7*2.0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5*2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5*2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6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.0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ej cegłami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10*0.20*0.2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.0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1 0118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usunięcie warstwy ziemi urodzajnej (humusu) o grubości do 15 cm z darnią z przerzute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5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KRB 3 010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py waskoprzestrzenne nieumocnione o szer.dna do 1.5 m o glebok.do 1.0 m w gr.suchym kat I-II z zasypaniem ziemia z ukop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*1.00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7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7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1 0501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zasypywanie wykopów ze skarpami w gruncie kat. I-III z przerzutem na odległość do 3 m - zagęszczanie mechaniczn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*1.00*1.5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7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.7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balustrad schodowych - balustrada wysokości 1m i długości 4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21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biórka elementów konstrukcji betonowych niezbrojonych o grubości do 15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1*1.37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2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7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0505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licowania cokołów z płyt kamiennych i prefabrykowanych o grubości 8 cm na zaprawie cementowo-wapien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902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nki zewnętrzne zwykłe kat. III na ścianach płaskich i powierzchniach poziomych - wyrównanie cokołu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601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zolacje przeciwwilgociowe powłokowe bitumiczne wykonywane na gorąco pionowe z lepiku smołowego lub asfaltowego - pierwsza warstwa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.7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oczyszczenie mechaniczne i zmyci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jednokrotne gruntowanie emulsją ATLAS UNI-GRUNT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klejenie płyt styropianowych na ścianach - styropian fasadowy 5cm na cokol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3-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warstwy zbrojącej - zatapianie jednej warstwy siatki na ścianach i słupa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9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tynków mozaikowych na gotowym podłożu z zaprawy MOZATYNK o wielkości kamienia 1,8 m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00+7.2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2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5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02-09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eskrobanie i zmycie starej farby elewacyjn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 okienn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1.37+1.37+1.37)*3+(0.90+0.60+0.60)*2+(0.78+1.37+1.37)*5+(3.57+2.05+2.05)*2]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0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6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oczyszczenie mechaniczne i zmyci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 okienn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1.37+1.37+1.37)*3+(0.90+0.60+0.60)*2+(0.78+1.37+1.37)*5+(3.57+2.05+2.05)*2]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0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205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prawa podłoża betonowego o powierzchni zniszczonej do 0.5 m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ejsc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ejsc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8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KNR C-2 0813-01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rofilacja podłoża. Mechaniczne uzupełnienie ubytków na ścianach betonowych i żelbetowych metodą suchą; ściana płaska o wys.do 4 m, grubość wypełnienia 10 mm - profilowanie daszka wejściowego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5.05+1.00+1.00)*0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2611-03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gotowanie starego podłoża pod docieplenie metodą lekką-mokrą - dwukrotne gruntowanie emulsją ATLAS UNI-GRUNT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 okienn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1.37+1.37+1.37)*3+(0.90+0.60+0.60)*2+(0.78+1.37+1.37)*5+(3.57+2.05+2.05)*2]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0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2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zyklejenie płyt styropianowych na ścianach - styropian fasadowy 10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.1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K-04 0103-07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warstwy zbrojącej - zatapianie jednej warstwy siatki na ścianach i słupach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1.1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0931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a elewacyjna cienkowarstwowa z tynku mineralnego gr. 2 mm wykonana ręcznie na uprzednio przygotowanym podłożu - nałożenie podkładowej masy tynkarski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 okienn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1.37+1.37+1.37)*3+(0.90+0.60+0.60)*2+(0.78+1.37+1.37)*5+(3.57+2.05+2.05)*2]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0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3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0931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a elewacyjna cienkowarstwowa z tynku mineralnego gr. 2 mm wykonana ręcznie na uprzednio przygotowanym podłożu - ściany płaskie i powierzchnie poziome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.1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4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0-23 0931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a elewacyjna cienkowarstwowa z tynku mineralnego gr. 2 mm wykonana ręcznie na uprzednio przygotowanym podłożu - ościeża o szer. do 30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1.37+1.37+1.37)*3+(0.90+0.60+0.60)*2+(0.78+1.37+1.37)*5+(3.57+2.05+2.05)*2]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.8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-W 2-02 1519-02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lowanie tynków zewnętrznych farbą silikonową Krotność = 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wacj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12.78*3.05)+(12.78*2.90)+(9.06*3.05)+(4.60*2.50)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.1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k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4.0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szek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ścieża okienne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[(1.37+1.37+1.37)*3+(0.90+0.60+0.60)*2+(0.78+1.37+1.37)*5+(3.57+2.05+2.05)*2]*0.3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8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1.0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1612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sztowania ramowe warszawskie przesuwne o wysokości kolumny do 4 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l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2 1301-04 analogi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alustrady balkonowe z pochwytem stalowym proste - zgodna z opisem w STWiOR UWAGA - balustrada wysokości 1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5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stawa i montaż daszka z poliwęglanu na wspornikach aluminiowych o wymiarach 1,50 x 1,00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810-03 0810-04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ęczne rozebranie nawierzchni z betonu o grubości 15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*3.1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3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813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krawężników betonowych 15x30 cm na podsypce piask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114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dbudowa z kruszywa łamanego - warstwa dolna o grubości po zagęszczeniu 15 c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*3.1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3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NR 6 0103-01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filowanie i zagęszczanie podłoża wykonywane ręcznie w gruncie kat. II-IV pod warstwy konstrukcyjne nawierzchni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*3.1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3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3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511-02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wierzchnie z kostki brukowej betonowej grubość 6 cm na podsypce cementowo-piask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*3.11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37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.3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31 0403-05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awężniki betonowe wtopione o wymiarach 12x25 cm na podsypce cementowo-piaskowej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0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0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108-09 0108-10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1*1.37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*3.11*0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3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 d.7.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gospodarowanie gruzu UWAGA: w przypadku braku zagospodarowania własnego należy ująć koszt utylizacji. W przypadku utylizacji gruzu należy przedstawić przy rozliczeniu końcowym i odbiorze robót kartę utylizacji odpadów.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1*1.37*1.00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6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*3.11*0.1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37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>SPRAWA NUMER: 71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6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6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Przedmiar robót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3:00Z</dcterms:created>
  <dc:creator>Marhnat</dc:creator>
  <dc:description/>
  <cp:keywords/>
  <dc:language>en-US</dc:language>
  <cp:lastModifiedBy>Kiehn-Nowicka Agnieszka</cp:lastModifiedBy>
  <cp:lastPrinted>2018-04-24T09:48:00Z</cp:lastPrinted>
  <dcterms:modified xsi:type="dcterms:W3CDTF">2024-08-21T04:53:00Z</dcterms:modified>
  <cp:revision>1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uzYkLJJKU02GMjL0mq3CVdVtMOi0FJ4</vt:lpwstr>
  </property>
  <property fmtid="{D5CDD505-2E9C-101B-9397-08002B2CF9AE}" pid="9" name="docIndexRef">
    <vt:lpwstr>36260c7b-d572-4a8b-a095-f06c80bcc884</vt:lpwstr>
  </property>
  <property fmtid="{D5CDD505-2E9C-101B-9397-08002B2CF9AE}" pid="10" name="s5636:Creator type=IP">
    <vt:lpwstr>10.60.70.24</vt:lpwstr>
  </property>
  <property fmtid="{D5CDD505-2E9C-101B-9397-08002B2CF9AE}" pid="11" name="s5636:Creator type=author">
    <vt:lpwstr>Marhnat</vt:lpwstr>
  </property>
  <property fmtid="{D5CDD505-2E9C-101B-9397-08002B2CF9AE}" pid="12" name="s5636:Creator type=organization">
    <vt:lpwstr>MILNET-Z</vt:lpwstr>
  </property>
</Properties>
</file>