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rFonts w:ascii="Calibri" w:hAnsi="Calibri" w:cs="Times New Roman"/>
          <w:b/>
          <w:b/>
          <w:bCs/>
          <w:kern w:val="2"/>
          <w:sz w:val="28"/>
          <w:szCs w:val="28"/>
          <w:u w:val="single"/>
          <w:lang w:val="en-US"/>
        </w:rPr>
      </w:pPr>
      <w:r>
        <w:rPr>
          <w:rFonts w:cs="Times New Roman" w:ascii="Calibri" w:hAnsi="Calibri"/>
          <w:b/>
          <w:bCs/>
          <w:kern w:val="2"/>
          <w:sz w:val="28"/>
          <w:szCs w:val="28"/>
          <w:u w:val="single"/>
          <w:lang w:val="en-US"/>
        </w:rPr>
        <w:t>Załącznik nr 1 do SWZ</w:t>
      </w:r>
    </w:p>
    <w:p>
      <w:pPr>
        <w:pStyle w:val="Heading"/>
        <w:spacing w:before="0" w:after="60"/>
        <w:rPr>
          <w:rFonts w:ascii="Calibri" w:hAnsi="Calibri" w:cs="Calibri"/>
          <w:b w:val="false"/>
          <w:b w:val="false"/>
          <w:bCs w:val="false"/>
          <w:kern w:val="2"/>
          <w:sz w:val="48"/>
          <w:szCs w:val="28"/>
          <w:u w:val="single"/>
          <w:lang w:val="pl-PL"/>
        </w:rPr>
      </w:pPr>
      <w:r>
        <w:rPr>
          <w:rFonts w:cs="Calibri" w:ascii="Calibri" w:hAnsi="Calibri"/>
          <w:b w:val="false"/>
          <w:bCs w:val="false"/>
          <w:kern w:val="2"/>
          <w:sz w:val="48"/>
          <w:szCs w:val="28"/>
          <w:u w:val="single"/>
          <w:lang w:val="pl-PL"/>
        </w:rPr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0" w:after="60"/>
        <w:rPr/>
      </w:pPr>
      <w:r>
        <w:rPr>
          <w:rFonts w:cs="Calibri" w:ascii="Calibri" w:hAnsi="Calibri"/>
          <w:sz w:val="48"/>
        </w:rPr>
        <w:t>PRZEDMIAR ROBÓT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</wp:posOffset>
                </wp:positionH>
                <wp:positionV relativeFrom="paragraph">
                  <wp:posOffset>85725</wp:posOffset>
                </wp:positionV>
                <wp:extent cx="5749290" cy="314261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836" w:hanging="1411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Zadanie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Remont pomieszczeń w budynku nr 7 w kompleksie wojskowym przy ul. Gen. Hallera 62 w Grudziądzu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993" w:right="11" w:hanging="1568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Obiekt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 xml:space="preserve">             Budynek nr 7 – hala sportow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993" w:right="11" w:hanging="1568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ab/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             86-300 Grudziądz, ul. Hallera 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Zamawiający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13 WOJSKOWY ODDZIAŁ GOSPODARCZ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86-300 Grudziądz, ul. Czwartaków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1" w:hanging="0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5174" w:leader="none"/>
                              </w:tabs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7pt;height:253.45pt;mso-wrap-distance-left:9.05pt;mso-wrap-distance-right:9.05pt;mso-wrap-distance-top:0pt;mso-wrap-distance-bottom:0pt;margin-top:6.75pt;mso-position-vertical-relative:text;margin-left:25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836" w:hanging="1411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Zadanie:</w:t>
                        <w:tab/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>Remont pomieszczeń w budynku nr 7 w kompleksie wojskowym przy ul. Gen. Hallera 62 w Grudziądzu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993" w:right="11" w:hanging="1568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Obiekt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 xml:space="preserve">             Budynek nr 7 – hala sportow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993" w:right="11" w:hanging="1568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ab/>
                        <w:tab/>
                        <w:t>Adres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             86-300 Grudziądz, ul. Hallera 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Zamawiający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13 WOJSKOWY ODDZIAŁ GOSPODARCZ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  <w:tab/>
                        <w:t xml:space="preserve">                                         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>86-300 Grudziądz, ul. Czwartaków 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11" w:hanging="0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5174" w:leader="none"/>
                        </w:tabs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21"/>
        <w:gridCol w:w="5551"/>
        <w:gridCol w:w="641"/>
        <w:gridCol w:w="925"/>
        <w:gridCol w:w="1023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szcz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MONT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MONTAŻ - CZĘŚĆ SANITARN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lk. włas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 starej instalacji C.O. wraz ze zbiornikami wyrównawczym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132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baterii umywalkowej i zmywakow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2 0234-06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z korkowaniem podejść dopływowych i odpływowych - umywalk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2 0234-08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urządzeń sanitarnych z korkowaniem podejść dopływowych i odpływowych - ustęp z miską porcelanow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235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pisuar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234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elementów uzbrojenia rurociągu - wpust żeliwny podłogowy śr. 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2 0507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gwintowanych o śr. 25-32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+1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507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gwintowanych o śr. 40-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+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7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.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230-04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żeliwnego kanalizacyjnego o śr. 50-100 mm - na ścianach budynk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+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NTAŻ - INST. WODN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3-09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3-2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stropie ceramiczn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112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tworzyw sztucznych (PP, PE, PB) o śr. zewnętrznej 20 mm o połączeniach zgrzewanych, na ścianach w budynkach niemieszkal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112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tworzyw sztucznych (PP, PE, PB) o śr. zewnętrznej 25 mm o połączeniach zgrzewanych, na ścianach w budynkach niemieszkal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+3.00+3.00+3.00+4.00+3.00+3.00+3.0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34 0101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zolacja rurociągów śr.12-22 mm otulinami Thermaflex FRZ - jednowarstwowymi gr.9 mm (E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34 0101-04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zolacja rurociągów śr.28-48 mm otulinami Thermaflex FRZ - jednowarstwowymi gr.9 mm (E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+3.00+3.00+3.00+4.00+3.00+3.00+3.0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6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oziomych 1/2x1/2 ceg. w ścianach z cegieł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+3.00+2.5+3.00+3.00+2.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9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ionowych 1/2x1/2 ceg. w ścianach z cegieł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+1.00+1.00+2.00+2.00+2.00+2.00+2.00+2.00+2.00+2.0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07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zaworów wypływowych, baterii, hydrantów, mieszaczy itp. o śr.nominalnej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07-07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owe nakłady na wykonanie podejść dopływowych do płuczek ustępowych elastycznych metalowych o śr.nom.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2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przelotowe i zwrotne sieci wodociągowych o śr.nom. 2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2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przelotowe i zwrotne sieci wodociągowych o śr.nom. 2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0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szczelności instalacji wodociągowych w budynkach mieszkalnych (rurociąg o śr.do 65 mm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8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zynfekcja rurociągów instalacji wodociągowej.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8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1.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kteriologiczne badanie wod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NTAŻ - KANALIZACJ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333-2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stropie ceramiczn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+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36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oziomych 1/2x1/2 ceg. w ścianach z cegieł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+2.60+2.7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3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3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5-04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110 mm na ścianach z łączeniem metodą wciskową - wentylacja kanalizacj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+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5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50 mm na ścianach z łączeniem metodą wciskow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+2.60+2.7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3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3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218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usty ściekowe z tworzywa sztucznego o śr. 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+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d.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17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czyszczaków kanalizacyjnych z PCW o śr. zewn. 110 mm łączonych metodą wciskow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+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d.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8-05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11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+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 d.1.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8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+2+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RMATUR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 d.1.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4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tępów pojedynczych z płuczkami z tworzyw sztucznych lub porcelany 'kompakt'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+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 d.1.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26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isuarów szeregowych z oddzielnymi płuczkami i wspólnym syfonem - 2 pisuary w szereg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 d.1.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26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isuarów szeregowych z oddzielnymi płuczkami i wspólnym syfonem - dodatek za każdy następny pisuar w szereg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 d.1.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1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nczych porcelanowych z syfonem gruszkow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+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 d.1.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5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lub zmywakowe ścienne o śr.nom.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+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 d.1.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4-01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czerpalne o śr.nom. 15 mm - antyskażeniow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+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STALACJA ELEKTRYCZN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116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przewodów wtynkowych z podłoża ceglanego lub betonoweg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5+2+6+2+4+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.5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124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łączników instalacyjnych podtynkowych o natężeniu prądu do 10 A - 1 wylot (wyłącznik lub przełącznik 1 biegunowy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+1+1+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134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opraw świetlówkowych z rastrem z tworzyw sztucznych lub metalow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+3+3+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003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przebijanie otworów w ścianach lub stropach z cegły o długości przebicia do 1/2 ceg. - śr. rury do 2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+1+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001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wykucie bruzd dla przewodów wtynkowych w cegl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.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.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5.5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5-08 0209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 wtynkowy łączny przekrój żył do 7.5 mm2 (podłoże nie-betonowe) układany w tynku YDY450/750V 3x1,5 mm2 oświetleni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.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.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9.5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209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od wtynkowy łączny przekrój żył do 7.5 mm2 (podłoże nie-betonowe) układany w tynku YDY450/750V 3x2,5 mm2 gniazdk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209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ód wtynkowy łączny przekrój żył do 7.5 mm2 (podłoże nie-betonowe) układany w tynku YDY450/750V 3x4 mm2 - połączenie między tablicami rozdzielczym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011-07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ęczne wykucie wnęki o objętości do 0.10 dm3 w podłożu ceglanym - OTWORY POD PUSZKI PODWÓJNEJ GŁĘBOKOŚCI W MIEJSCACH GNIAZDEK I ŁĄCZNIKÓW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2-01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puszek bakelitowych o śr. do 60mm - PUSZKI PODWÓJNEJ GŁĘBOKOŚCI W MIEJSCACH GNIAZDEK I ŁĄCZNIKÓW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7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łączników instalacyjnych podtynkowych jednobiegunowych, przycisków w puszce instalacyjnej z podłączenie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7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na gotowym podłożu łączników instalacyjnych podtynkowych schodowych, przycisków w puszce instalacyjnej z podłączenie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309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o gotowego podłoża gniazd wtyczkowych podtynkowych 2-biegunowych z uziemieniem w puszkach z podłączeniem - GNIAZDKA PODWÓJNE Z UZIEMIENIEM HERMETYCZN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516-05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z podłączeniem na gotowym podłożu opraw świetlówkowych tunelowych w obudowie z tworzyw sztucznych z kloszem - oprawy ledowe do sufitów podwieszanych - panel LED antyolśnieniowy 60x60 48W, IP 4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wentylatora elektrycznego w otworze w ścianie - wentylator mechaniczny fi 100mm montaż w istniejących kominach uruchamiane wraz ze światłe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+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5-08 0404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skrzynek i rozdzielnic skrzynkowych o masie do 10kg wraz z konstrukcją - mocowanie przez zabetonowanie w gotowych otwora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407-04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rozłącznik lub wyłącznik przeciwporażeniowy 3 (4) - biegunowy WYŁĄCZNIK RÓŻNICOWOPRADOWY 25 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407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1-biegunowy - WYŁĄCZNIK NADMIAROWOPRADOWY S 301 B 16 A - oświetleni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407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sprzętu modułowego w rozdzielnicach - wyłącznik nadprądowy 1-biegunowy - WYŁĄCZNIK NADMIAROWOPRADOWY S 301 B 16 A - gniazdk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901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Pomiar rezystancji izolacji instalacji elektrycznych - obwód 1-fazowy, pierwszy pomiar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3 1205-05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erwszy pomiar skuteczności - gniazdk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 d.1.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5-08 0902-05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awdzenie samoczynnego wyłączenia zasilania - próby działania wyłącznika różnicowoprądoweg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ar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INSTALACJA C.O. ORAZ WYMIANA GRZEJNIKÓW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520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żeliwnego członowego o powierzchni ogrzewalnej do 7.5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520-04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żeliwnego członowego o powierzchni ogrzewalnej do 15.0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2 0520-04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Favier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4-01 1212-28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ą olejną rur wodociągowych i gazowych o śr. do 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2-07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odpowietrzające automatyczne o śr.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03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w instalacjach c.o. stalowe ocynkowane o śr. nominalnej 25 mm o połączeniach sprasowanych na ścianach w budynka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2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grzejnikowe termostatyczne o śr. nominalnej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8-07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grzejnik do pomieszczeń o zwiększonej wilgotności - C22 1050 W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8-08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3000 mm - grzejnik do pomieszczeń o zwiększonej wilgotności - C22 1800 W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18-08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3000 mm - C22 1800 W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 d.1.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15 0406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dmiar dodatkowy 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TY BUDOWLA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wraz z demontażem skrzydeł drzwi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348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ścianki z cegieł o grub. 1/2 ceg.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5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5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.54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9-01 0105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ciany działowe o wys. do 4,5 m z bloków SILKA M12 - podmurowanie ściany zewnętrznej w celu montażu okna w otworze drzwiow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5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819-15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wykładziny ściennej z płytek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.5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.5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0.5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0504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posadzek jednolitych cementowych, lastryk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.8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701-05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bicie tynków wewnętrznych z zaprawy cementowo-wapiennej na ścianach, filarach, pilastrach o powierzchni odbicia ponad 5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126-05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twory w ścianach murowanych -ułożenie nadproży prefabrykowa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1102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y wyrównawcze pod posadzki z zaprawy cementowej grubości 20 mm zatarte na ostr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.8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1102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y wyrównawcze pod posadzki z zaprawy cementowej - dodatek lub potrącenie za zmianę grubości o 10 mm Krotność = 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.8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803-03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ynki wewnętrzne zwykłe kat. III wykonywane ręcznie na ścianach i słupach - uzupełnienie ścian po rozbiórkach oraz podmurowaniu pod okn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2004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ud.słupów płytami gipsowo-kartonowymi na rusztach metalowych pojedynczych jednowarstwo - zabudowa rur pod sufitem na korytarzu oraz pionów wentylacji kanalizacyjnej w pomieszczeniach sanitar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0.20+0.50)*1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5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02 1215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rzwiczki i kratki osadzone w ścianach o powierzchni elementu do 0.1 m2 - drzwiczki rewizyjn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+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1202-09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skrobanie i zmycie starej farby w pomieszczeniach o powierzchni podłogi ponad 5 m2 - ściany i sufit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.7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.7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83.77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NRNKB 202 1134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 - powierzchnie pionow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.9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.9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6.95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NRNKB 202 1134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Gruntowanie podłoży preparatami - powierzchnie poziome - sufit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.8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02 0830-04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wnętrzne gładzie gipsowe dwuwarstwowe na ścianach z elementów prefabrykowanych i betonów wylewa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.9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.9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6.95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-W 2-02 0830-06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wnętrzne gładzie gipsowe dwuwarstwowe na sufitach z elementów prefabrykowanych i betonów wylewa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.8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1204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starych tynków wewnętrznych sufitów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.8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1204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starych tynków wewnętrznych ścian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7.8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7.8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7.87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K-04 0109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.2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.2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.29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K-04 0602-0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pionowej z folii w płynie Folbit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6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6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6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K-04 0602-0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zolacji poziomej z folii w płynie Folbit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2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2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.25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1118-08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sadzki płytkowe; płytki 30x30 cm układane na klej metodą zwykł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.8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12 1119-01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koliki z płytek o wymiarach 30 x 30 cm i wysokości cokolika równej 10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.7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.7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3.7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2 0829-06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cowanie ścian płytkami na klej metodą zwykł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.2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.2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2.26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stawa i montaż ścianek działowych z drzwiami zgodnie z rysunkiem poglądowym - systemowe HPL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wewnętrznych, pełnych do pomieszczeń sanitarnych z PVC - w kolorze białym z otworami nawiewnymi - drzwi kompletne z ościeżnicą - wymiar 0,80x2,00m - UWAGA: ostateczne wymiary do pobrania z natury w trybie roboczym indywidualnie dla każdego otwor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0.80*2.00)*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2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19 1024-08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aluminiowych wewnętrznych dwuskrzydłowych w kolorze białym - podział skrzydeł: 100 cm i 40 cm UWAGA: ostateczne wymiary do pobrania z natury w trybie roboczym indywidualnie dla każdego otwor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8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19 1024-08 analogi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aluminiowych zewnętrznych dwuskrzydłowych w kolorze: zewnątrz brąz, wewnątrz biały - podział skrzydeł: 100 cm i 40 cm UWAGA: ostateczne wymiary do pobrania z natury w trybie roboczym indywidualnie dla każdego otwor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8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d.1.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7 0507-04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gi i listwy osłaniające aluminiow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6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TOLARKA OKIENN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d.1.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drewnianych wraz z demontażem skrzydeł okiennych oraz demontażem krat - 3 szt.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 d.1.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0-19 1022-10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rozwieranych i uchylno-rozwieranych dwudzielnych z PCV wraz z obróbką obsadzenia o pow. do 2.5 m2 - 4 szt. UWAGA: ostateczne wymiary do pobrania z natury w trybie roboczym indywidualnie dla każdego otwor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6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6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68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 d.1.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arapetów zewnętrznych z blachy stalowej ocynkowanej niebarwionej wygiętych zgodnie ze sztuką budowlaną - 4 szt. 0.20*1.10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 d.1.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prawy tynkarskie ościeży ścian wewnętrznych wykonywane sposobem ręcznym, gr. do 10 mm gipsowe gładzon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1.50+1.80+1.80)*0.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1.50+1.20+1.20)*0.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7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2.40+1.80+1.80)*0.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 d.1.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lia mleczna do szyb - matowa - 3 szt. w pomieszczeniach sanitar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9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YWÓZ I UTYLIZACJA GRUZU I POZOSTAŁYCH ELEMENTÓW Z ROZBIÓRK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 d.1.9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108-11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spryzmowanego samochodami samowyładowczymi na odległość do 1 k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.3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d.1.9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1 0108-12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spryzmowanego samochodami samowyładowczymi - za każdy następny 1 km Krotność = 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.3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 d.1.9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tylizacja gruzu oraz elementów z demontaż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.33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435" w:leader="none"/>
        <w:tab w:val="center" w:pos="4536" w:leader="none"/>
        <w:tab w:val="right" w:pos="9072" w:leader="none"/>
        <w:tab w:val="right" w:pos="9637" w:leader="none"/>
      </w:tabs>
      <w:rPr/>
    </w:pPr>
    <w:r>
      <w:rPr>
        <w:rFonts w:cs="Calibri" w:ascii="Calibri" w:hAnsi="Calibri"/>
      </w:rPr>
      <w:tab/>
      <w:t>SPRAWA NUMER: 76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0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0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Przedmiar robót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3:00Z</dcterms:created>
  <dc:creator>Marhnat</dc:creator>
  <dc:description/>
  <cp:keywords/>
  <dc:language>en-US</dc:language>
  <cp:lastModifiedBy>Modrzejewska Małgorzata</cp:lastModifiedBy>
  <cp:lastPrinted>2024-08-21T15:04:00Z</cp:lastPrinted>
  <dcterms:modified xsi:type="dcterms:W3CDTF">2024-08-21T13:04:00Z</dcterms:modified>
  <cp:revision>1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uzYkLJJKU02GMjL0mq3CVdVtMOi0FJ4</vt:lpwstr>
  </property>
  <property fmtid="{D5CDD505-2E9C-101B-9397-08002B2CF9AE}" pid="9" name="docIndexRef">
    <vt:lpwstr>36260c7b-d572-4a8b-a095-f06c80bcc884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Marhnat</vt:lpwstr>
  </property>
  <property fmtid="{D5CDD505-2E9C-101B-9397-08002B2CF9AE}" pid="12" name="s5636:Creator type=organization">
    <vt:lpwstr>MILNET-Z</vt:lpwstr>
  </property>
</Properties>
</file>