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łącznik nr 2 do SWZ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Heading"/>
        <w:spacing w:before="0" w:after="60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  <w:t>KOSZTORYS OFERTOWY</w:t>
      </w:r>
    </w:p>
    <w:p>
      <w:pPr>
        <w:pStyle w:val="Normal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Wykonawca robót: 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480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480"/>
        <w:ind w:left="709" w:firstLine="709"/>
        <w:rPr/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3533" w:hanging="2115"/>
        <w:rPr>
          <w:rFonts w:ascii="Calibri" w:hAnsi="Calibri" w:cs="Calibri"/>
          <w:sz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>Zadanie:</w:t>
        <w:tab/>
      </w:r>
      <w:r>
        <w:rPr>
          <w:rFonts w:cs="Calibri" w:ascii="Calibri" w:hAnsi="Calibri"/>
          <w:sz w:val="24"/>
        </w:rPr>
        <w:t>Remont pomieszczeń w budynku nr 7 w kompleksie wojskowym przy ul. Gen. Hallera 62 w Grudziądzu.</w:t>
      </w:r>
    </w:p>
    <w:p>
      <w:pPr>
        <w:pStyle w:val="Normal"/>
        <w:shd w:fill="FFFFFF" w:val="clear"/>
        <w:spacing w:lineRule="auto" w:line="276"/>
        <w:ind w:left="3545" w:right="11" w:hanging="284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ab/>
        <w:tab/>
        <w:tab/>
        <w:tab/>
        <w:t xml:space="preserve"> </w:t>
      </w:r>
    </w:p>
    <w:p>
      <w:pPr>
        <w:pStyle w:val="Normal"/>
        <w:ind w:left="3533" w:hanging="2115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Obiekt:   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   </w:t>
        <w:tab/>
      </w:r>
      <w:r>
        <w:rPr>
          <w:rFonts w:cs="Calibri" w:ascii="Calibri" w:hAnsi="Calibri"/>
          <w:sz w:val="24"/>
        </w:rPr>
        <w:t>Budynek nr 7 – hala sportowa</w:t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Adres: 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     </w:t>
        <w:tab/>
        <w:tab/>
      </w:r>
      <w:r>
        <w:rPr>
          <w:rFonts w:cs="Calibri" w:ascii="Calibri" w:hAnsi="Calibri"/>
          <w:sz w:val="24"/>
        </w:rPr>
        <w:t>86-300 Grudziądz, ul. Hallera 62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09" w:firstLine="709"/>
        <w:rPr/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Zamawiający: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</w:t>
        <w:tab/>
        <w:t>13 WOJSKOWY ODDZIAŁ GOSPODARCZY</w:t>
      </w:r>
    </w:p>
    <w:p>
      <w:pPr>
        <w:pStyle w:val="Normal"/>
        <w:spacing w:lineRule="auto" w:line="36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ab/>
        <w:tab/>
        <w:tab/>
        <w:tab/>
        <w:tab/>
        <w:t>86-300 Grudziądz, ul. Czwartaków 3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035</wp:posOffset>
                </wp:positionH>
                <wp:positionV relativeFrom="paragraph">
                  <wp:posOffset>187960</wp:posOffset>
                </wp:positionV>
                <wp:extent cx="6305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0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  <w:u w:val="single"/>
        </w:rPr>
        <w:t xml:space="preserve">Wykonawca oświadcza, że oferuje termin gwarancji </w:t>
      </w:r>
      <w:r>
        <w:rPr>
          <w:rFonts w:cs="Times New Roman" w:ascii="Calibri" w:hAnsi="Calibri"/>
          <w:b/>
          <w:bCs/>
          <w:color w:val="000000"/>
          <w:sz w:val="24"/>
          <w:szCs w:val="24"/>
        </w:rPr>
        <w:t>w terminie ……..…… miesięcy od dnia protokolarnego odbioru robót (protokół końcowy)</w:t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  <w:t xml:space="preserve">(należy wpisać liczbę  miesięcy </w:t>
      </w:r>
      <w:r>
        <w:rPr>
          <w:rFonts w:cs="Times New Roman" w:ascii="Calibri" w:hAnsi="Calibri"/>
          <w:b/>
          <w:bCs/>
          <w:i/>
          <w:color w:val="FF0000"/>
          <w:sz w:val="24"/>
          <w:szCs w:val="24"/>
          <w:u w:val="single"/>
        </w:rPr>
        <w:t>z przedziału 48-miesięcy do 60-miesięcy</w:t>
      </w: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  <w:t>)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bCs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Cs/>
          <w:i/>
          <w:color w:val="FF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035</wp:posOffset>
                </wp:positionH>
                <wp:positionV relativeFrom="paragraph">
                  <wp:posOffset>187960</wp:posOffset>
                </wp:positionV>
                <wp:extent cx="6305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0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ENA CAŁKOWITA OGÓŁEM BRUTTO: ……………………………………zł</w:t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"/>
        <w:gridCol w:w="4626"/>
        <w:gridCol w:w="688"/>
        <w:gridCol w:w="700"/>
        <w:gridCol w:w="1677"/>
        <w:gridCol w:w="1468"/>
      </w:tblGrid>
      <w:tr>
        <w:trPr>
          <w:tblHeader w:val="true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pis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edn. miary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lość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 xml:space="preserve">jednostkow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TO</w:t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(dwa miejsca po przecinku)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</w:t>
              <w:br/>
              <w:t>zł</w:t>
              <w:br/>
              <w:t>(netto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(dwa miejsca po przecinku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olumna </w:t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5 x 6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9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EMONT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1</w:t>
            </w:r>
          </w:p>
        </w:tc>
        <w:tc>
          <w:tcPr>
            <w:tcW w:w="9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MONTAŻ - CZĘŚĆ SANITARNA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d.1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rur starej instalacji C.O. wraz ze zbiornikami wyrównawczymi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d.1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baterii umywalkowej i zmywakowej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d.1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urządzeń sanitarnych z korkowaniem podejść dopływowych i odpływowych - umywalka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d.1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urządzeń sanitarnych z korkowaniem podejść dopływowych i odpływowych - ustęp z miską porcelanową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d.1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pisuaru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d.1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elementów uzbrojenia rurociągu - wpust żeliwny podłogowy śr. 50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 d.1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rurociągu stalowego o połączeniach gwintowanych o śr. 25-32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d.1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rurociągu stalowego o połączeniach gwintowanych o śr. 40-50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 d.1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rurociągu żeliwnego kanalizacyjnego o śr. 50-100 mm - na ścianach budynku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2</w:t>
            </w:r>
          </w:p>
        </w:tc>
        <w:tc>
          <w:tcPr>
            <w:tcW w:w="9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ONTAŻ - INST. WODNA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bicie otworów w ścianach z cegieł o grubości 1 ceg. na zaprawie cementowo-wapiennej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bicie otworów w stropie ceramiczny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z tworzyw sztucznych (PP, PE, PB) o śr. zewnętrznej 20 mm o połączeniach zgrzewanych, na ścianach w budynkach niemieszkaln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z tworzyw sztucznych (PP, PE, PB) o śr. zewnętrznej 25 mm o połączeniach zgrzewanych, na ścianach w budynkach niemieszkaln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zolacja rurociągów śr.12-22 mm otulinami Thermaflex FRZ - jednowarstwowymi gr.9 mm (E)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zolacja rurociągów śr.28-48 mm otulinami Thermaflex FRZ - jednowarstwowymi gr.9 mm (E)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bruzd poziomych 1/2x1/2 ceg. w ścianach z cegieł na zaprawie cementowo-wapiennej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bruzd pionowych 1/2x1/2 ceg. w ścianach z cegieł na zaprawie cementowo-wapiennej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kowe nakłady na wykonanie podejść dopływowych do zaworów wypływowych, baterii, hydrantów, mieszaczy itp. o śr.nominalnej 15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kowe nakłady na wykonanie podejść dopływowych do płuczek ustępowych elastycznych metalowych o śr.nom. 15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przelotowe i zwrotne sieci wodociągowych o śr.nom. 20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przelotowe i zwrotne sieci wodociągowych o śr.nom. 25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óba szczelności instalacji wodociągowych w budynkach mieszkalnych (rurociąg o śr.do 65 mm)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zynfekcja rurociągów instalacji wodociągowej.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 d.1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kteriologiczne badanie wody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3</w:t>
            </w:r>
          </w:p>
        </w:tc>
        <w:tc>
          <w:tcPr>
            <w:tcW w:w="9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ONTAŻ - KANALIZACJA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 d.1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bicie otworów w stropie ceramiczny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 d.1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bruzd poziomych 1/2x1/2 ceg. w ścianach z cegieł na zaprawie cementowo-wapiennej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3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 d.1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rurociągów z PCW o śr. 110 mm na ścianach z łączeniem metodą wciskową - wentylacja kanalizacji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 d.1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rurociągów z PCW o śr. 50 mm na ścianach z łączeniem metodą wciskową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3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 d.1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pusty ściekowe z tworzywa sztucznego o śr. 50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 d.1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czyszczaków kanalizacyjnych z PCW o śr.zewn. 110 mm łączonych metodą wciskową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 d.1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ek za wykonanie podejść odpływowych z rur i kształtek z nieplastyfikowanego PCW o śr. 110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 d.1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ek za wykonanie podejść odpływowych z rur i kształtek z nieplastyfikowanego PCW o śr. 50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4</w:t>
            </w:r>
          </w:p>
        </w:tc>
        <w:tc>
          <w:tcPr>
            <w:tcW w:w="9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RMATURA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 d.1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ustępów pojedynczych z płuczkami z tworzyw sztucznych lub porcelany 'kompakt'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 d.1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pisuarów szeregowych z oddzielnymi płuczkami i wspólnym syfonem - 2 pisuary w szeregu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 d.1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pisuarów szeregowych z oddzielnymi płuczkami i wspólnym syfonem - dodatek za każdy następny pisuar w szeregu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 d.1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umywalek pojedyńczych porcelanowych z syfonem gruszkowy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 d.1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terie umywalkowe lub zmywakowe ścienne o śr.nom. 15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 d.1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czerpalne o śr.nom. 15 mm - antyskażeniowy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5</w:t>
            </w:r>
          </w:p>
        </w:tc>
        <w:tc>
          <w:tcPr>
            <w:tcW w:w="9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NSTALACJA ELEKTRYCZNA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 d.1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przewodów wtynkowych z podłoża ceglanego lub betonowego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.5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 d.1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łączników instalacyjnych podtynkowych o natężeniu prądu do 10 A - 1 wylot (wyłącznik lub przełącznik 1 biegunowy)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 d.1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opraw świetlówkowych z rastrem z tworzyw sztucznych lub metalowy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 d.1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chaniczne przebijanie otworów w ścianach lub stropach z cegły o długości przebicia do 1/2 ceg. - śr. rury do 25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tw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 d.1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chaniczne wykucie bruzd dla przewodów wtynkowych w cegle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.5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 d.1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wod wtynkowy łączny przekrój żył do 7.5 mm2 (podłoże nie-betonowe) układany w tynku YDY450/750V 3x1,5 mm2 oświetlenie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.5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 d.1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wod wtynkowy łączny przekrój żył do 7.5 mm2 (podłoże nie-betonowe) układany w tynku YDY450/750V 3x2,5 mm2 gniazdka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 d.1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wód wtynkowy łączny przekrój żył do 7.5 mm2 (podłoże nie-betonowe) układany w tynku YDY450/750V 3x4 mm2 - połączenie między tablicami rozdzielczymi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 d.1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ęczne wykucie wnęki o objętości do 0.10 dm3 w podłożu ceglanym - OTWORY POD PUSZKI PODWÓJNEJ GŁĘBOKOŚCI W MIEJSCACH GNIAZDEK I ŁĄCZNIKÓW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 d.1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na gotowym podłożu puszek bakelitowych o śr. do 60mm - PUSZKI PODWÓJNEJ GŁĘBOKOŚCI W MIEJSCACH GNIAZDEK I ŁĄCZNIKÓW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 d.1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na gotowym podłożu łączników instalacyjnych podtynkowych jednobiegunowych, przycisków w puszce instalacyjnej z podłączenie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 d.1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na gotowym podłożu łączników instalacyjnych podtynkowych schodowych, przycisków w puszce instalacyjnej z podłączenie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 d.1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do gotowego podłoża gniazd wtyczkowych podtynkowych 2-biegunowych z uziemieniem w puszkach z podłączeniem - GNIAZDKA PODWÓJNE Z UZIEMIENIEM HERMETYCZNE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 d.1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z podłączeniem na gotowym podłożu opraw świetlówkowych tunelowych w obudowie z tworzyw sztucznych z kloszem - oprawy ledowe do sufitów podwieszanych - panel LED antyolśnieniowy 60x60 48W, IP 4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 d.1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wentylatora elektrycznego w otworze w ścianie - wentylator mechaniczny fi 100mm montaż w istniejących kominach uruchamiane wraz ze swiatłe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 d.1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skrzynek i rozdzielnic skrzynkowych o masie do 10kg wraz z konstrukcją - mocowanie przez zabetonowanie w gotowych otwora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 d.1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Montaż osprzętu modułowego w rozdzielnicach - rozłącznik lub wyłącznik przeciwporażeniowy 3 (4) - biegunowy WYŁĄCZNIK RÓŻNICOWOPRADOWY 25 A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 d.1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sprzętu modułowego w rozdzielnicach - wyłącznik nadprądowy 1-biegunowy - WYŁĄCZNIK NADMIAROWOPRADOWY S 301 B 16 A - oświetlenie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 d.1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sprzętu modułowego w rozdzielnicach - wyłącznik nadprądowy 1-biegunowy - WYŁĄCZNIK NADMIAROWOPRADOWY S 301 B 16 A - gniazdka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 d.1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 rezystancji izolacji instalacji elektrycznych - obwód 1-fazowy, pierwszy pomiar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 d.1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erwszy pomiar skuteczności - gniazdka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 d.1.5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prawdzenie samoczynnego wyłączenia zasilania - próby działania wyłącznika różnicowoprądowego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6</w:t>
            </w:r>
          </w:p>
        </w:tc>
        <w:tc>
          <w:tcPr>
            <w:tcW w:w="9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INSTALACJA C.O. ORAZ WYMIANA GRZEJNIKÓW 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 d.1.6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grzejnika żeliwnego członowego o powierzchni ogrzewalnej do 7.5 m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 d.1.6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grzejnika żeliwnego członowego o powierzchni ogrzewalnej do 15.0 m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 d.1.6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grzejnika Faviera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 d.1.6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wukrotne malowanie farbą olejną rur wodociągowych i gazowych o śr.do 50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 d.1.6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odpowietrzające automatyczne o śr. 15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 d.1.6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w instalacjach c.o. stalowe ocynkowane o śr. nominalnej 25 mm o połączeniach sprasowanych na ścianach w budynka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 d.1.6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grzejnikowe termostatyczne o śr. nominalnej 15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 d.1.6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i stalowe dwupłytowe o wysokości 600-900 mm i długości do 1600 mm - grzejnik do pomieszczeń o zwiększonej wilgotności - C22 1050 W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 d.1.6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i stalowe dwupłytowe o wysokości 600-900 mm i długości do 3000 mm - grzejnik do pomieszczeń o zwiększonej wilgotności - C22 1800 W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 d.1.6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i stalowe dwupłytowe o wysokości 600-900 mm i długości do 3000 mm - C22 1800 W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 d.1.6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óby szczelności instalacji c.o. z rur stalowych i miedzianych w budynkach niemieszkaln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7</w:t>
            </w:r>
          </w:p>
        </w:tc>
        <w:tc>
          <w:tcPr>
            <w:tcW w:w="9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OBOTY BUDOWLANE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z muru ościeżnic wraz z demontażem skrzydeł drzwiow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ścianki z cegieł o grub. 1/2 ceg. na zaprawie cementowo-wapiennej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.54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Ściany działowe o wys. do 4,5 m z bloków SILKA M12 - podmurowanie ściany zewnętrznej w celu montażu okna w otworze drzwiowy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5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wykładziny ściennej z płytek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.52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posadzek jednolitych cementowych, lastrykow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.82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dbicie tynków wewnętrznych z zaprawy cementowo-wapiennej na ścianach, filarach, pilastrach o powierzchni odbicia ponad 5 m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twory w ścianach murowanych -ułożenie nadproży prefabrykowan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y wyrównawcze pod posadzki z zaprawy cementowej grubości 20 mm zatarte na ostro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.82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y wyrównawcze pod posadzki z zaprawy cementowej - dodatek lub potrącenie za zmianę grubości o 10 mm Krotność = 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.82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ynki wewnętrzne zwykłe kat. III wykonywane ręcznie na ścianach i słupach - uzupełnienie ścian po rozbiórkach oraz podmurowaniu pod okno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bud.słupów płytami gipsowo-kartonowymi na rusztach metalowych pojedynczych jednowarstwo - zabudowa rur pod sufitem na korytarzu oraz pionów wentylacji kanalizacyjnej w pomieszczeniach sanitarn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5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rzwiczki i kratki osadzone w ścianach o powierzchni elementu do 0.1 m2 - drzwiczki rewizyjne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eskrobanie i zmycie starej farby w pomieszczeniach o powierzchni podłogi ponad 5 m2 - ściany i sufity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3.77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ntowanie podłoży preparatami  - powierzchnie pionowe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6.95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ntowanie podłoży preparatami - powierzchnie poziome - sufity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.82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ewnętrzne gładzie gipsowe dwuwarstwowe na ścianach z elementów prefabrykowanych i betonów wylewan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6.95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8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ewnętrzne gładzie gipsowe dwuwarstwowe na sufitach z elementów prefabrykowanych i betonów wylewan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.82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wukrotne malowanie farbami emulsyjnymi starych tynków wewnętrznych sufitów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.82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wukrotne malowanie farbami emulsyjnymi starych tynków wewnętrznych ścian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7.87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nanie tynków mozaikowych na gotowym podłożu z zaprawy MOZATYNK o wielkości kamienia 1,8 m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.29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nanie izolacji pionowej z folii w płynie Folbit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6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nanie izolacji poziomej z folii w płynie Folbit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.25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4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sadzki płytkowe; płytki 30x30 cm układane na klej metodą zwykłą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.82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koliki z płytek o wymiarach 30 x 30 cm i wysokości cokolika równej 10 c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.73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cowanie ścian płytkami na klej metodą zwykłą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.26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stawa i montaż ścianek działowych z drzwiami zgodnie z rysunkiem poglądowym - systemowe HPL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drzwi wewnętrznych, pełnych do pomieszczeń sanitarnych z PVC - w kolorze białym z otworami nawiewnymi - drzwi kompletne z ościeżnicą - wymiar 0,80x2,00m - UWAGA: ostateczne wymiary do pobrania z natury w trybie roboczym indywidualnie dla każdego otworu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2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drzwi aluminiowych wewnętrznych dwuskrzydłowych w kolorze białym - podział skrzydeł: 100 cm i 40 cm UWAGA: ostateczne wymiary do pobrania z natury w trybie roboczym indywidualnie dla każdego otworu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8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drzwi aluminiowych zewnętrznych dwuskrzydłowych w kolorze: zewnątrz brąz, wewnątrz biały - podział skrzydeł: 100 cm i 40 cm UWAGA: ostateczne wymiary do pobrania z natury w trybie roboczym indywidualnie dla każdego otworu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8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d.1.7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gi i listwy osłaniające aluminiowe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6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8</w:t>
            </w:r>
          </w:p>
        </w:tc>
        <w:tc>
          <w:tcPr>
            <w:tcW w:w="9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TOLARKA OKIENNA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d.1.8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z muru ościeżnic drewnianych wraz z demontażem skrzydeł okiennych oraz demontażem krat - 3 szt.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3 d.1.8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kien rozwieranych i uchylno-rozwieranych dwudzielnych z PCV wraz z obróbką obsadzenia o pow. do 2.5 m2 - 4 szt. UWAGA: ostateczne wymiary do pobrania z natury w trybie roboczym indywidualnie dla każdego otworu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68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4 d.1.8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parapetów zewnętrznych z blachy stalowej ocynkowanej niebarwionej wygiętych zgodnie ze sztuką budowlaną - 4 szt. 0.20*1.10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5 d.1.8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prawy tynkarskie ościeży ścian wewnętrznych wykonywane sposobem ręcznym, gr. do 10 mm gipsowe gładzone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6 d.1.8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lia mleczna do szyb - matowa - 3 szt. w pomieszczeniach sanitarnych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0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9</w:t>
            </w:r>
          </w:p>
        </w:tc>
        <w:tc>
          <w:tcPr>
            <w:tcW w:w="9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WYWÓZ I UTYLIZACJA GRUZU I POZOSTAŁYCH ELEMENTÓW Z ROZBIÓRKI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7 d.1.9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iezienie gruzu spryzmowanego samochodami samowyładowczymi na odległość do 1 km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.33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d.1.9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iezienie gruzu spryzmowanego samochodami samowyładowczymi - za każdy następny 1 km Krotność = 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.33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9 d.1.9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tylizacja gruzu oraz elementów z demontażu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.33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1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kosztorysowa robót bez podatku VA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81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</w:rPr>
              <w:t>Podatek ….. % VA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…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% </w:t>
            </w:r>
          </w:p>
        </w:tc>
      </w:tr>
      <w:tr>
        <w:trPr/>
        <w:tc>
          <w:tcPr>
            <w:tcW w:w="81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 wartość kosztorysowa robó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-2" w:hanging="0"/>
        <w:contextualSpacing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tabs>
        <w:tab w:val="left" w:pos="495" w:leader="none"/>
        <w:tab w:val="center" w:pos="4536" w:leader="none"/>
        <w:tab w:val="right" w:pos="9072" w:leader="none"/>
        <w:tab w:val="right" w:pos="9637" w:leader="none"/>
      </w:tabs>
      <w:rPr>
        <w:rFonts w:ascii="Calibri" w:hAnsi="Calibri" w:cs="Calibri"/>
      </w:rPr>
    </w:pPr>
    <w:r>
      <w:rPr>
        <w:rFonts w:cs="Calibri" w:ascii="Calibri" w:hAnsi="Calibri"/>
      </w:rPr>
      <w:tab/>
      <w:t>SPRAWA NUMER: 76/2024</w:t>
      <w:tab/>
      <w:tab/>
    </w:r>
    <w:r>
      <w:rPr>
        <w:rFonts w:cs="Calibri" w:ascii="Calibri" w:hAnsi="Calibri"/>
        <w:vanish/>
        <w:highlight w:val="yellow"/>
      </w:rPr>
      <w:t>&lt;</w:t>
    </w: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0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0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vanish/>
        <w:highlight w:val="yellow"/>
      </w:rPr>
      <w:t>&gt;</w:t>
    </w:r>
  </w:p>
  <w:p>
    <w:pPr>
      <w:pStyle w:val="Footer"/>
      <w:jc w:val="cen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 w:ascii="Calibri" w:hAnsi="Calibri"/>
        <w:i/>
        <w:iCs/>
        <w:spacing w:val="-1"/>
        <w:sz w:val="18"/>
        <w:szCs w:val="18"/>
      </w:rPr>
      <w:tab/>
    </w:r>
    <w:r>
      <w:rPr>
        <w:rFonts w:cs="Times New Roman"/>
        <w:i/>
        <w:iCs/>
        <w:spacing w:val="-1"/>
        <w:sz w:val="18"/>
        <w:szCs w:val="18"/>
      </w:rPr>
      <w:tab/>
      <w:t xml:space="preserve">                             </w:t>
    </w:r>
    <w:r>
      <w:rPr>
        <w:rFonts w:cs="Times New Roman" w:ascii="Calibri" w:hAnsi="Calibri"/>
        <w:i/>
        <w:iCs/>
        <w:spacing w:val="-1"/>
        <w:sz w:val="18"/>
        <w:szCs w:val="18"/>
      </w:rPr>
      <w:t>Kosztorys ofertowy</w:t>
    </w:r>
  </w:p>
  <w:p>
    <w:pPr>
      <w:pStyle w:val="Header"/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/>
        <w:i/>
        <w:iCs/>
        <w:spacing w:val="-1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Calibri" w:hAnsi="Calibri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alibri" w:hAnsi="Calibri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Calibri" w:hAnsi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Arial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Calibri" w:hAnsi="Calibri" w:cs="Aria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Calibri" w:hAnsi="Calibri" w:cs="Arial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Calibri" w:hAnsi="Calibri" w:cs="Arial"/>
    </w:rPr>
  </w:style>
  <w:style w:type="character" w:styleId="WW8Num28z0">
    <w:name w:val="WW8Num28z0"/>
    <w:qFormat/>
    <w:rPr>
      <w:rFonts w:ascii="Calibri" w:hAnsi="Calibri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cs="Calibri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Arial"/>
    </w:rPr>
  </w:style>
  <w:style w:type="character" w:styleId="WW8Num42z0">
    <w:name w:val="WW8Num42z0"/>
    <w:qFormat/>
    <w:rPr>
      <w:rFonts w:ascii="Calibri" w:hAnsi="Calibri" w:cs="Arial"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  <w:shd w:fill="FFFFFF" w:val="clear"/>
    </w:rPr>
  </w:style>
  <w:style w:type="character" w:styleId="Postbody1">
    <w:name w:val="postbody1"/>
    <w:qFormat/>
    <w:rPr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xtBodyIndent">
    <w:name w:val="Body Text Indent"/>
    <w:basedOn w:val="Normal"/>
    <w:pPr>
      <w:shd w:fill="FFFFFF" w:val="clear"/>
      <w:ind w:left="6" w:hanging="0"/>
      <w:jc w:val="both"/>
    </w:pPr>
    <w:rPr>
      <w:rFonts w:cs="Times New Roman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10:00Z</dcterms:created>
  <dc:creator>Marhnat</dc:creator>
  <dc:description/>
  <cp:keywords/>
  <dc:language>en-US</dc:language>
  <cp:lastModifiedBy>Modrzejewska Małgorzata</cp:lastModifiedBy>
  <cp:lastPrinted>2024-08-21T12:02:00Z</cp:lastPrinted>
  <dcterms:modified xsi:type="dcterms:W3CDTF">2024-08-21T10:02:00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GuzYkLJJKU02GMjL0mq3CVdVtMOi0FJ4</vt:lpwstr>
  </property>
  <property fmtid="{D5CDD505-2E9C-101B-9397-08002B2CF9AE}" pid="9" name="docIndexRef">
    <vt:lpwstr>d121bace-3aa7-4e88-82ef-ef6bf9509605</vt:lpwstr>
  </property>
  <property fmtid="{D5CDD505-2E9C-101B-9397-08002B2CF9AE}" pid="10" name="s5636:Creator type=IP">
    <vt:lpwstr>10.60.70.148</vt:lpwstr>
  </property>
  <property fmtid="{D5CDD505-2E9C-101B-9397-08002B2CF9AE}" pid="11" name="s5636:Creator type=author">
    <vt:lpwstr>Marhnat</vt:lpwstr>
  </property>
  <property fmtid="{D5CDD505-2E9C-101B-9397-08002B2CF9AE}" pid="12" name="s5636:Creator type=organization">
    <vt:lpwstr>MILNET-Z</vt:lpwstr>
  </property>
</Properties>
</file>