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  <w:u w:val="single"/>
        </w:rPr>
        <w:t>Załącznik nr 8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, dnia 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wizji lokalnej w sprawie realizacji robót budowlanych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RAWA NUMER 76/2024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karb Państwa - 13 Wojskowy Oddział Gospodarczy, ul. Czwartaków 3, 86-300 Grudziądz, </w:t>
        <w:br/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wizji lokalnej jest zapoznanie się z przedmiotem wykonania robót</w:t>
        <w:br/>
        <w:t>w związku z prowadzonym postępowaniem o udzielenie zamówienia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notacje Wykonawcy z przeprowadzonej wizji lokalnej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</wp:posOffset>
                </wp:positionH>
                <wp:positionV relativeFrom="paragraph">
                  <wp:posOffset>104775</wp:posOffset>
                </wp:positionV>
                <wp:extent cx="2494915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Wykonawcę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67.45pt;mso-wrap-distance-left:9.05pt;mso-wrap-distance-right:9.05pt;mso-wrap-distance-top:0pt;mso-wrap-distance-bottom:0pt;margin-top:8.25pt;mso-position-vertical-relative:text;margin-left: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Wykonawcę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3365</wp:posOffset>
                </wp:positionH>
                <wp:positionV relativeFrom="paragraph">
                  <wp:posOffset>114935</wp:posOffset>
                </wp:positionV>
                <wp:extent cx="3466465" cy="1801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80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soby występujące po stronie 13WOG nie wniosły do protokołu informacji stanowiącej o konieczności wyłączenia z postępowania w związku z art. 56 ust. 2 i 3 ustawy Prawo zamówień publiczny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95pt;height:141.85pt;mso-wrap-distance-left:9.05pt;mso-wrap-distance-right:9.05pt;mso-wrap-distance-top:0pt;mso-wrap-distance-bottom:0pt;margin-top:9.05pt;mso-position-vertical-relative:text;margin-left:21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Zamawiającego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Osoby występujące po stronie 13WOG nie wniosły do protokołu informacji stanowiącej o konieczności wyłączenia z postępowania w związku z art. 56 ust. 2 i 3 ustawy Prawo zamówień publicz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4"/>
        </w:rPr>
        <w:t>/DRUK DOKUMENTU BĘDZIE WYKORZYSTANY PRZEZ ZAMAWIAJĄCEGO W PRZYPADKU WIZJI LOKALNYCH/</w:t>
      </w:r>
    </w:p>
    <w:sectPr>
      <w:footerReference w:type="default" r:id="rId2"/>
      <w:type w:val="nextPage"/>
      <w:pgSz w:w="11906" w:h="16838"/>
      <w:pgMar w:left="1418" w:right="849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58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</w:rPr>
      <w:t>76/2024</w:t>
      <w:tab/>
      <w:t xml:space="preserve">                       </w:t>
      <w:tab/>
      <w:t xml:space="preserve">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/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1:00Z</dcterms:created>
  <dc:creator>wlasciciel</dc:creator>
  <dc:description/>
  <cp:keywords/>
  <dc:language>en-US</dc:language>
  <cp:lastModifiedBy>Modrzejewska Małgorzata</cp:lastModifiedBy>
  <cp:lastPrinted>2024-08-21T11:50:00Z</cp:lastPrinted>
  <dcterms:modified xsi:type="dcterms:W3CDTF">2024-08-21T09:50:00Z</dcterms:modified>
  <cp:revision>72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Z+tG4ncRFggJCugWlYDUYFcDt/ZYz6+</vt:lpwstr>
  </property>
  <property fmtid="{D5CDD505-2E9C-101B-9397-08002B2CF9AE}" pid="9" name="docIndexRef">
    <vt:lpwstr>317e5e7b-95f3-4637-9f12-10c2e0293ad3</vt:lpwstr>
  </property>
  <property fmtid="{D5CDD505-2E9C-101B-9397-08002B2CF9AE}" pid="10" name="s5636:Creator type=IP">
    <vt:lpwstr>10.60.70.148</vt:lpwstr>
  </property>
  <property fmtid="{D5CDD505-2E9C-101B-9397-08002B2CF9AE}" pid="11" name="s5636:Creator type=author">
    <vt:lpwstr>wlasciciel</vt:lpwstr>
  </property>
  <property fmtid="{D5CDD505-2E9C-101B-9397-08002B2CF9AE}" pid="12" name="s5636:Creator type=organization">
    <vt:lpwstr>MILNET-Z</vt:lpwstr>
  </property>
</Properties>
</file>