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</w:t>
      </w:r>
    </w:p>
    <w:p>
      <w:pPr>
        <w:pStyle w:val="Normal"/>
        <w:ind w:left="142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potrzeb  przenośnymi urządzeniami sanitarnymi wraz z ich obsługą i serwisem.</w:t>
      </w:r>
    </w:p>
    <w:p>
      <w:pPr>
        <w:pStyle w:val="Normal"/>
        <w:ind w:left="1425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abiny WC i umywalki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ind w:left="705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yjmuje do realizacji </w:t>
      </w:r>
      <w:r>
        <w:rPr>
          <w:rFonts w:cs="Arial" w:ascii="Arial" w:hAnsi="Arial"/>
          <w:bCs/>
          <w:sz w:val="24"/>
          <w:szCs w:val="24"/>
        </w:rPr>
        <w:t>wykonanie u</w:t>
      </w:r>
      <w:r>
        <w:rPr>
          <w:rFonts w:cs="Arial" w:ascii="Arial" w:hAnsi="Arial"/>
          <w:sz w:val="24"/>
          <w:szCs w:val="24"/>
        </w:rPr>
        <w:t>sługi sanitarnej polegającej na: dostarczeniu, obsłudze oraz pozostawieniu do używania na czas trwania zamówienia przenośnych systemów sanitarnych w kompleksach wojskowych administrowanych przez 45 WOG w miejscowościach: Wędrzyn, Międzyrzecz, Skwierzyna, Gorzów Wlkp. Krosno Odrzańskie, Nowogród Bobrzański, Czerwieńsk i Sulechów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usługi jest dostarczenie, pozostawienie do używania na czas trwania zamówienia  i obsługa (serwis) 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in przenośnych WC (VIP) wyposażonych w muszlę, pisuar, umywalkę ze zbiornikiem na wodę, dozownik mydła w płynie lub płynu dezynfekującego, podajnik na ręczniki papierowe, podajnik na papier toaletowy, lustro wieszak na ubranie, antypoślizgową podłogę, zamek wewnętrzny, wskaźnik wolne/zajęte oraz damski/męski, wentylacje podwójną (zbiornika na fekalia i kabiny WC), papier toaletowy, ręczniki papierowe; na okres obowiązywania umowy wraz serwisem 1 raz po każdym tygodniu w tym serwis końcowy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ywalek wolnostojących dwustanowiskowych o pojemności zbiornika wody min. 150 l. wody czystej  oraz zbiornika bezodpływowego wody brudnej, wyposażonych w dwa punkty czerpalne wody, dozownik mydła w płynie lub płynu dezynfekującego, podajnik na ręczniki papierowe, </w:t>
      </w:r>
      <w:r>
        <w:rPr>
          <w:rFonts w:cs="Arial" w:ascii="Arial" w:hAnsi="Arial"/>
          <w:b/>
          <w:sz w:val="24"/>
          <w:szCs w:val="24"/>
        </w:rPr>
        <w:t>pojemnik/ kosz na zużyte ręczniki</w:t>
      </w:r>
      <w:r>
        <w:rPr>
          <w:rFonts w:cs="Arial" w:ascii="Arial" w:hAnsi="Arial"/>
          <w:sz w:val="24"/>
          <w:szCs w:val="24"/>
        </w:rPr>
        <w:t>; na okres obowiązywania umowy wraz serwisem 1 raz po każdym tygodniu w tym serwis końcowy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in przenośnych WC (VIP) wyposażonych w muszlę, pisuar, umywalkę ze zbiornikiem na wodę, dozownik mydła w płynie lub płynu dezynfekującego, podajnik na ręczniki papierowe, podajnik na papier toaletowy, lustro wieszak na ubranie, antypoślizgową podłogę, zamek wewnętrzny, wskaźnik wolne/zajęte oraz damski/męski, wentylacje podwójna (zbiornika na fekalia i kabiny WC), papier toaletowy, ręczniki papierowe; na okres do 1 tygodnia wraz z serwisem końcowym, (tzw. kabiny imprezowe),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ywalek wolnostojących dwustanowiskowych o pojemności zbiornika wody min. 150 l. wody czystej  oraz zbiornika bezodpływowego wody brudnej, wyposażonych w dwa punkty czerpalne wody, dozownik mydła w płynie lub płynu dezynfekującego, podajnik na ręczniki papierowe, </w:t>
      </w:r>
      <w:r>
        <w:rPr>
          <w:rFonts w:cs="Arial" w:ascii="Arial" w:hAnsi="Arial"/>
          <w:b/>
          <w:sz w:val="24"/>
          <w:szCs w:val="24"/>
        </w:rPr>
        <w:t>pojemnik/ kosz na zużyte ręczniki</w:t>
      </w:r>
      <w:r>
        <w:rPr>
          <w:rFonts w:cs="Arial" w:ascii="Arial" w:hAnsi="Arial"/>
          <w:sz w:val="24"/>
          <w:szCs w:val="24"/>
        </w:rPr>
        <w:t>; na okres do 1 tygodnia wraz z serwisem końcowym, (tzw. umywalki imprezowe)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wykonanie dodatkowych obsług (serwisów) kabin i umywalek pozostawionych do używania na czas trwania zamówienia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abin przenośnych WC (standard)  wyposażonych w sedes, pisuar, podajnik na papier toaletowy, wieszak na ubranie, antypoślizgową podłogę, zamek wewnętrzny, wskaźnik wolne/zajęte oraz damski/męski, wentylację podwójną (zbiornika na fekalia i kabiny WC), papier toaletowy; na okres 1 doby zabezpieczania rejonów zakwaterowania wojsk z serwisem codziennym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mywalek wolnostojących dwustanowiskowych o pojemności zbiornika wody min. 150 l. wody czystej  oraz zbiornika bezodpływowego wody brudnej, wyposażonych w dwa punkty czerpalne wody, dozownik mydła w płynie lub płynu dezynfekującego, podajnik na ręczniki papierowe, pojemnik/ kosz na zużyte ręczniki;  na okres 1 doby zabezpieczania rejonów zakwaterowania wojsk z serwisem codziennym.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cunkowa ilość  kabin przenośnych i umywalek wolnostojących do wykorzystania w ciągu trwania umowy określona jest w formularzu cenowym.</w:t>
      </w:r>
    </w:p>
    <w:p>
      <w:pPr>
        <w:pStyle w:val="Normal"/>
        <w:spacing w:lineRule="auto" w:line="276"/>
        <w:ind w:left="7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obsługi kabiny wchodzi : opróżnienie zbiornika z nieczystości, umycie kabiny, zalanie zbiornika płynem hamującym rozkład nieczystości i zapachowym, uzupełnienie wody w zbiorniku umywalki, uzupełnienie mydła lub płynu dezynfekującego w dozownikach, uzupełnienie ręczników papierowych w podajnikach, uzupełnienie papieru toaletowego w uchwytach (min 2 rolki), uprzątnięcie terenu wokół urządzenia w promieniu 3 m,  naprawa drobnych uszkodz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obsługi umywalki wchodzi : opróżnienie zbiornika brudnej wody, umycie urządzenia, zalanie zbiornika czystą wodą, uzupełnienie mydła w dozownikach, uzupełnienie ręczników papierowych w podajnikach, opróżnienie koszy/pojemników ze zużytymi ręcznikami, uprzątnięcie terenu wokół urządzenia w promieniu 3 m., naprawa drobnych uszkodz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ermin wykonania zamówienia: </w:t>
      </w:r>
      <w:r>
        <w:rPr>
          <w:rFonts w:cs="Arial" w:ascii="Arial" w:hAnsi="Arial"/>
          <w:b/>
          <w:sz w:val="24"/>
          <w:szCs w:val="24"/>
        </w:rPr>
        <w:t>od 01.01.2025 r. do 31.12.2026</w:t>
      </w:r>
      <w:r>
        <w:rPr>
          <w:rFonts w:cs="Arial" w:ascii="Arial" w:hAnsi="Arial"/>
          <w:sz w:val="24"/>
          <w:szCs w:val="24"/>
        </w:rPr>
        <w:t xml:space="preserve"> r.</w:t>
      </w:r>
      <w:r>
        <w:rPr>
          <w:rFonts w:cs="Arial" w:ascii="Arial" w:hAnsi="Arial"/>
          <w:b/>
          <w:sz w:val="24"/>
          <w:szCs w:val="24"/>
        </w:rPr>
        <w:t xml:space="preserve"> z zastrzeżeniem § 3 ust. 13 i 14 umo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W zależności od potrzeb Zamawiającego usługa będzie świadczona we wszystkie dni  tygodnia, w tym święt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Zamawiający zastrzega sobie możliwość  zmiany przez Wykonawcę miejsca ustawienia kabiny sanitarnej lub umywalki w trakcie realizacji zamówienia a także skrócenia czasu trwania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8. Wykonawca zapewnia prawidłowe funkcjonowanie udostępnionych kabin sanitarnych  i umywalek również przy ujemnych temperaturach zewnętrznych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9. Warunki płatności: </w:t>
      </w:r>
      <w:r>
        <w:rPr>
          <w:rFonts w:cs="Arial" w:ascii="Arial" w:hAnsi="Arial"/>
          <w:sz w:val="24"/>
          <w:szCs w:val="24"/>
        </w:rPr>
        <w:t>zapłata nastąpi przelewem bankowym w ciągu 30 dni od dostarczenia do siedziby Zamawiającego i zarejestrowanie w kancelarii jawnej prawidłowo wystawionej faktury wraz z protokołem odbioru na rachunek bankowy Wykonawcy.</w:t>
      </w:r>
    </w:p>
    <w:p>
      <w:pPr>
        <w:pStyle w:val="Normal"/>
        <w:spacing w:lineRule="auto" w:line="276"/>
        <w:ind w:left="1065" w:hanging="10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Wykonawca zobowiązuje się wykonać przedmiot umowy siłami własnymi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Wykonawca wyznaczy do realizacji przedmiotu stałych pracowników, którzy uzyskają przepustki wstępu na tereny jednostek wojskowych oraz będą zaznajomieni                    z terenem na którym będzie świadczona usługa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12. Jeżeli w zamówieniu Zamawiający nie określi godziny rozpoczęcia świadczenia usługi (podstawienia kabin/umywalek, uruchomienia kontenerów prysznicowo/umywalkowych) przyjmuje się, że usługa ma być świadczona od godz. 10</w:t>
      </w:r>
      <w:r>
        <w:rPr>
          <w:rFonts w:cs="Arial" w:ascii="Arial" w:hAnsi="Arial"/>
          <w:sz w:val="24"/>
          <w:szCs w:val="24"/>
          <w:vertAlign w:val="superscript"/>
        </w:rPr>
        <w:t>00</w:t>
      </w:r>
      <w:r>
        <w:rPr>
          <w:rFonts w:cs="Arial" w:ascii="Arial" w:hAnsi="Arial"/>
          <w:sz w:val="24"/>
          <w:szCs w:val="24"/>
        </w:rPr>
        <w:t xml:space="preserve"> dnia określonego w zamówieniu jako pierwszy dzień świadczenia usług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tenery prysznicowo – umywalkowe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yjmuje do realizacji </w:t>
      </w:r>
      <w:r>
        <w:rPr>
          <w:rFonts w:cs="Arial" w:ascii="Arial" w:hAnsi="Arial"/>
          <w:bCs/>
          <w:sz w:val="24"/>
          <w:szCs w:val="24"/>
        </w:rPr>
        <w:t>wykonanie u</w:t>
      </w:r>
      <w:r>
        <w:rPr>
          <w:rFonts w:cs="Arial" w:ascii="Arial" w:hAnsi="Arial"/>
          <w:sz w:val="24"/>
          <w:szCs w:val="24"/>
        </w:rPr>
        <w:t>sługi sanitarnej polegającej na: dostarczeniu, obsłudze oraz pozostawieniu do używania na czas trwania zamówienia stanowisk prysznicowo-umywalkowych w kontenerach sanitarnych w kompleksach wojskowych administrowanych przez 45 WOG w miejscowościach: Wędrzyn, Międzyrzecz, Skwierzyna, Gorzów Wlkp. Krosno Odrzańskie, Nowogród Bobrzański, Czerwieńsk i Sulechów.</w:t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acunkowa ilość stanowisko/dni, </w:t>
      </w:r>
      <w:r>
        <w:rPr>
          <w:rFonts w:cs="Arial" w:ascii="Arial" w:hAnsi="Arial"/>
          <w:sz w:val="24"/>
          <w:szCs w:val="24"/>
        </w:rPr>
        <w:t xml:space="preserve">pozostawionych do używania na czas trwania zamówienia  i obsługa (serwis) stanowisk prysznicowo-umywalkowych w kontenerach sanitarnych, </w:t>
      </w:r>
      <w:r>
        <w:rPr>
          <w:rFonts w:cs="Arial" w:ascii="Arial" w:hAnsi="Arial"/>
          <w:b/>
          <w:sz w:val="24"/>
          <w:szCs w:val="24"/>
        </w:rPr>
        <w:t>określona jest w formularzu cenowym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izacja: obiekty szkoleniowe  i koszarowe w garnizonach                         Wędrzyn, Międzyrzecz, Skwierzyna, Gorzów Wlkp. Krosno Odrzańskie, Nowogród Bobrzański, Czerwieńsk i Sulechów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tenery </w:t>
      </w:r>
      <w:r>
        <w:rPr>
          <w:rFonts w:cs="Arial" w:ascii="Arial" w:hAnsi="Arial"/>
          <w:sz w:val="24"/>
          <w:szCs w:val="24"/>
        </w:rPr>
        <w:t>sanitarne muszą być wyposażone w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1.  Pryszni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2.  Umywalk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3.  Dozowniki do mydł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4.  Przeciwpoślizgową podłogę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5.  Lustro nad każdą umywalką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6.  Wieszaki na ubranie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76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7. Instalację elektryczną wyposażoną w przeciwporażeniowe wyłączniki różnicowo- prądowe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metyczne oświetlenie wewnętrzne.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567" w:hanging="50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ę obsługi i użytkowania kontenera sanitarnego.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567" w:hanging="50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Kosz na śmieci,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567" w:hanging="50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st zewnętrzny przed  każdym wejściem do kontenera, o wym. min. 0,7m x 0,7m, wykonany z materiału wodoodpornego i antypoślizgowego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76" w:before="0" w:after="0"/>
        <w:ind w:left="709" w:hanging="6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1 stanowisko w kontenerze sanitarnym uważa się kpl. 1 stanowiska natryskowego i 1 umywalki z lustre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od 1 stycznia 30 maja oraz od 1 września do 31 grudnia stanowiska prysznicowo-umywalkowe muszą być zlokalizowane w kontenerach sanitarnych                 o konstrukcji uniemożliwiającej bezpośrednie wyjście ze stanowiska na zewnętrz                    i odwrotnie, chyba że zamawiający ustali inaczej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Dostarczenie, obsługa oraz pozostawienie do używania na czas trwania zamówienia stanowisk prysznicowo-umywalkowych w kontenerach sanitarnych obejmuje: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4.1.Wynajem kontenera sanitarnego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4.2.Transport w terminie i miejsce wskazane przez Zamawiającego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4.3.Ustawienie na miejscu przeznaczenia, </w:t>
      </w:r>
      <w:r>
        <w:rPr>
          <w:rFonts w:cs="Arial" w:ascii="Arial" w:hAnsi="Arial"/>
          <w:b/>
          <w:sz w:val="24"/>
          <w:szCs w:val="24"/>
        </w:rPr>
        <w:t>montaż wraz ze zbiornikami na wodę czystą i brudną</w:t>
      </w:r>
      <w:r>
        <w:rPr>
          <w:rFonts w:cs="Arial" w:ascii="Arial" w:hAnsi="Arial"/>
          <w:sz w:val="24"/>
          <w:szCs w:val="24"/>
        </w:rPr>
        <w:t>. Zamawiający nie zapewnia przyłączenia do sieci wodociągowej i kanalizacyjnej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4.4. Sukcesywne dostawy wody oraz odbiór nieczystości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4.5. Uzupełnianie mydła w dozownikach.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4.6. Zabezpieczenie zasilania kontenera w energię do oświetlenia i ogrzewania   wody. Zamawiający nie zapewnia miejsca podłączenia do sieci elektrycznej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4.7. Zapewnienie niezależnego źródła energii  wraz z paliwem i innymi materiałami eksploatacyjnymi, zapewniającymi  dostawę cieplej wody o temperaturze wody przeznaczonej do kąpieli, tj. ok.50°C, do wszystkich punktów czerpalnych w kontenerze, przez </w:t>
      </w:r>
      <w:r>
        <w:rPr>
          <w:rFonts w:cs="Arial" w:ascii="Arial" w:hAnsi="Arial"/>
          <w:b/>
          <w:spacing w:val="1"/>
          <w:sz w:val="24"/>
          <w:szCs w:val="24"/>
        </w:rPr>
        <w:t>minimum 12 godzin</w:t>
      </w:r>
      <w:r>
        <w:rPr>
          <w:rFonts w:cs="Arial" w:ascii="Arial" w:hAnsi="Arial"/>
          <w:spacing w:val="1"/>
          <w:sz w:val="24"/>
          <w:szCs w:val="24"/>
        </w:rPr>
        <w:t xml:space="preserve"> na dobę zgodnie z grafikiem ustalonym z użytkownikiem.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 xml:space="preserve">4.8. Zapewnienie 24 h. dostępu do kontenerów w celu korzystania dla celów higieniczno – sanitarnych z wody zimnej. 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4.9.  Zabezpieczenie ciągłej  obsługi kontenerów przez swój wykwalifikowany  personel.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0. Codzienne sprzątanie kontenerów wewnątrz i na zewnątrz w promieniu   1, 5 m  od płaszczyzn zewnętrznych. Utrzymanie ładu i estetyki.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1. 1 raz na dobę zmycie i dezynfekcję kontenerów wewnątrz i na zewnątrz środkami   posiadającymi atest dopuszczający do stosowania na terytorium Polski;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12.Usunięcie i utylizacja wszelkich zanieczyszczeń wynikających </w:t>
        <w:br/>
        <w:t>z przeprowadzonych czynności obsługowych.</w:t>
      </w:r>
    </w:p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13. Ustawienie kontenerów w sposób stabilny tak, aby nie zagrażały zdrowiu osób   korzystających z kąpieli;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4. Bieżąca naprawa usterek w  kontenerach lub ich wyposażeniu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5.Kontrola, jakości serwis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1.Wykonawca jest odpowiedzialny za prawidłowe wykonanie usługi,</w:t>
      </w:r>
    </w:p>
    <w:p>
      <w:pPr>
        <w:pStyle w:val="Akapitzlist"/>
        <w:spacing w:lineRule="auto" w:line="276" w:before="0" w:after="20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2.Wykonawca sporządza i prowadzi rejestr potwierdzeń wykonania serwisów </w:t>
        <w:br/>
        <w:t xml:space="preserve"> i wywozu nieczystości płynnych zawierający ich datę i godzinę.</w:t>
      </w:r>
    </w:p>
    <w:p>
      <w:pPr>
        <w:pStyle w:val="Akapitzlist"/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3.Czynności serwisowe muszą być sporządzone w formie zestawienia podpisane przez osobę sporządzającą i wyznaczoną do potwierdzania z ramienia użytkownika (</w:t>
      </w:r>
      <w:r>
        <w:rPr>
          <w:rFonts w:cs="Arial" w:ascii="Arial" w:hAnsi="Arial"/>
          <w:i/>
          <w:sz w:val="24"/>
          <w:szCs w:val="24"/>
        </w:rPr>
        <w:t>jednostki wojskowej użytkującej urządzenia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Akapitzlist"/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4.Wykonawca bezzwłocznie, przed rozpoczęciem usługi dostarczy </w:t>
        <w:br/>
        <w:t>do Infrastruktury 45 WOG jeden egzemplarz „Instrukcji warunków użytkowania urządzeń sanitarnych” będących przedmiotem usługi.</w:t>
      </w:r>
    </w:p>
    <w:p>
      <w:pPr>
        <w:pStyle w:val="Akapitzlist"/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5.Wykonawca sporządzi, w uzgodnieniu ze wskazanym przez Zamawiającego  użytkownikiem, grafik godzin podawania ciepłej wody w kontenerach sanitarnych. 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  <w:tab w:val="left" w:pos="1134" w:leader="none"/>
        </w:tabs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6. Inne postanowienia dotyczące realizacji przedmiotu zamówienia: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115" w:after="0"/>
        <w:ind w:left="426" w:hanging="426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6.1.Zamawiający wskaże punkt poboru wody na zabezpieczenie zamówienia. Woda zostanie przekazana nieodpłatnie, co Wykonawca winien uwzględnić przy kalkulacji cenowej zamówienia.</w:t>
      </w:r>
    </w:p>
    <w:p>
      <w:pPr>
        <w:pStyle w:val="Akapitzlist"/>
        <w:spacing w:lineRule="auto" w:line="276" w:before="0" w:after="0"/>
        <w:ind w:left="709" w:hanging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1. Nieczystości płynne Wykonawca przekaże do oczyszczalni ścieków, z którymi ma   podpisane umowy  zgodnie z posiadanymi koncesjami i pozwoleniami. </w:t>
      </w:r>
    </w:p>
    <w:p>
      <w:pPr>
        <w:pStyle w:val="Akapitzlist"/>
        <w:numPr>
          <w:ilvl w:val="2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łączenia cystern do punktu czerpania wody dokona Wykonawca na własny koszt.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115" w:after="0"/>
        <w:ind w:left="426" w:hanging="426"/>
        <w:contextualSpacing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6.2.W miejscach ustawienia kontenerów sanitarnych nie ma możliwości podłączenia do sieci wodociągowej, kanalizacyjnej i elektrycznej.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6.3.Zamawiający nie zapewnia dźwigów i pojazdów do przewozu i ustawienia urządzeń sanitarnych.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Akapitzlist"/>
        <w:widowControl w:val="false"/>
        <w:shd w:fill="FFFFFF" w:val="clear"/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6.4.Samochody przeznaczone do realizacji usługi powinien być pojazdami </w:t>
        <w:br/>
        <w:t xml:space="preserve">o podwyższonych możliwościach pokonywania terenu oraz wyposażony </w:t>
        <w:br/>
        <w:t>w sprzęt umożliwiający prawidłowe wykonanie serwisu.</w:t>
      </w:r>
    </w:p>
    <w:p>
      <w:pPr>
        <w:pStyle w:val="Akapitzlist"/>
        <w:widowControl w:val="false"/>
        <w:shd w:fill="FFFFFF" w:val="clear"/>
        <w:autoSpaceDE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6.5.Wykonawca przedstawi Zamawiającemu dokumenty (oryginały lub kserokopie poświadczone za zgodność)  dotyczące następujących badań kontenerów sanitarnych 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1.pomiar szybkiego samoczynnego wyłączenia zasilania urządzeń    </w:t>
      </w:r>
    </w:p>
    <w:p>
      <w:pPr>
        <w:pStyle w:val="Normal"/>
        <w:ind w:left="567" w:hanging="28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lektroenergetycznych,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5.2.rezystancji izolacji,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5.3.zabezpieczeń różnicowo-prądowych,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15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6.  Wykonawca musi posiadać potencjał techniczny oraz dysponować przeszkolonym personelem pozwalającym na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15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.6.1.transport i ustawienie poszczególnych urządzeń sanitarnych </w:t>
        <w:br/>
        <w:t xml:space="preserve">        w określonym  czasie i miejscach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15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6.2.wykonywanie bieżącego serwisowania urządzeń sanitarnych z częstotliwością i w zakresie określonym w niniejszym opisie przedmiotu zamówienia;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15" w:after="0"/>
        <w:ind w:left="993" w:hanging="99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6.3.bieżące uzupełnianie zbiorników poszczególnych urządzeń czysta wodą;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15" w:after="0"/>
        <w:ind w:left="567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.6.4.bieżący wywóz nieczystości płynnych ( ścieków) gwarantujący prawidłowe użytkowanie urządzeń oraz  nie dopuszczający do przepełnienia się zbiorników nieczystości. Wykonawca zobowiązany jest do wywozu nieczystości do właściwych terytorialnie oczyszczalni ścieków zgodnie z posiadanymi zezwoleniami oraz przepisami prawa obowiązującego w tym zakresie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115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na usługa, w tym każdorazowa realizacja poszczególnych jej elementów składowych musi być potwierdzona protokołem odbioru podpisanym przez Wykonawcę i Zamawiającego. Protokół odbioru wraz z wykazem wykonanych czynności jako załącznik do prawidłowo wystawionej faktury VAT stanowić będzie podstawę do ustalenia wartości usługi. Brak protokołu podpisanego przez przedstawiciela Zamawiającego i Wykonawcy będzie równoznaczny z niewykonaniem usługi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15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apewnia  dyspozycyjności osoby upoważnionej do reprezentowania  Wykonawcy i jego pracowników w czasie i miejscu świadczenia usługi.</w:t>
      </w:r>
    </w:p>
    <w:p>
      <w:pPr>
        <w:pStyle w:val="Normal"/>
        <w:tabs>
          <w:tab w:val="clear" w:pos="708"/>
          <w:tab w:val="left" w:pos="426" w:leader="none"/>
        </w:tabs>
        <w:spacing w:before="115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9. Wykonawca zapewnia prawidłowe funkcjonowanie kontenerów sanitarnych również przy ujemnych temperaturach zewnętrznych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NE UWARUNKOWANIA</w:t>
      </w:r>
    </w:p>
    <w:p>
      <w:pPr>
        <w:pStyle w:val="Normal"/>
        <w:spacing w:lineRule="auto" w:line="276"/>
        <w:ind w:left="405" w:hanging="405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Zamówienie podstawowe obejmuje w skali jednego roku :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kabin przenośnych WC (VIP) na okres obowiązywania umowy (tzw. kabiny      stałe) 40 szt. na okres 12 m-cy,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umywalek wolnostojących na okres  obowiązywania umowy (tzw. umywalki    stałe) 15 szt. na okres 12 m-cy,</w:t>
      </w:r>
    </w:p>
    <w:p>
      <w:pPr>
        <w:pStyle w:val="Normal"/>
        <w:spacing w:lineRule="auto" w:line="276"/>
        <w:ind w:left="405" w:hanging="121"/>
        <w:jc w:val="both"/>
        <w:rPr/>
      </w:pPr>
      <w:r>
        <w:rPr>
          <w:rFonts w:cs="Arial" w:ascii="Arial" w:hAnsi="Arial"/>
          <w:sz w:val="24"/>
          <w:szCs w:val="24"/>
        </w:rPr>
        <w:t>3) kabin przenośnych WC (VIP)  na okres do 1 tygodnia (tzw. kabiny imprezowe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0 obsług czystościowo-technicznych,</w:t>
      </w:r>
    </w:p>
    <w:p>
      <w:pPr>
        <w:pStyle w:val="Normal"/>
        <w:spacing w:lineRule="auto" w:line="276"/>
        <w:ind w:left="405" w:hanging="121"/>
        <w:jc w:val="both"/>
        <w:rPr/>
      </w:pPr>
      <w:r>
        <w:rPr>
          <w:rFonts w:cs="Arial" w:ascii="Arial" w:hAnsi="Arial"/>
          <w:sz w:val="24"/>
          <w:szCs w:val="24"/>
        </w:rPr>
        <w:t>4) umywalek wolnostojących na okres do 1 tygodnia  (tzw. umywalki imprezowe).</w:t>
      </w:r>
    </w:p>
    <w:p>
      <w:pPr>
        <w:pStyle w:val="Normal"/>
        <w:spacing w:lineRule="auto" w:line="276"/>
        <w:ind w:left="405" w:firstLine="1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 obsług czystościowo-technicznych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wykonanie 1 szt. dodatkowej obsługi (serwisu) kabiny lub umywalki 300 obsług  czystościowo-technicznych,</w:t>
      </w:r>
    </w:p>
    <w:p>
      <w:pPr>
        <w:pStyle w:val="Normal"/>
        <w:spacing w:lineRule="auto" w:line="276"/>
        <w:ind w:left="405" w:hanging="121"/>
        <w:jc w:val="both"/>
        <w:rPr/>
      </w:pPr>
      <w:r>
        <w:rPr>
          <w:rFonts w:cs="Arial" w:ascii="Arial" w:hAnsi="Arial"/>
          <w:sz w:val="24"/>
          <w:szCs w:val="24"/>
        </w:rPr>
        <w:t>6) kabin przenośnych WC (standard)  na okres 1 doby z serwisem codziennym.</w:t>
      </w:r>
    </w:p>
    <w:p>
      <w:pPr>
        <w:pStyle w:val="Normal"/>
        <w:spacing w:lineRule="auto" w:line="276"/>
        <w:ind w:left="567" w:hanging="16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7000 obsług czystościowo-technicznych,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  <w:tab/>
        <w:t>umywalek wolnostojących na okres 1 doby z serwisem codziennym 3000</w:t>
        <w:tab/>
        <w:t>obsług czystościowo-technicznych,</w:t>
      </w:r>
    </w:p>
    <w:p>
      <w:pPr>
        <w:pStyle w:val="Normal"/>
        <w:spacing w:lineRule="auto" w:line="276"/>
        <w:ind w:left="405" w:hanging="1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stanowiska ( 1 prysznic+1 umywalka) w kontenerze sanitarnym 6000 stanowisk,</w:t>
      </w:r>
    </w:p>
    <w:p>
      <w:pPr>
        <w:pStyle w:val="Normal"/>
        <w:spacing w:lineRule="auto" w:line="276"/>
        <w:ind w:left="426" w:hanging="405"/>
        <w:jc w:val="both"/>
        <w:rPr/>
      </w:pPr>
      <w:r>
        <w:rPr>
          <w:rFonts w:cs="Arial" w:ascii="Arial" w:hAnsi="Arial"/>
          <w:sz w:val="24"/>
          <w:szCs w:val="24"/>
        </w:rPr>
        <w:t>2.</w:t>
        <w:tab/>
        <w:t>Zamawiający zastrzega możliwość skorzystania z prawa opcji w skali jednego roku,  o której mowa w art.441 ustawy Pzp, w ramach, którego zakłada  zamówienie,                   w ilości :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  <w:tab/>
        <w:t>kabin przenośnych WC (VIP) na okres obowiązywania umowy (tzw. kabiny      stałe) 80 szt. na okres 12 m-cy,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umywalek wolnostojących na okres  obowiązywania umowy (tzw. umywalki    stałe) 30 szt. na okres 12 m-cy,</w:t>
      </w:r>
    </w:p>
    <w:p>
      <w:pPr>
        <w:pStyle w:val="Normal"/>
        <w:spacing w:lineRule="auto" w:line="276"/>
        <w:ind w:left="405" w:hanging="121"/>
        <w:jc w:val="both"/>
        <w:rPr/>
      </w:pPr>
      <w:r>
        <w:rPr>
          <w:rFonts w:cs="Arial" w:ascii="Arial" w:hAnsi="Arial"/>
          <w:sz w:val="24"/>
          <w:szCs w:val="24"/>
        </w:rPr>
        <w:t>3) kabin przenośnych WC (VIP)  na okres do 1 tygodnia (tzw. kabiny imprezowe),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000 obsług czystościowo-technicznych,</w:t>
      </w:r>
    </w:p>
    <w:p>
      <w:pPr>
        <w:pStyle w:val="Normal"/>
        <w:spacing w:lineRule="auto" w:line="276"/>
        <w:ind w:left="405" w:hanging="121"/>
        <w:jc w:val="both"/>
        <w:rPr/>
      </w:pPr>
      <w:r>
        <w:rPr>
          <w:rFonts w:cs="Arial" w:ascii="Arial" w:hAnsi="Arial"/>
          <w:sz w:val="24"/>
          <w:szCs w:val="24"/>
        </w:rPr>
        <w:t>4) umywalek wolnostojących na okres do 1 tygodnia  (tzw. umywalki imprezowe).</w:t>
      </w:r>
    </w:p>
    <w:p>
      <w:pPr>
        <w:pStyle w:val="Normal"/>
        <w:spacing w:lineRule="auto" w:line="276"/>
        <w:ind w:left="405" w:firstLine="1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 obsług czystościowo-technicznych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wykonanie 1 szt. dodatkowej obsługi (serwisu) kabiny lub umywalki 600 obsług  czystościowo-technicznych,</w:t>
      </w:r>
    </w:p>
    <w:p>
      <w:pPr>
        <w:pStyle w:val="Normal"/>
        <w:spacing w:lineRule="auto" w:line="276"/>
        <w:ind w:left="405" w:hanging="121"/>
        <w:jc w:val="both"/>
        <w:rPr/>
      </w:pPr>
      <w:r>
        <w:rPr>
          <w:rFonts w:cs="Arial" w:ascii="Arial" w:hAnsi="Arial"/>
          <w:sz w:val="24"/>
          <w:szCs w:val="24"/>
        </w:rPr>
        <w:t>6) kabin przenośnych WC (standard)  na okres 1 doby z serwisem codziennym.</w:t>
      </w:r>
    </w:p>
    <w:p>
      <w:pPr>
        <w:pStyle w:val="Normal"/>
        <w:spacing w:lineRule="auto" w:line="276"/>
        <w:ind w:left="567" w:hanging="16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4000 obsług czystościowo-technicznych,</w:t>
      </w:r>
    </w:p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  <w:tab/>
        <w:t>umywalek wolnostojących na okres 1 doby z serwisem codziennym 6000</w:t>
        <w:tab/>
        <w:t>obsług czystościowo-technicznych,</w:t>
      </w:r>
    </w:p>
    <w:p>
      <w:pPr>
        <w:pStyle w:val="Normal"/>
        <w:spacing w:lineRule="auto" w:line="276"/>
        <w:ind w:left="405" w:hanging="1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stanowiska ( 1 prysznic+1 umywalka) w kontenerze sanitarnym 9000 stanowisk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opcji realizowane będzie na takich samych warunkach jak zamówienie  podstawowe w,  w czasie trwania umow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zamiarze skorzystania z prawa opcji wraz z podaniem jego zakresu, Zamawiający poinformuje Wykonawcę odrębnym pismem w trakcie trwania umowy, po wykorzystaniu ilości podstawowych danego rodzaju, z jednoczesnym wskazaniem rodzaju i ilości usług podlegających zamówieniu w ramach prawa opcji. Dopuszczalne jest wielokrotne udzielanie zamówień opcjonalnych, jednak łącznie do ilości wskazanej w pkt.2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mówienia z prawem opcji uzależniona będzie od potrzeb Zamawiającego oraz wysokości środków finansowych przydzielonych na ten cel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udzielenia zamówienia opcjonalnego w mniejszej wysokości bądź wcale, Wykonawcy nie przysługują jakiekolwiek roszczenia z tego tytułu względem Zamawiającego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mówienia z prawem opcji uzależniona będzie od potrzeb   zamawiającego oraz wysokości środków finansowych przydzielonych na ten cel w budżecie Zamawiającego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Zamawiający może zamawiać usługi sanitarne w dowolnej konfiguracji tj. zmienić ilości dostarczanego rodzaju sprzętu określonego w punkcie 1 i 2               w zależności od bieżącego zapotrzebowania, w ramach wynagrodzenia umownego, o którym mowa w § 3 ust. 3 Projektu umowy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 . Wykonawca musi posiadać zezwolenie na prowadzenie działalności w zakresie  opróżniania zbiorników bezodpływowych, transportu nieczystości ciekłych w gminach Sulęcin, Międzyrzecz, Skwierzyna, mieście Gorzów Wlkp. mieście Zielona Góra, Krosno Odrzańskie, Nowogród Bobrzański, Czerwieński               i Sulechów,  zgodnie z ustawa z dnia 13 września 1996r. o utrzymaniu czystości i porządku w gminach (Dz.U. 2024.399 t.j.)</w:t>
      </w:r>
    </w:p>
    <w:p>
      <w:pPr>
        <w:pStyle w:val="Akapitzlist"/>
        <w:numPr>
          <w:ilvl w:val="0"/>
          <w:numId w:val="10"/>
        </w:numPr>
        <w:shd w:fill="FFFFFF" w:val="clear"/>
        <w:spacing w:lineRule="auto" w:line="276"/>
        <w:ind w:left="425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stosownie do art. 95 ustawy Prawo zamówień publicznych wymaga, aby wszelkie czynności polegające na wykonywaniu usługi dostarczenia, obsługi i pozostawieniu do używania na czas trwania zamówienia przenośnych systemów sanitarnych, zgodnych z zakresem przedmiotu umowy, </w:t>
      </w:r>
      <w:r>
        <w:rPr>
          <w:rFonts w:cs="Arial" w:ascii="Arial" w:hAnsi="Arial"/>
          <w:sz w:val="24"/>
          <w:szCs w:val="24"/>
        </w:rPr>
        <w:t xml:space="preserve"> były wykonywane przez osoby zatrudnione przez Wykonawcę na podstawie umowy o pracę w rozumieniu art. 22 § 1 ustawy z dnia 26 czerwca 1974 r. – Kodeks pracy. Obowiązek ten dotyczy również Podwykonawców oraz dalszych Podwykonawców. Wykonawca jest zobowiązany zawrzeć w każdej umowie o podwykonawstwo stosowne postanowienia umowy zobowiązujące Podwykonawców do zatrudnienia na umowę o pracę wszystkich osób wykonujących czynności, o których mowa w zdaniu pierwszym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15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erowane ceny muszą zawierać wszystkie składniki kosztów związane z wykonaniem usługi, a w szczególności z wynajęciem przenośnych urządzeń sanitarnych, dostarczeniem i ustawieniem ich przez </w:t>
      </w:r>
      <w:r>
        <w:rPr>
          <w:rFonts w:cs="Arial" w:ascii="Arial" w:hAnsi="Arial"/>
          <w:bCs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w miejsca wskazane przez </w:t>
      </w:r>
      <w:r>
        <w:rPr>
          <w:rFonts w:cs="Arial" w:ascii="Arial" w:hAnsi="Arial"/>
          <w:bCs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, wraz z serwisem początkowym, wykonaniem usług serwisowych, zapewnienie źródeł zasilania (agregaty prądotwórcze) wraz z paliwem i innymi materiałami eksploatacyjnymi a także obsługi przez wykwalifikowany personel Wykonawcy oraz odbiór urządzeń wraz z uprzątnięciem teren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15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będzie zamawiał i płacił Wykonawcy za udostępnienie stanowisk prysznicowych do zabezpieczenia zakwaterowania polowego wojsk, w ilościach wynikający z unormowań instrukcji wojskowych, niezależnie od konstrukcji kontenerów (</w:t>
      </w:r>
      <w:r>
        <w:rPr>
          <w:rFonts w:cs="Arial" w:ascii="Arial" w:hAnsi="Arial"/>
          <w:i/>
          <w:sz w:val="24"/>
          <w:szCs w:val="24"/>
        </w:rPr>
        <w:t>liczby stanowisk w kontenerze</w:t>
      </w:r>
      <w:r>
        <w:rPr>
          <w:rFonts w:cs="Arial" w:ascii="Arial" w:hAnsi="Arial"/>
          <w:sz w:val="24"/>
          <w:szCs w:val="24"/>
        </w:rPr>
        <w:t>) dostarczonych przez Wykonawc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115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y jednostkowe oferowane w formularzach cenowych dla zamówienia podstawowego i zamówienia w ramach prawa opcji muszą być jednakowe dla danego roku, tj jednakowe w roku 2025 i jednakowe w roku 2026.</w:t>
      </w:r>
    </w:p>
    <w:p>
      <w:pPr>
        <w:pStyle w:val="Normal"/>
        <w:spacing w:lineRule="auto" w:line="276" w:before="0" w:after="240"/>
        <w:ind w:left="1065" w:hanging="106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 Szczegółowe warunki umowy przedstawiono w załączniku  „projekt umowy”.</w:t>
      </w:r>
    </w:p>
    <w:p>
      <w:pPr>
        <w:pStyle w:val="Normal"/>
        <w:spacing w:before="0" w:after="240"/>
        <w:ind w:left="851" w:hanging="851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before="0" w:after="240"/>
        <w:ind w:left="851" w:hanging="851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right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EE"/>
      <w:u w:val="single"/>
    </w:rPr>
  </w:style>
  <w:style w:type="character" w:styleId="StylNagwek211ptZnakZnak">
    <w:name w:val="Styl Nagłówek 2 + 11 pt Znak Znak"/>
    <w:qFormat/>
    <w:rPr>
      <w:b/>
      <w:bCs/>
      <w:iCs/>
      <w:sz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bCs/>
      <w:sz w:val="52"/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8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Nagwek211ptZnak">
    <w:name w:val="Styl Nagłówek 2 + 11 pt Znak"/>
    <w:basedOn w:val="Heading2"/>
    <w:qFormat/>
    <w:pPr>
      <w:numPr>
        <w:ilvl w:val="0"/>
        <w:numId w:val="0"/>
      </w:numPr>
      <w:spacing w:before="0" w:after="60"/>
      <w:jc w:val="center"/>
      <w:outlineLvl w:val="9"/>
    </w:pPr>
    <w:rPr>
      <w:b/>
      <w:bCs/>
      <w:iCs/>
      <w:caps w:val="false"/>
      <w:smallCaps w:val="false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1">
    <w:name w:val="Stand_1"/>
    <w:basedOn w:val="Normal"/>
    <w:qFormat/>
    <w:pPr>
      <w:jc w:val="both"/>
    </w:pPr>
    <w:rPr>
      <w:szCs w:val="24"/>
    </w:rPr>
  </w:style>
  <w:style w:type="paragraph" w:styleId="Tekstpodstawowy2">
    <w:name w:val="Tekst podstawowy 2"/>
    <w:basedOn w:val="Normal"/>
    <w:qFormat/>
    <w:pPr/>
    <w:rPr>
      <w:sz w:val="16"/>
      <w:szCs w:val="24"/>
    </w:rPr>
  </w:style>
  <w:style w:type="paragraph" w:styleId="Tekstpodstawowy3">
    <w:name w:val="Tekst podstawowy 3"/>
    <w:basedOn w:val="Normal"/>
    <w:qFormat/>
    <w:pPr/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6:00Z</dcterms:created>
  <dc:creator>henry</dc:creator>
  <dc:description/>
  <cp:keywords/>
  <dc:language>en-US</dc:language>
  <cp:lastModifiedBy>Kościukiewicz Karol</cp:lastModifiedBy>
  <cp:lastPrinted>2024-10-17T12:37:00Z</cp:lastPrinted>
  <dcterms:modified xsi:type="dcterms:W3CDTF">2024-10-17T10:37:00Z</dcterms:modified>
  <cp:revision>119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ulamin">
    <vt:lpwstr>1 pln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M/1ukFmU5Wm/SfwoloKWhTya3DSt42GM</vt:lpwstr>
  </property>
  <property fmtid="{D5CDD505-2E9C-101B-9397-08002B2CF9AE}" pid="9" name="docIndexRef">
    <vt:lpwstr>5f9c2485-2ebf-4b8f-bb12-356102e7a1ab</vt:lpwstr>
  </property>
  <property fmtid="{D5CDD505-2E9C-101B-9397-08002B2CF9AE}" pid="10" name="s5636:Creator type=IP">
    <vt:lpwstr>10.108.146.119</vt:lpwstr>
  </property>
  <property fmtid="{D5CDD505-2E9C-101B-9397-08002B2CF9AE}" pid="11" name="s5636:Creator type=author">
    <vt:lpwstr>henry</vt:lpwstr>
  </property>
  <property fmtid="{D5CDD505-2E9C-101B-9397-08002B2CF9AE}" pid="12" name="s5636:Creator type=organization">
    <vt:lpwstr>MILNET-Z</vt:lpwstr>
  </property>
</Properties>
</file>