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3/P/STO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TECHNICZNO-OKRĘT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Dostawa produktu dezynfekcyjnego na bazie kwasu nadoctowego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200"/>
        <w:contextualSpacing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LERASEPT SPEZIAL KONCENTRAT 5 % pojemność 10 kg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 opisem przedmiotu zamówienia zawartym  zał. nr 1 do zaproszenia)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0 dni od daty podpisania umowy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8.01.2025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2) 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2.1) 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11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360" w:firstLine="349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3)</w:t>
      </w:r>
      <w:r>
        <w:rPr>
          <w:rFonts w:eastAsia="Calibri" w:cs="Arial" w:ascii="Arial" w:hAnsi="Arial"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Stopień, imię i nazwisko: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3-02-07T10:03:00Z</cp:lastPrinted>
  <dcterms:modified xsi:type="dcterms:W3CDTF">2025-01-22T09:10:00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cdcd6bdb-a171-468c-8838-146450483a79</vt:lpwstr>
  </property>
</Properties>
</file>