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  <w:lang w:val="pl-PL"/>
        </w:rPr>
      </w:pPr>
      <w:r>
        <w:rPr>
          <w:sz w:val="28"/>
          <w:szCs w:val="28"/>
        </w:rPr>
        <w:t>WYKAZ PRA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kalibrację sond pomiarowych oraz sprawdzenie metrologiczne magnetometrów przenośnych typu T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984"/>
        <w:gridCol w:w="3969"/>
        <w:gridCol w:w="993"/>
        <w:gridCol w:w="992"/>
        <w:gridCol w:w="850"/>
      </w:tblGrid>
      <w:tr>
        <w:trPr>
          <w:tblHeader w:val="true"/>
          <w:trHeight w:val="458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9" w:right="-69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zwa SpW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is stanu technicznego, niesprawnośc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zczegółowy opis prac potrzebnych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 wykonania w trakcie naprawy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ateriały podstawowe</w:t>
            </w:r>
          </w:p>
        </w:tc>
      </w:tr>
      <w:tr>
        <w:trPr>
          <w:tblHeader w:val="true"/>
          <w:trHeight w:val="24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1" w:right="-65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stawca</w:t>
            </w:r>
          </w:p>
        </w:tc>
      </w:tr>
      <w:tr>
        <w:trPr>
          <w:trHeight w:val="422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6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gnetometr przenośny typu </w:t>
              <w:br/>
              <w:t>TM-05 - 5 kpl.;</w:t>
            </w:r>
          </w:p>
          <w:p>
            <w:pPr>
              <w:pStyle w:val="Normal"/>
              <w:ind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- sprawne technicznie</w:t>
            </w:r>
          </w:p>
          <w:p>
            <w:pPr>
              <w:pStyle w:val="Normal"/>
              <w:ind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ind w:left="211" w:hanging="21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leży wykonać kalibrację wszystkich sond pomiarowych poprzez wgranie nowych współczynników - tj. zaprogramowanie sond, aby spełniały warunki dotyczące błędów pomiarowych. Dopuszczalne wartości określone są w posiadanej przez JW 3181 procedurze sprawdzania metrologicznego magnetometru typu TM. Procedura do wglądu </w:t>
              <w:br/>
              <w:t>u Użytkownika</w:t>
            </w:r>
          </w:p>
          <w:p>
            <w:pPr>
              <w:pStyle w:val="Akapitzlist"/>
              <w:numPr>
                <w:ilvl w:val="0"/>
                <w:numId w:val="1"/>
              </w:numPr>
              <w:ind w:left="211" w:hanging="21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enie należy przeprowadzić zgodnie z posiadaną przez JW 3181 procedurą sprawdzania metrologicznego magnetometru typu TM. Procedura do wglądu u Użytkownika.</w:t>
            </w:r>
          </w:p>
          <w:p>
            <w:pPr>
              <w:pStyle w:val="Akapitzlist"/>
              <w:numPr>
                <w:ilvl w:val="0"/>
                <w:numId w:val="1"/>
              </w:numPr>
              <w:ind w:left="35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prac należy wykonać:</w:t>
            </w:r>
          </w:p>
          <w:p>
            <w:pPr>
              <w:pStyle w:val="Akapitzlist"/>
              <w:numPr>
                <w:ilvl w:val="0"/>
                <w:numId w:val="2"/>
              </w:numPr>
              <w:ind w:left="208" w:hanging="22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 wizualny wszystkich elementów składowych magnetometrów, </w:t>
            </w:r>
          </w:p>
          <w:p>
            <w:pPr>
              <w:pStyle w:val="Akapitzlist"/>
              <w:numPr>
                <w:ilvl w:val="0"/>
                <w:numId w:val="2"/>
              </w:numPr>
              <w:ind w:left="208" w:hanging="22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iary kontrolne, określić dokładność pomiarową oraz wyznaczyć błąd „wyważenia” dla wszystkich sond. </w:t>
            </w:r>
          </w:p>
          <w:p>
            <w:pPr>
              <w:pStyle w:val="Akapitzlist"/>
              <w:numPr>
                <w:ilvl w:val="0"/>
                <w:numId w:val="1"/>
              </w:numPr>
              <w:ind w:left="215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owanie wyników sprawdzenia powinno być potwierdzone </w:t>
              <w:br/>
              <w:t>w protokołach ze sprawdzenia metrologicznego dla każdego  badanego zestawu wraz z opisem stanu technicznego poszczególnych elementów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is protokołu oraz wzór znajduje się w procedurze sprawdzenia metrologicznego magnetometru TM05.</w:t>
            </w:r>
          </w:p>
          <w:p>
            <w:pPr>
              <w:pStyle w:val="Akapitzlist"/>
              <w:numPr>
                <w:ilvl w:val="0"/>
                <w:numId w:val="1"/>
              </w:numPr>
              <w:ind w:left="211" w:hanging="21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rawdzenie metrologiczne magnetometrów przenośnych typu TM – 05 należy podzielić na 2 etapy. </w:t>
              <w:br/>
              <w:t xml:space="preserve">W pierwszym dokonać sprawdzenia </w:t>
              <w:br/>
              <w:t xml:space="preserve">3 zestawów, a następnie w drugim etapie sprawdzenie kolejnych </w:t>
              <w:br/>
              <w:t xml:space="preserve">2 zestawów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godnie z technologi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godnie z technologi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Wykonaw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spacing w:lineRule="auto" w:line="360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567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pacing w:val="0"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pacing w:val="0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pacing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pacing w:val="0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24:00Z</dcterms:created>
  <dc:creator>Jozdowska Angelika</dc:creator>
  <dc:description/>
  <cp:keywords/>
  <dc:language>en-US</dc:language>
  <cp:lastModifiedBy>Dane Ukryte</cp:lastModifiedBy>
  <cp:lastPrinted>2025-02-05T19:21:00Z</cp:lastPrinted>
  <dcterms:modified xsi:type="dcterms:W3CDTF">2025-04-30T11:36:00Z</dcterms:modified>
  <cp:revision>3</cp:revision>
  <dc:subject/>
  <dc:title>Załącznik nr 1 do WTT dla pozycji planu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fO9dk/XinNnyG13LgdXSqfaWnIJzgY2</vt:lpwstr>
  </property>
  <property fmtid="{D5CDD505-2E9C-101B-9397-08002B2CF9AE}" pid="8" name="docIndexRef">
    <vt:lpwstr>fcef4190-5801-482a-a228-fd742e7192f8</vt:lpwstr>
  </property>
  <property fmtid="{D5CDD505-2E9C-101B-9397-08002B2CF9AE}" pid="9" name="s5636:Creator type=IP">
    <vt:lpwstr>10.50.25.11</vt:lpwstr>
  </property>
  <property fmtid="{D5CDD505-2E9C-101B-9397-08002B2CF9AE}" pid="10" name="s5636:Creator type=author">
    <vt:lpwstr>Jozdowska Angelika</vt:lpwstr>
  </property>
  <property fmtid="{D5CDD505-2E9C-101B-9397-08002B2CF9AE}" pid="11" name="s5636:Creator type=organization">
    <vt:lpwstr>MILNET-Z</vt:lpwstr>
  </property>
</Properties>
</file>