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bookmarkStart w:id="0" w:name="_Hlk193877481"/>
      <w:bookmarkStart w:id="1" w:name="_Hlk193877480"/>
      <w:bookmarkStart w:id="2" w:name="_Hlk193877457"/>
      <w:bookmarkStart w:id="3" w:name="_Hlk193877456"/>
      <w:bookmarkStart w:id="4" w:name="_Hlk192579406"/>
      <w:bookmarkStart w:id="5" w:name="_Hlk192579405"/>
      <w:bookmarkStart w:id="6" w:name="_Hlk179978335"/>
      <w:bookmarkStart w:id="7" w:name="_Hlk179978334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Budowa doświetleń wertykalnych przejść dla pieszych na terenie miasta Bydgoszczy oraz oświetlenia </w:t>
      </w:r>
      <w:bookmarkStart w:id="8" w:name="_Hlk194907075"/>
      <w:bookmarkStart w:id="9" w:name="_Hlk194907074"/>
      <w:bookmarkStart w:id="10" w:name="_Hlk194907073"/>
      <w:bookmarkStart w:id="11" w:name="_Hlk194907072"/>
      <w:bookmarkStart w:id="12" w:name="_Hlk194907070"/>
      <w:bookmarkStart w:id="13" w:name="_Hlk194907069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licy Inowrocławskiej w Bydgoszczy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” – Część II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yczałtową cenę brutto: </w:t>
      </w:r>
      <w:bookmarkStart w:id="14" w:name="_Hlk181085045"/>
      <w:bookmarkStart w:id="15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___ </w:t>
      </w:r>
      <w:bookmarkEnd w:id="14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5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16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  <w:bookmarkEnd w:id="16"/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 xml:space="preserve">terminem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 dni kalendarzowych </w:t>
      </w:r>
      <w:r>
        <w:rPr>
          <w:rFonts w:cs="Calibri" w:ascii="Calibri" w:hAnsi="Calibri"/>
          <w:sz w:val="22"/>
          <w:szCs w:val="22"/>
        </w:rPr>
        <w:t>od dnia podpisania umowy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;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termin wykonania zamówienia”)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/>
          <w:i/>
          <w:iC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7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17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8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18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7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16T05:45:00Z</dcterms:modified>
  <cp:revision>90</cp:revision>
  <dc:subject>budowa ulTuńczykowej i Skalarowej</dc:subject>
  <dc:title>089 SIWZ</dc:title>
</cp:coreProperties>
</file>