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łącznik nr 2 do umowy nr …………………….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Default"/>
        <w:spacing w:lineRule="auto" w:line="360"/>
        <w:jc w:val="center"/>
        <w:rPr/>
      </w:pPr>
      <w:bookmarkStart w:id="0" w:name="_Hlk119936514"/>
      <w:bookmarkStart w:id="1" w:name="_Hlk119933366"/>
      <w:r>
        <w:rPr>
          <w:rFonts w:cs="Arial" w:ascii="Arial" w:hAnsi="Arial"/>
          <w:b/>
          <w:bCs/>
        </w:rPr>
        <w:t xml:space="preserve">Rozmieszczenie pojemników typu „dzwon” do selektywnej zbiórki odpadów ze szkła </w:t>
        <w:br/>
        <w:t>(kolor zielony) oraz odpadów z papieru i tektury (kolor niebieski)</w:t>
      </w:r>
      <w:bookmarkEnd w:id="0"/>
      <w:bookmarkEnd w:id="1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38" w:type="dxa"/>
        <w:jc w:val="left"/>
        <w:tblInd w:w="1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051"/>
        <w:gridCol w:w="4627"/>
        <w:gridCol w:w="629"/>
        <w:gridCol w:w="774"/>
        <w:gridCol w:w="15"/>
      </w:tblGrid>
      <w:tr>
        <w:trPr>
          <w:trHeight w:val="300" w:hRule="atLeast"/>
        </w:trPr>
        <w:tc>
          <w:tcPr>
            <w:tcW w:w="8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  <w:t>ROZMIESZCZENIE DZWONÓW - GMINA STRZEGOM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P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iejscowość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okalizacj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kło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ronowska/A. Krajowej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amienna 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rótk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ynek 14-18 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. Anny 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ynek 2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idnicka 15-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idnicka/Ogrodow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idnicka 3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idnicka 3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racka 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Wrzosowa 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wiatow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Wałbrzyska 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rzegowa 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rzegowa 3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eleniogórska 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eleniogórska 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ilenijna 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órnicza 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. Konopnickiej 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. Konopnickiej 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Dolna 44 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Dolna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Dolna 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. Tomasza 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rzegowa 1 obok szkoły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asztelańska 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asztelańska 20 F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arych Szeregów obok Rumak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arych Szeregów obok sklepu Intech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arych Szeregów 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. Jadwigi 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. Jadwigi 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szarowa 3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Armii Krajowej 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3" w:type="dxa"/>
        <w:jc w:val="left"/>
        <w:tblInd w:w="1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051"/>
        <w:gridCol w:w="4627"/>
        <w:gridCol w:w="629"/>
        <w:gridCol w:w="774"/>
      </w:tblGrid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P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iejscowość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okalizacj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kł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Armii Krajowej 3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3 Maja/Rybna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racka 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eśna obok myjni samochodow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J. Bema/Piłsudskiego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. Andersa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owa 2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Aleja Wojska Polskiego 3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. Reja 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Aleja Wojska Polskiego 43 abc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Aleja Wojska Polskiego 5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Aleja Wojska Polskiego 5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Aleja Wojska Polskiego 7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Aleja Wojska Polskiego 6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Aleja Wojska Polskiego 41 - Kochanowskiego 3-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rzegowa 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Cicha 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Dolna 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eleniogórska przy stacji PKP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Kalcytowa 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Kamienna 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Kamienna 2-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Kościuszki 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Kwarcowa naprzeciw nr 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egnicka 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egnicka 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orska/Szarych Szeregów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Niepodległości 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aderewskiego 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arkowa 3-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chanowskiego 6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Różana/Granitowa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idnicka 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idnicka 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łoneczne Ogrody 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Wesoła 3a-d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Witosa 2-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Wolska 2-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fiar Katynia 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ściuszki 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Wieś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bok przystanku autobusowego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Wieś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bok świetlicy wiejski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3" w:type="dxa"/>
        <w:jc w:val="left"/>
        <w:tblInd w:w="1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051"/>
        <w:gridCol w:w="4627"/>
        <w:gridCol w:w="629"/>
        <w:gridCol w:w="774"/>
      </w:tblGrid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P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iejscowość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okalizacj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kł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raniczn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raniczn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czałków Gór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2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czałków Gór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czałków Gór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czałków Gór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23 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czałków Gór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artoszówek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sklepi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artoszówek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34 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artoszówek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skrzynkach pocztowych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oraw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3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oraw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sklepi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oraw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oraw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uzeum Gross Rosen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Wrzosowa 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grodowa 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Cicha 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Cicha/Kościuszkowców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siedle 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siedle przy zakładzie kamieniarskim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arkowa 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kolna 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acja PKP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ściuszkowców 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świetlicy wiejski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fiar Gross-Rosen 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fiar Gross-Rosen 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idnicka 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rótka obok zakładu kamieniarskiego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lonijn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Długa 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Tomkowi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przystanku autobusowym przy sklepi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Tomkowi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przystanku autobusowym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Tomkowi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5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dzieszówek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dzieszówek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placu zabaw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dzieszówek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Żółkiewka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Żółkiewka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stanek autobusowy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Żółkiewka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Żela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skrzynkach pocztowych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3" w:type="dxa"/>
        <w:jc w:val="left"/>
        <w:tblInd w:w="1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051"/>
        <w:gridCol w:w="4627"/>
        <w:gridCol w:w="629"/>
        <w:gridCol w:w="774"/>
      </w:tblGrid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P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iejscowość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okalizacj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kł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Żela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świetlicy wiejski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Żela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0 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strz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ioniersk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strz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. Żeromskiego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strz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świetlicy wiejski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strz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oisko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strz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ściuszki przy OSP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strz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ściuszki przy zakładzie kamieniarskim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rochot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stanek autobusowy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rochot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świetlicy wiejski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78 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78/6 - 78/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9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5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32 obok OSP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4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4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stanek autobusowy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ny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7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odlęcin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stanek autobusowy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odlęcin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skrzynkach pocztowych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odlęcin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świetlicy wiejski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odlęcin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7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odlęcin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Modlęcin Mały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55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awisk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silosach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awisk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świetlicy wiejski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ra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4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ra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świetlicy wiejski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ranica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3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ra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skrzynkach pocztowych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ranica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karży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karży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1 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karży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4 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karży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naprzeciw Sołtys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71 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przy nr 4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przy szkole i OSP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40 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siedle - garaż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3" w:type="dxa"/>
        <w:jc w:val="left"/>
        <w:tblInd w:w="1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051"/>
        <w:gridCol w:w="4627"/>
        <w:gridCol w:w="629"/>
        <w:gridCol w:w="774"/>
      </w:tblGrid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P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iejscowość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okalizacj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kł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siedle - przy boksi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boksach 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boksach 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7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Jarosz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hotel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usko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5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Rusko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usko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3 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usko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Rusko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stanek autobusowy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siedle 4 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siedle 11 F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lejowa 6 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ska 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ska 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czałk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ska 4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ska 49 CD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ska 49 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ska 45 ABC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ska skrzynki pocztow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świetlicy wiejski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czałk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ogoźnicka koniec miejscowości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oczna przy przystanku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czałk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ska przy Sali gimnastyczn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kolna 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czałk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kolna - szkoł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oczałków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arkowa 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Goczałków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arkowa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Międzyrzecz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przy nr 2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Międzyrzecz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przy nr 26 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6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iędzyrzecz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nr 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7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anowi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ska 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8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anowi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rzegomska 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9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anowi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rzy świetlicy wiejski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0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anowi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ńska 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anowi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ńska 4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anowi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idnicka 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tanowice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iebodzka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4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Stanowice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iebodzka 4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23" w:type="dxa"/>
        <w:jc w:val="left"/>
        <w:tblInd w:w="1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051"/>
        <w:gridCol w:w="4627"/>
        <w:gridCol w:w="629"/>
        <w:gridCol w:w="774"/>
      </w:tblGrid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P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iejscowość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okalizacj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Szkł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Papier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5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Stanowice 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Świdnicka 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6.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Stanowice 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lszańska 12 F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RAZEM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  <w:t>218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  <w:t>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eastAsia="Arial" w:cs="Arial" w:ascii="Arial" w:hAnsi="Arial"/>
          <w:b/>
          <w:bCs/>
          <w:kern w:val="0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kern w:val="0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425" w:footer="57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160"/>
      <w:jc w:val="center"/>
      <w:rPr/>
    </w:pPr>
    <w:r>
      <w:rPr>
        <w:rFonts w:eastAsia="Times New Roman" w:cs="Arial" w:ascii="Arial" w:hAnsi="Arial"/>
        <w:kern w:val="0"/>
        <w:sz w:val="20"/>
        <w:szCs w:val="20"/>
      </w:rPr>
      <w:tab/>
      <w:tab/>
      <w:tab/>
      <w:t xml:space="preserve">str. </w:t>
    </w:r>
    <w:r>
      <w:rPr>
        <w:rFonts w:eastAsia="Times New Roman" w:cs="Arial" w:ascii="Arial" w:hAnsi="Arial"/>
        <w:kern w:val="0"/>
        <w:sz w:val="20"/>
        <w:szCs w:val="20"/>
      </w:rPr>
      <w:fldChar w:fldCharType="begin"/>
    </w:r>
    <w:r>
      <w:rPr>
        <w:sz w:val="20"/>
        <w:kern w:val="0"/>
        <w:szCs w:val="20"/>
        <w:rFonts w:eastAsia="Times New Roman" w:cs="Arial" w:ascii="Arial" w:hAnsi="Arial"/>
      </w:rPr>
      <w:instrText xml:space="preserve"> PAGE </w:instrText>
    </w:r>
    <w:r>
      <w:rPr>
        <w:sz w:val="20"/>
        <w:kern w:val="0"/>
        <w:szCs w:val="20"/>
        <w:rFonts w:eastAsia="Times New Roman" w:cs="Arial" w:ascii="Arial" w:hAnsi="Arial"/>
      </w:rPr>
      <w:fldChar w:fldCharType="separate"/>
    </w:r>
    <w:r>
      <w:rPr>
        <w:sz w:val="20"/>
        <w:kern w:val="0"/>
        <w:szCs w:val="20"/>
        <w:rFonts w:eastAsia="Times New Roman" w:cs="Arial" w:ascii="Arial" w:hAnsi="Arial"/>
      </w:rPr>
      <w:t>6</w:t>
    </w:r>
    <w:r>
      <w:rPr>
        <w:sz w:val="20"/>
        <w:kern w:val="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kern w:val="0"/>
        <w:sz w:val="20"/>
        <w:szCs w:val="20"/>
      </w:rPr>
      <w:t>/</w:t>
    </w:r>
    <w:r>
      <w:rPr>
        <w:rFonts w:eastAsia="Times New Roman" w:cs="Arial" w:ascii="Arial" w:hAnsi="Arial"/>
        <w:kern w:val="0"/>
        <w:sz w:val="20"/>
        <w:szCs w:val="20"/>
      </w:rPr>
      <w:fldChar w:fldCharType="begin"/>
    </w:r>
    <w:r>
      <w:rPr>
        <w:sz w:val="20"/>
        <w:kern w:val="0"/>
        <w:szCs w:val="20"/>
        <w:rFonts w:eastAsia="Times New Roman" w:cs="Arial" w:ascii="Arial" w:hAnsi="Arial"/>
      </w:rPr>
      <w:instrText xml:space="preserve"> NUMPAGES \* ARABIC </w:instrText>
    </w:r>
    <w:r>
      <w:rPr>
        <w:sz w:val="20"/>
        <w:kern w:val="0"/>
        <w:szCs w:val="20"/>
        <w:rFonts w:eastAsia="Times New Roman" w:cs="Arial" w:ascii="Arial" w:hAnsi="Arial"/>
      </w:rPr>
      <w:fldChar w:fldCharType="separate"/>
    </w:r>
    <w:r>
      <w:rPr>
        <w:sz w:val="20"/>
        <w:kern w:val="0"/>
        <w:szCs w:val="20"/>
        <w:rFonts w:eastAsia="Times New Roman" w:cs="Arial" w:ascii="Arial" w:hAnsi="Arial"/>
      </w:rPr>
      <w:t>6</w:t>
    </w:r>
    <w:r>
      <w:rPr>
        <w:sz w:val="20"/>
        <w:kern w:val="0"/>
        <w:szCs w:val="20"/>
        <w:rFonts w:eastAsia="Times New Roman"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4:00Z</dcterms:created>
  <dc:creator>Mariusz Kowalski</dc:creator>
  <dc:description/>
  <cp:keywords/>
  <dc:language>en-US</dc:language>
  <cp:lastModifiedBy>Norbert Sarnecki</cp:lastModifiedBy>
  <cp:lastPrinted>2024-12-09T09:48:00Z</cp:lastPrinted>
  <dcterms:modified xsi:type="dcterms:W3CDTF">2024-12-09T09:00:00Z</dcterms:modified>
  <cp:revision>21</cp:revision>
  <dc:subject/>
  <dc:title/>
</cp:coreProperties>
</file>