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  <w:iCs/>
        </w:rPr>
        <w:t>Załącznik nr 4 do umowy nr …………………….</w:t>
      </w:r>
    </w:p>
    <w:p>
      <w:pPr>
        <w:pStyle w:val="Default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Wykaz nieruchomości wyposażonych w pojemniki do gromadzenia odpadów </w:t>
        <w:br/>
        <w:t xml:space="preserve">z papieru i tektury oraz szkła oraz dodatkowe punkty gromadzenia odpadów </w:t>
        <w:br/>
        <w:t>z papieru i tektury</w:t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Default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ieruchomości wyposażone w pojemniki do gromadzenia odpadów z papieru </w:t>
      </w:r>
    </w:p>
    <w:p>
      <w:pPr>
        <w:pStyle w:val="Default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 tektury:</w:t>
      </w:r>
    </w:p>
    <w:tbl>
      <w:tblPr>
        <w:tblW w:w="75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6470"/>
      </w:tblGrid>
      <w:tr>
        <w:trPr/>
        <w:tc>
          <w:tcPr>
            <w:tcW w:w="10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64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dres nieruchomości</w:t>
            </w:r>
          </w:p>
        </w:tc>
      </w:tr>
      <w:tr>
        <w:trPr/>
        <w:tc>
          <w:tcPr>
            <w:tcW w:w="108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3 maja 17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Aleja Wojska Polskiego 2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Aleja Wojska Polskiego 4B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Aleja Wojska Polskiego 7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Aleja Wojska Polskiego 11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Aleja Wojska Polskiego 12A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Aleja Wojska Polskiego 12E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Aleja Wojska Polskiego 13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Aleja Wojska Polskiego 22A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Aleja Wojska Polskiego 27A-35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Aleja Wojska Polskiego 43ABC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Aleja Wojska Polskiego 47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Aleja Wojska Polskiego 51A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Aleja Wojska Polskiego 58B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Aleja Wojska Polskiego 60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Aleja Wojska Polskiego 80I – TEDI Sieć handlowa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Agatowa 10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Agrestowa 13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Ametystowa 9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Armii Krajowej 9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Armii Krajowej 14/1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Armii Krajowej 34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Armii Krajowej 58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Bankowa 6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Bankowa 7A-7B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Bema 22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Bohaterów Getta 3-5-5A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Bohaterów Getta 14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Bohaterów Getta 26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Bracka 2</w:t>
            </w:r>
          </w:p>
        </w:tc>
      </w:tr>
      <w:tr>
        <w:trPr/>
        <w:tc>
          <w:tcPr>
            <w:tcW w:w="10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64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dres nieruchomości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Bracka 21/2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Bracka 25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Brzegowa 13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Brzegowa 19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Brzegowa 21/2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Brzozowa 32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Ceglana 3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Dąbrowskiego 25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Dembińskiego 12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Dębowa 1-3-5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Dębowa 21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Diamentowa 7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Dolna 48/1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Dolna 50-52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Górnicza 6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Granitowa 13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 xml:space="preserve">Strzegom, ul. Granitowa 15 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Gronowska 5a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Jaśminowa 10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Jeleniogórska 3/3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Jeleniogórska 6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Kalcytowa 1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Kalcytowa 5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Kalcytowa 16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Kalcytowa 38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Kamienna – kompleks ZGM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Kamienna 1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Kasztelańska 1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Kasztelańska 3-5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Kasztelańska 8c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Kasztelańska 12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Klonowa 10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Klonowa 14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Klonowa 27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Klonowa 45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Kochanowskiego 10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Kolejowa 5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Kościelna 6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Kościelna 5,5a i 7  i  Dąbrowskiego14a i 16a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T. Kościuszki 10</w:t>
            </w:r>
          </w:p>
        </w:tc>
      </w:tr>
      <w:tr>
        <w:trPr/>
        <w:tc>
          <w:tcPr>
            <w:tcW w:w="10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64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dres nieruchomości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T. Kościuszki 14A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T. Kościuszki 33B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T. Kościuszki 36A/1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T. Kościuszki 36B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T. Kościuszki 37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T. Kościuszki 47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T. Kościuszki 23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T. Kościuszki 31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Legnicka 6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 xml:space="preserve">Strzegom, ul. Legnicka 8 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Legnicka 9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Legnicka 14s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Legnicka 14W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Legnicka 24/1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Legnicka 52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Legnicka 62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Malinowa 20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Mickiewicza 1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Mickiewicza 2a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Morska 3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Morska 5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Niecała 8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Niecała 9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Niepodległości 17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Niepodległości 21a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Niepodległości 37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Niepodległości 47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Ogrodowa 1-3-5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Olszowa 14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Paderewskiego 23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Paderewskiego 27-27a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Parkowa 4/1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Parkowa 6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Parkowa 8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Parkowa 14/1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Parkowa 16A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Piekarnicza 2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Piłsudskiego 89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Pułaskiego 6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Pułaskiego 9</w:t>
            </w:r>
          </w:p>
        </w:tc>
      </w:tr>
      <w:tr>
        <w:trPr/>
        <w:tc>
          <w:tcPr>
            <w:tcW w:w="10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64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dres nieruchomości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Różana 3 i 5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Różana 11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Rynek 12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Rynek 38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Rynek 47-49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Rzeźnicza 12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Rzeźnicza 13a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Sikorskiego 3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Skalna 5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Skalna 6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Skalna 7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Starzyńskiego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Strzelnicza 12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Szarych Szeregów 14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Szarych Szeregów 17-19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Szarych Szeregów 26A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Świdnicka 45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Św. Jadwigi  7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Św. Jadwigi 6A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Św. Anny 15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Wałbrzyska 25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Wałowa 3/4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Wesoła 10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Witosa 5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Zielona 22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Granica 6a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Granica 39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Granica 39/1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Graniczna 12A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Graniczna 36A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Jaroszów 1A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Jaroszów 40M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Jaroszów 40P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Jaroszów 40S/1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Jaroszów 40S/2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Jaroszów 50/4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Jaroszów 70c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Jaroszów 96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Jaroszów 129B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Jaroszów 130A</w:t>
            </w:r>
          </w:p>
        </w:tc>
      </w:tr>
      <w:tr>
        <w:trPr/>
        <w:tc>
          <w:tcPr>
            <w:tcW w:w="10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64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dres nieruchomości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Jaroszów 130C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ostrza, ul. T. Kościuszki 26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odlęcin 25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orawa 36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orawa 36 - Ośrodek Jeździecki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Olszany 11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Olszany 29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Olszany 36A/1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Olszany 98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Olszany 138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Rogoźnica ul. Szkolna 1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Rogoźnica ul. Świdnicka 1A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Rogoźnica, ul. Kolonijna 16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Rogoźnica, ul. Parkowa 1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Rogoźnica, ul. Szkolna 3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Rogoźnica, ul. Świdnicka 2A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Rogoźnica, ul. Wczasowa 7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Rusko 10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Rusko 9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anowice, ul. Olszańska 3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anowice, ul. Olszańska 4B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anowice, ul. Strzegomska 17A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anowice, ul. Strzegomska 52A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anowice, ul. Świdnicka 14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anowice, ul. Świebodzka 1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awiska 9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ieśnica 14A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ieśnica 16</w:t>
            </w:r>
          </w:p>
        </w:tc>
      </w:tr>
    </w:tbl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highlight w:val="yellow"/>
        </w:rPr>
      </w:pPr>
      <w:r>
        <w:rPr>
          <w:rFonts w:cs="Arial" w:ascii="Arial" w:hAnsi="Arial"/>
          <w:b/>
          <w:bCs/>
          <w:highlight w:val="yellow"/>
        </w:rPr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highlight w:val="yellow"/>
        </w:rPr>
      </w:pPr>
      <w:r>
        <w:rPr>
          <w:rFonts w:cs="Arial" w:ascii="Arial" w:hAnsi="Arial"/>
          <w:b/>
          <w:bCs/>
          <w:highlight w:val="yellow"/>
        </w:rPr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highlight w:val="yellow"/>
        </w:rPr>
      </w:pPr>
      <w:r>
        <w:rPr>
          <w:rFonts w:cs="Arial" w:ascii="Arial" w:hAnsi="Arial"/>
          <w:b/>
          <w:bCs/>
          <w:highlight w:val="yellow"/>
        </w:rPr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highlight w:val="yellow"/>
        </w:rPr>
      </w:pPr>
      <w:r>
        <w:rPr>
          <w:rFonts w:cs="Arial" w:ascii="Arial" w:hAnsi="Arial"/>
          <w:b/>
          <w:bCs/>
          <w:highlight w:val="yellow"/>
        </w:rPr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highlight w:val="yellow"/>
        </w:rPr>
      </w:pPr>
      <w:r>
        <w:rPr>
          <w:rFonts w:cs="Arial" w:ascii="Arial" w:hAnsi="Arial"/>
          <w:b/>
          <w:bCs/>
          <w:highlight w:val="yellow"/>
        </w:rPr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highlight w:val="yellow"/>
        </w:rPr>
      </w:pPr>
      <w:r>
        <w:rPr>
          <w:rFonts w:cs="Arial" w:ascii="Arial" w:hAnsi="Arial"/>
          <w:b/>
          <w:bCs/>
          <w:highlight w:val="yellow"/>
        </w:rPr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highlight w:val="yellow"/>
        </w:rPr>
      </w:pPr>
      <w:r>
        <w:rPr>
          <w:rFonts w:cs="Arial" w:ascii="Arial" w:hAnsi="Arial"/>
          <w:b/>
          <w:bCs/>
          <w:highlight w:val="yellow"/>
        </w:rPr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highlight w:val="yellow"/>
        </w:rPr>
      </w:pPr>
      <w:r>
        <w:rPr>
          <w:rFonts w:cs="Arial" w:ascii="Arial" w:hAnsi="Arial"/>
          <w:b/>
          <w:bCs/>
          <w:highlight w:val="yellow"/>
        </w:rPr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highlight w:val="yellow"/>
        </w:rPr>
      </w:pPr>
      <w:r>
        <w:rPr>
          <w:rFonts w:cs="Arial" w:ascii="Arial" w:hAnsi="Arial"/>
          <w:b/>
          <w:bCs/>
          <w:highlight w:val="yellow"/>
        </w:rPr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highlight w:val="yellow"/>
        </w:rPr>
      </w:pPr>
      <w:r>
        <w:rPr>
          <w:rFonts w:cs="Arial" w:ascii="Arial" w:hAnsi="Arial"/>
          <w:b/>
          <w:bCs/>
          <w:highlight w:val="yellow"/>
        </w:rPr>
      </w:r>
    </w:p>
    <w:p>
      <w:pPr>
        <w:pStyle w:val="Default"/>
        <w:spacing w:lineRule="auto" w:line="360"/>
        <w:rPr/>
      </w:pPr>
      <w:r>
        <w:rPr>
          <w:rFonts w:cs="Arial" w:ascii="Arial" w:hAnsi="Arial"/>
          <w:b/>
        </w:rPr>
        <w:t>Nieruchomości wyposażone w pojemniki do gromadzenia odpadów ze szkła:</w:t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75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6470"/>
      </w:tblGrid>
      <w:tr>
        <w:trPr/>
        <w:tc>
          <w:tcPr>
            <w:tcW w:w="10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bookmarkStart w:id="0" w:name="_Hlk120520852"/>
            <w:bookmarkEnd w:id="0"/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64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dres nieruchomości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3 Maja 17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3 Maja 27-29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Aleja Wojska Polskiego 4B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Aleja Wojska Polskiego 7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Aleja Wojska Polskiego 11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Aleja Wojska Polskiego 12A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Aleja Wojska Polskiego 12E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Aleja Wojska Polskiego 13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Aleja Wojska Polskiego 37-37A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Aleja Wojska Polskiego 43ABC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Aleja Wojska Polskiego 51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Aleja Wojska Polskiego 51A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Aleja Wojska Polskiego 58B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Aleja Wojska Polskiego 60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Aleja Wojska Polskiego 88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Aleja Wojska Polskiego 80I – TEDI Sieć handlowa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Aleja Wojska Polskiego 82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Agatowa 10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Agatowa 14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Ametystowa 9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Armii Krajowej 1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Armii Krajowej 2-2a-4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Armii Krajowej 7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Armii Krajowej 9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Armii Krajowej 18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Armii Krajowej 58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Bankowa 6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Bankowa 7a-7b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Boh. Getta 3-5-5A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Boh. Getta 14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Bracka 25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Brzegowa 13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Brzegowa 19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Brzegowa 21/2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Brzozowa 30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Ceglana 3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Dąbrowskiego 25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Dębowa 20</w:t>
            </w:r>
          </w:p>
        </w:tc>
      </w:tr>
      <w:tr>
        <w:trPr/>
        <w:tc>
          <w:tcPr>
            <w:tcW w:w="10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64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dres nieruchomości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Dębowa 22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Dolna 38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Dolna 48/1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Dolna 50-52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Górnicza 6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 xml:space="preserve">Strzegom, ul. Granitowa 11 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Granitowa 13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 xml:space="preserve">Strzegom, ul. Granitowa 15 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Gronowska 5a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Jagodowa 3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Jana Pawła II 8a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Jaśminowa 12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Jaśminowa 8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Jeleniogórska 3/3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Jeleniogórska 19AB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Kalcytowa 1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Kalcytowa 5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Kamienna – kompleks ZGM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Kasztelańska 1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Kasztelańska 3-5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 xml:space="preserve">Strzegom, ul. Kasztelańska 8 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Kasztelańska 20 I,J,K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Klonowa 14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Klonowa 22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Klonowa 45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Kochanowskiego 10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Kolejowa 5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Kopalniana 7/1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Kościelna 5, 5a i 7 oraz Dąbrowskiego 14a,16 16a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Kościelna 6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T. Kościuszki 6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T. Kościuszki 10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T. Kościuszki 23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T. Kościuszki 33A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T. Kościuszki 33E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T. Kościuszki 36B/1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T. Kościuszki 37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T. Kościuszki 47B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 xml:space="preserve">Strzegom, ul. Legnicka 6 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Legnicka 8</w:t>
            </w:r>
          </w:p>
        </w:tc>
      </w:tr>
      <w:tr>
        <w:trPr/>
        <w:tc>
          <w:tcPr>
            <w:tcW w:w="10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64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dres nieruchomości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Legnicka 8 (wspólny)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Legnicka 10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 Legnicka 10a/2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Legnicka 12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Legnicka 24/1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Legnicka 28/3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Legnicka 62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Malinowa 12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Morska 3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Morska 5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Niecała 3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Niecała 7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Niecała 9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Niecała 10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Niepodległości 17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Niepodległości 21a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Niepodległości 37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Ogrodowa 1-3-5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Paderewskiego 23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Parkowa 4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Parkowa 6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Parkowa 16A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Parkowa 16B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Parkowa 20/3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Parkowa 22/1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 xml:space="preserve">Strzegom, ul. Parkowa 22/2 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Parkowa 22D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Piekarnicza 2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Piłsudskiego 89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Piłsudskiego 119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Pułaskiego 6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 xml:space="preserve">Strzegom, ul. Pułaskiego 9 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Różana 3 i 5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Rybna 22B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Rynek 12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Rzeźnicza 8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Rzeźnicza 12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Sikorskiego 3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Skalna 5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Starzyńskiego 6</w:t>
            </w:r>
          </w:p>
        </w:tc>
      </w:tr>
      <w:tr>
        <w:trPr/>
        <w:tc>
          <w:tcPr>
            <w:tcW w:w="10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64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dres nieruchomości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Strzelnicza 12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Szarych Szeregów 6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Szarych Szeregów 15/Wesoła 4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Szarych Szeregów 17-19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Szarych Szeregów 21-23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Szarych Szeregów 26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Szarych Szeregów 26A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Szarych Szeregów 37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Świdnicka 45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Św. Jadwigi 7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Wałowa 3/4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 xml:space="preserve">Strzegom, ul. Wesoła 2 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Widokowa 10A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Winogronowa 11C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Witosa 5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gom, ul. Wspólna 1/1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Godzieszówek 22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 xml:space="preserve">Granica 4 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Granica 6a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Granica 39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Granica 39/1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Graniczna 8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Jaroszów 35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Jaroszów 40K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Jaroszów 40P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Jaroszów 40R/2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Jaroszów 40S/1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Jaroszów 40S/2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Jaroszów 50/4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Jaroszów 51/2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Jaroszów 70C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Jaroszów 70D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Jaroszów 77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Jaroszów 89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Jaroszów 95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Jaroszów 95C/2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Jaroszów 130A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ostrza, ul. T. Kościuszki 26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ostrza, ul. T. Kościuszki 28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odlęcin 25</w:t>
            </w:r>
          </w:p>
        </w:tc>
      </w:tr>
      <w:tr>
        <w:trPr/>
        <w:tc>
          <w:tcPr>
            <w:tcW w:w="10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64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dres nieruchomości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orawa 31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orawa 36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orawa 36 - Ośrodek Jeździecki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Olszany 29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Olszany 106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Rogoźnica, ul. Szkolna 3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Rogoźnica ul. Świdnicka 1A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Rogoźnica, ul. Świdnicka 2A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 xml:space="preserve">Rogoźnica, Wczasowa 7 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Rusko 10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anowice, ul. Olszańska 3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anowice, ul. Olszańska 4B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anowice, ul. Strzegomska 14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anowice, ul. Strzegomska 17A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anowice, ul. Strzegomska 23A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anowice, ul. Strzegomska 52C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anowice, ul. Świdnicka 14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anowice, ul. Świebodzka 1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anowice, ul. Świebodzka 14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 xml:space="preserve">Stawiska 9 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ieśnica 14A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Żółkiewka 5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Żółkiewka 49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Default"/>
        <w:spacing w:lineRule="auto" w:line="360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Default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efault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efault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efault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efault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efault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efault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efault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efault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efault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efault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efault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efault"/>
        <w:spacing w:lineRule="auto" w:line="360"/>
        <w:rPr/>
      </w:pPr>
      <w:r>
        <w:rPr>
          <w:rFonts w:cs="Arial" w:ascii="Arial" w:hAnsi="Arial"/>
          <w:b/>
        </w:rPr>
        <w:t>Dodatkowe punkty gromadzenia odpadów z papieru i tektury:</w:t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75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6470"/>
      </w:tblGrid>
      <w:tr>
        <w:trPr/>
        <w:tc>
          <w:tcPr>
            <w:tcW w:w="10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64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dres nieruchomości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zegom, Aleja Wojska Polskiego 2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zegom, Aleja Wojska Polskiego Orlen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zegom, Aleja Wojska Polskiego 12a/1 i 12a/5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zegom, Aleja Wojska Polskiego 12e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zegom, Aleja Wojska Polskiego 13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zegom, Aleja Wojska Polskiego 26a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rzegom, Aleja Wojska Polskiego 37B Sklep z porcelaną </w:t>
              <w:br/>
              <w:t>i naczyniami, sklep budowlany i masarnia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20"/>
                <w:szCs w:val="20"/>
              </w:rPr>
              <w:t>Strzegom, ul. Aleja Wojska Polskiego 41 Sklep u Pawła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zegom, Aleja Wojska Polskiego 47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zegom, Aleja Wojska Polskiego 50 Alaska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zegom, Aleja Wojska Polskiego 51a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zegom, Aleja Wojska Polskiego 58b i 60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zegom, Aleja Wojska Polskiego 74 Sklep Margos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zegom, Aleja Wojska Polskiego MC Dolnald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zegom, Aleja Wojska Polskiego Quick Park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zegom, Aleja Wojska Polskiego Shell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zegom, ul. Agatowa 10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zegom, ul. Ametystowa 9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zegom, ul. Armii Krajowej / Zielona Sklep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zegom, ul. Bankowa 6 Tkaczyk S.C.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20"/>
                <w:szCs w:val="20"/>
              </w:rPr>
              <w:t>Strzegom, ul. Bema 16 i 18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zegom, ul. Bema 22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zegom, ul. Bohaterów Getta 26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zegom, ul. Bracka 21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zegom, ul. Bracka 25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zegom, ul. Brzegowa 13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zegom, ul. Brzegowa 19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zegom, ul. Cicha 4 DORA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zegom, ul. Dąbrowskiego 11 Sklep zoologiczny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zegom, ul. Dąbrowskiego 14 Sklep Odzieżowy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zegom, ul. Dąbrowskiego 14a, 16, 16a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zegom, ul. Dąbrowskiego 25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zegom, ul. Dębowa 1, 3, 5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zegom, ul. Dębowa 21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zegom, ul. Dolna 68 Sklep Miksa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zegom, ul. Dolna 48, 50-52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zegom, ul. Dolna 14/1 Sklep Delikates</w:t>
            </w:r>
          </w:p>
        </w:tc>
      </w:tr>
      <w:tr>
        <w:trPr/>
        <w:tc>
          <w:tcPr>
            <w:tcW w:w="10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64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dres nieruchomości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zegom, ul. Dworcowa 25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zegom, ul. Granitowa ELIZA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zegom, ul. Granitowa 13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zegom, ul. Granitowa 3a DORA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zegom, ul. Górnicza 6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zegom, ul. Jeleniogórska 5 Sklep u Radka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zegom, ul. Kalcytowa 5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rzegom, ul. Kamienna 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zegom, ul. Kamienna 1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zegom, ul. Kasztelańska 1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zegom, ul. Kasztelańska 8c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zegom, ul. Kasztelańska 20 POD RUMAKIEM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zegom, ul. Klonowa 10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zegom, ul. Klonowa 14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zegom, ul. Klonowa 45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zegom, ul. Kochanowskiego 2 Mini-Max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20"/>
                <w:szCs w:val="20"/>
              </w:rPr>
              <w:t>Strzegom, ul. Kochanowskiego DORA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zegom, ul. Kochanowskiego 10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zegom, ul. Kościelna 4 HASIA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zegom, ul. Kościelna 5 i 5a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zegom, ul. T. Kościuszki 36b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zegom, ul. T. Kościuszki 47a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zegom, ul. T. Kościuszki 37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zegom, ul. T. Kościuszki 10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zegom, ul. T. Kościuszki 23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zegom, ul. Krótka 1 Żabka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zegom, ul. Legnicka Bar u EWY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zegom, ul. Legnicka 20 Żabka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zegom, ul. Legnicka 14W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zegom, ul. Legnicka 9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zegom, ul. Legnicka Zielony Rynek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20"/>
                <w:szCs w:val="20"/>
              </w:rPr>
              <w:t>Strzegom, ul. Legnicka 52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zegom, ul. Legnicka 60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zegom, ul. Mickiewicza 2 OSIR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zegom, ul. Morska 5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zegom, ul. Niecała 9, 7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zegom, ul. Niepodległości 17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zegom, ul. Niepodległości 21a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zegom, ul. Niepodległości 37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zegom, ul. Niepodległości 47</w:t>
            </w:r>
          </w:p>
        </w:tc>
      </w:tr>
      <w:tr>
        <w:trPr/>
        <w:tc>
          <w:tcPr>
            <w:tcW w:w="10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64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dres nieruchomości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zegom, ul. Ogrodowa 1-3-5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zegom, ul. Olszowa 14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zegom, ul. Olszowa 39a Pawilon Handlowy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zegom, ul. Paderewskiego Zielony Rynek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zegom, ul. Paderewskiego 13 Sklep Komputerowy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zegom, ul. Paderewskiego 27-27a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zegom, ul. Paderewskiego 33 Sklep EWA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zegom, ul. Paderewskiego 40 (od Legnickiej)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zegom, ul. Parkowa 6, 8 i 16a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zegom, ul. Piekarnicza Aryzta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zegom, ul. Piłsudskiego 89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zegom, ul. Pułaskiego 9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zegom, ul. Rybna 12 JAGIEŁŁO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20"/>
                <w:szCs w:val="20"/>
              </w:rPr>
              <w:t>Strzegom, Rynek 7 Sklep Firmowy Tomkowicki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zegom, Rynek / Kościuszki Kiosk Grześ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zegom, Rynek 5 Sklep Zielarski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zegom, Rynek 3 Salon Plus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zegom, Rynek 14-18 Sklep ABC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zegom, Rynek 22 Sklep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zegom, Rynek 23 AS Sklep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zegom, Rynek 23 Donald Mała Gastronomia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zegom, Rynek 44 Sklep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zegom, Rynek 38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zegom, Rynek 44 Sklep mięsny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zegom, Rynek 12 zakład szklarski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zegom, ul. Różana 3 i 5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zegom, ul. Rzeźnicza 7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zegom, ul. Skalna 5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zegom, ul. Sosnowa Sklep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20"/>
                <w:szCs w:val="20"/>
              </w:rPr>
              <w:t>Strzegom, ul. Sikorskiego 9 Maszrol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zegom, ul. Starzyńskiego 6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zegom, ul. Strzelnicza 12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zegom, ul. Szarych Szeregów 6 Sklep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zegom, ul. Szarych Szeregów 6a To i Owo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zegom, ul. Szarych Szeregów 7 Sklep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zegom, ul. Szarych Szeregów 14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zegom, ul. Szarych Szeregów 17-19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zegom, ul. Szarych Szeregów 30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zegom, ul. Św. Anny 2-8 Pod Jedynką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zegom, ul. Św. Anny 1-7a koło boksu</w:t>
            </w:r>
          </w:p>
        </w:tc>
      </w:tr>
      <w:tr>
        <w:trPr/>
        <w:tc>
          <w:tcPr>
            <w:tcW w:w="10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64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dres nieruchomości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zegom, ul. Św. Anny 15 Stara Piekarnia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zegom, ul. Św. Jadwigi 4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zegom, ul. Św. Jadwigi 6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zegom, ul. Świdnicka 3 przy dzwonach, sklep mięsny i kwiaciarnia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zegom, ul. Świdnicka 20 Biuro Serwis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zegom, ul. Wesoła 10, 7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zegom, ul. Witosa 7 Apteka VITA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zegom, ul. Witosa 9 Sklep medyczny ARKMED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zegom, ul. Zielona 22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czałków, ul. Strzegomska 41 (TRACK TEC)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nica 6a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niczna 15 Eurovia Kruszywa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nica 39/1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niczna 36a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roszów 3G - Bogdar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roszów 48 Sklep spożywczy u Matiego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roszów 96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roszów 130a, 130c (3x 1100l niebieski)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roszów 130c JARO S.A.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strza, ul. T. Kościuszki 26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awa 36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goźnica, ul. Kolonijna 16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goźnica, ul. Ogrodowa 2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goźnica, ul. Parkowa 1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goźnica Szkolna 1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goźnica, ul. Szkolna 3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goźnica Szkoła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goźnica, ul. Świdnicka 1a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goźnica, ul. Świdnicka 2a (Kopalnia Wieśnica)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ce Świdnicka 14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ce Strzegomska 17a (Herbapol)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ce Strzegomska 52a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wiska 9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śnica 14a</w:t>
            </w:r>
          </w:p>
        </w:tc>
      </w:tr>
    </w:tbl>
    <w:p>
      <w:pPr>
        <w:pStyle w:val="Default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ZAMAWIAJĄCY:</w:t>
        <w:tab/>
        <w:tab/>
        <w:tab/>
        <w:tab/>
        <w:tab/>
        <w:tab/>
        <w:tab/>
        <w:tab/>
        <w:t>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autoSpaceDE w:val="false"/>
      <w:spacing w:lineRule="auto" w:line="240" w:before="0" w:after="160"/>
      <w:jc w:val="right"/>
      <w:rPr/>
    </w:pPr>
    <w:r>
      <w:rPr>
        <w:rFonts w:eastAsia="Times New Roman" w:cs="Arial" w:ascii="Arial" w:hAnsi="Arial"/>
        <w:sz w:val="20"/>
        <w:szCs w:val="20"/>
      </w:rPr>
      <w:t xml:space="preserve">str. </w:t>
    </w:r>
    <w:r>
      <w:rPr>
        <w:rFonts w:eastAsia="Times New Roman" w:cs="Arial" w:ascii="Arial" w:hAnsi="Arial"/>
        <w:sz w:val="20"/>
        <w:szCs w:val="20"/>
      </w:rPr>
      <w:fldChar w:fldCharType="begin"/>
    </w:r>
    <w:r>
      <w:rPr>
        <w:sz w:val="20"/>
        <w:szCs w:val="20"/>
        <w:rFonts w:eastAsia="Times New Roman" w:cs="Arial" w:ascii="Arial" w:hAnsi="Arial"/>
      </w:rPr>
      <w:instrText xml:space="preserve"> PAGE </w:instrText>
    </w:r>
    <w:r>
      <w:rPr>
        <w:sz w:val="20"/>
        <w:szCs w:val="20"/>
        <w:rFonts w:eastAsia="Times New Roman" w:cs="Arial" w:ascii="Arial" w:hAnsi="Arial"/>
      </w:rPr>
      <w:fldChar w:fldCharType="separate"/>
    </w:r>
    <w:r>
      <w:rPr>
        <w:sz w:val="20"/>
        <w:szCs w:val="20"/>
        <w:rFonts w:eastAsia="Times New Roman" w:cs="Arial" w:ascii="Arial" w:hAnsi="Arial"/>
      </w:rPr>
      <w:t>14</w:t>
    </w:r>
    <w:r>
      <w:rPr>
        <w:sz w:val="20"/>
        <w:szCs w:val="20"/>
        <w:rFonts w:eastAsia="Times New Roman" w:cs="Arial" w:ascii="Arial" w:hAnsi="Arial"/>
      </w:rPr>
      <w:fldChar w:fldCharType="end"/>
    </w:r>
    <w:r>
      <w:rPr>
        <w:rFonts w:eastAsia="Times New Roman" w:cs="Arial" w:ascii="Arial" w:hAnsi="Arial"/>
        <w:sz w:val="20"/>
        <w:szCs w:val="20"/>
      </w:rPr>
      <w:t>/</w:t>
    </w:r>
    <w:r>
      <w:rPr>
        <w:rFonts w:eastAsia="Times New Roman" w:cs="Arial" w:ascii="Arial" w:hAnsi="Arial"/>
        <w:sz w:val="20"/>
        <w:szCs w:val="20"/>
      </w:rPr>
      <w:fldChar w:fldCharType="begin"/>
    </w:r>
    <w:r>
      <w:rPr>
        <w:sz w:val="20"/>
        <w:szCs w:val="20"/>
        <w:rFonts w:eastAsia="Times New Roman" w:cs="Arial" w:ascii="Arial" w:hAnsi="Arial"/>
      </w:rPr>
      <w:instrText xml:space="preserve"> NUMPAGES \* ARABIC </w:instrText>
    </w:r>
    <w:r>
      <w:rPr>
        <w:sz w:val="20"/>
        <w:szCs w:val="20"/>
        <w:rFonts w:eastAsia="Times New Roman" w:cs="Arial" w:ascii="Arial" w:hAnsi="Arial"/>
      </w:rPr>
      <w:fldChar w:fldCharType="separate"/>
    </w:r>
    <w:r>
      <w:rPr>
        <w:sz w:val="20"/>
        <w:szCs w:val="20"/>
        <w:rFonts w:eastAsia="Times New Roman" w:cs="Arial" w:ascii="Arial" w:hAnsi="Arial"/>
      </w:rPr>
      <w:t>14</w:t>
    </w:r>
    <w:r>
      <w:rPr>
        <w:sz w:val="20"/>
        <w:szCs w:val="20"/>
        <w:rFonts w:eastAsia="Times New Roman"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Calibri" w:hAnsi="Calibri" w:cs="Calibri"/>
      <w:sz w:val="16"/>
    </w:rPr>
  </w:style>
  <w:style w:type="character" w:styleId="WW8Num11z0">
    <w:name w:val="WW8Num11z0"/>
    <w:qFormat/>
    <w:rPr>
      <w:rFonts w:ascii="Arial" w:hAnsi="Arial" w:cs="Arial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rFonts w:ascii="Arial" w:hAnsi="Arial" w:cs="Arial"/>
      <w:strike w:val="false"/>
      <w:dstrike w:val="false"/>
      <w:vanish w:val="false"/>
      <w:color w:val="1D569B"/>
      <w:sz w:val="17"/>
      <w:szCs w:val="1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11:16:00Z</dcterms:created>
  <dc:creator>Mariusz Kowalski</dc:creator>
  <dc:description/>
  <cp:keywords/>
  <dc:language>en-US</dc:language>
  <cp:lastModifiedBy>Norbert Sarnecki</cp:lastModifiedBy>
  <cp:lastPrinted>2023-03-08T09:08:00Z</cp:lastPrinted>
  <dcterms:modified xsi:type="dcterms:W3CDTF">2024-12-09T07:42:00Z</dcterms:modified>
  <cp:revision>195</cp:revision>
  <dc:subject/>
  <dc:title/>
</cp:coreProperties>
</file>