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00" w:after="0"/>
        <w:rPr>
          <w:rFonts w:cs="Arial"/>
        </w:rPr>
      </w:pPr>
      <w:r>
        <w:rPr>
          <w:rFonts w:cs="Arial" w:ascii="Calibri" w:hAnsi="Calibri"/>
          <w:color w:val="000000"/>
          <w:sz w:val="18"/>
          <w:szCs w:val="22"/>
        </w:rPr>
        <w:t>Znak sprawy: S.270.3.6.2025</w:t>
      </w:r>
    </w:p>
    <w:p>
      <w:pPr>
        <w:pStyle w:val="Heading6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 WYKONAWCY</w:t>
      </w:r>
    </w:p>
    <w:p>
      <w:pPr>
        <w:pStyle w:val="Heading6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Dane dotyczące wykonawcy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zwa i Adres :</w:t>
        <w:tab/>
        <w:t>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umer telefonu: ....................................................................................................................... </w:t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Adres e-mail: …………………….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Numer NIP i REGON: 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zedmiotem zamówienia jest:</w:t>
      </w:r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  <w:bookmarkStart w:id="0" w:name="_Hlk153953401"/>
      <w:bookmarkStart w:id="1" w:name="_Hlk153953401"/>
      <w:bookmarkEnd w:id="1"/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szacowanie wartości rocznego czynszu dzierżawnego dla 14 nieruchomości”</w:t>
      </w:r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danie nr 1,2,3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. Wycena wartości rocznego czynszu dzierżawnego za grunt (szczegółowy opis nieruchomości w opisie przedmiotu zamówienia załącznik nr 3)</w:t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danie nr 4,5,6,7,8,9,10,11,12,13,14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cena wartości rocznego czynszu dzierżawnego za nieruchomość wraz z gruntem (szczegółowy opis nieruchomości w opisie przedmiotu zamówienia załącznik nr 3)</w:t>
      </w:r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bookmarkStart w:id="2" w:name="_Hlk153953401"/>
      <w:bookmarkEnd w:id="2"/>
      <w:r>
        <w:rPr>
          <w:rFonts w:cs="Arial" w:ascii="Arial" w:hAnsi="Arial"/>
          <w:b/>
          <w:sz w:val="20"/>
          <w:szCs w:val="20"/>
        </w:rPr>
        <w:t>I. Szczegółowy opis wykonania usługi</w:t>
      </w:r>
      <w:r>
        <w:rPr>
          <w:rFonts w:cs="Arial" w:ascii="Arial" w:hAnsi="Arial"/>
          <w:b/>
          <w:sz w:val="20"/>
          <w:szCs w:val="20"/>
          <w:lang w:eastAsia="ar-SA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zedmiotem oszacowania wartości czynszu dzierżawnego 14 nieruchomości, które są własnością Skarbu Państwa w zarządzie Państwowego Gospodarstwa Leśnego Lasy Państwowe Nadleśnictwo Ełk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II. Szczegółowy opis wykonania usługi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dla zadania od nr 1 do zadania nr 14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20" w:right="-108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operatu szacunkowego oddzielenie dla każdego zadania ( po 3 egz. w formie papierowej oraz 1 w wersji elektronicznej – format  PDF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sz w:val="20"/>
          <w:szCs w:val="20"/>
        </w:rPr>
      </w:pPr>
      <w:bookmarkStart w:id="3" w:name="_Hlk153953019"/>
      <w:bookmarkEnd w:id="3"/>
      <w:r>
        <w:rPr>
          <w:rFonts w:cs="Arial" w:ascii="Arial" w:hAnsi="Arial"/>
          <w:sz w:val="20"/>
          <w:szCs w:val="20"/>
        </w:rPr>
        <w:t>Operaty szacunkowe zawierać będą roczną wartość czynszu dzierżawnego (w tym podanie wartości czynszu za 1m² gruntu w przypadku nr 1,2,3 i wartości czynszu za 1m2 powierzchni zabudowy budynku w przypadku nieruchomości od nr 4 do nr 14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20" w:right="-108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wypisu i wyrysu z ewidencji gruntów oraz wypisy z rejestru budynków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20" w:right="-108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odpisu z księgi wieczystej ( z portalu Elektroniczna Księga Wieczysta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20" w:right="-108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zaświadczenia o przeznaczeniu nieruchomości w miejscowym planie zagospodarowania przestrzennego lub w przypadku braku planu w studium uwarunkowań i kierunków zagospodarowania przestrzennego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53953019"/>
      <w:bookmarkStart w:id="5" w:name="_Hlk153953019"/>
      <w:bookmarkEnd w:id="5"/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ferujemy wykonanie zamówieni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Cena ofertowa brutto .......................................................................................................zł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Słownie: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Wartość podatku VAT ………………….. zł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Wartość netto …………….. zł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W tym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cena brutto łącznie za wykonanie zadania nr 1,2,3 wynosi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. zł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[netto: …………….. zł , wartość pod. VAT: …………………. zł]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cena brutto łącznie za wykonanie zadania nr 4,5,6,7,8,9,10,11,12,13,14 wynosi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…………………………………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zł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[netto: …………….. zł , wartość pod. VAT: …………………. zł]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, że 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m zamówienie publiczne w terminie: 60 dni od dnia podpisania umow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rmin płatności: do 21 dni od protokolarnego odbioru operatów szacunkowych przez Zamawiającego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dotyczące warunków uczestnictwa w zamówieniu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. Oświadczamy, że zapoznaliśmy się treścią umowy i nie wnosimy żadnych zastrzeżeń oraz uzyskaliśmy niezbędne informacje do przygotowania oferty.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Oświadczamy, że uważamy się za związanych z ofertą przez 20 dni od dnia otwarcia ofert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3. Oświadczamy, że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4. </w:t>
      </w: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5. Podwykonawcom zamierzam powierzyć wykonanie następujących części zamówienia: 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kumenty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wierdzenie spełnienia wymagań do oferty załączam: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 .......... .......... .......... .......... .......... .......... .......... 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.......... .......... .......... .......... .......... .......... .......... .......... ..........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strzeżenie wykonawcy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żej wymienione dokumenty składające się na ofertę nie mogą być ogólnie udostępnione: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ne informacje wykonawcy: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______________________________      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miona i nazwiska osób </w:t>
        <w:tab/>
        <w:tab/>
        <w:t xml:space="preserve">    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prawnionych do reprezentowania wykonawcy</w:t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08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rFonts w:cs="Arial" w:ascii="Arial" w:hAnsi="Arial"/>
        <w:sz w:val="18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Ppodstawowyinterlinia1">
    <w:name w:val="LP_podstawowy_interlinia1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color w:val="000000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0:00Z</dcterms:created>
  <dc:creator>Waldemar Piela</dc:creator>
  <dc:description/>
  <cp:keywords/>
  <dc:language>en-US</dc:language>
  <cp:lastModifiedBy>Waldemar Piela</cp:lastModifiedBy>
  <cp:lastPrinted>2019-08-28T10:44:00Z</cp:lastPrinted>
  <dcterms:modified xsi:type="dcterms:W3CDTF">2025-02-19T12:53:00Z</dcterms:modified>
  <cp:revision>3</cp:revision>
  <dc:subject/>
  <dc:title/>
</cp:coreProperties>
</file>