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Specyfikacji </w:t>
      </w:r>
    </w:p>
    <w:p>
      <w:pPr>
        <w:pStyle w:val="Heading"/>
        <w:spacing w:lineRule="auto" w:line="360"/>
        <w:jc w:val="left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  <w:t>PROJEKT UMOWY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color w:val="000000"/>
          <w:spacing w:val="2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pacing w:val="2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Zgodnie z wynikiem postępowania o udzielenie zamówienia publicznego nr</w:t>
      </w:r>
      <w:r>
        <w:rPr>
          <w:rFonts w:eastAsia="Calibri" w:cs="Arial" w:ascii="Arial" w:hAnsi="Arial"/>
          <w:b/>
          <w:sz w:val="20"/>
          <w:szCs w:val="20"/>
        </w:rPr>
        <w:t>: 60/KPW/INFR/2025</w:t>
      </w:r>
      <w:r>
        <w:rPr>
          <w:rFonts w:eastAsia="Calibri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na zgodnie z Ustawą z dnia 11.09.2019 roku Prawo Zamówień </w:t>
        <w:br/>
        <w:t xml:space="preserve">Publicznych (t.j. Dz. U. z 2024 r., poz. 1320 z  późn.zm.) zwanej dalej ustawą Pzp, o wartości poniżej  progów unijnych, zamawiający zleca a wykonawca zobowiązuje się do: </w:t>
      </w:r>
      <w:r>
        <w:rPr>
          <w:rFonts w:cs="Arial" w:ascii="Arial" w:hAnsi="Arial"/>
          <w:b/>
          <w:sz w:val="20"/>
          <w:szCs w:val="20"/>
        </w:rPr>
        <w:t xml:space="preserve"> Dostawy materiałów ogólnobudowlanych na potrzeby Infrastruktury Komendy Portu Wojennego Gdynia z podziałem na części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: Dostawa materiałów ogólnobudowlanych na potrzeby Infrastruktury Komendy Portu Wojennego Gdynia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: Dostawa piasku budowlanego na potrzeby Infrastruktury Komendy Portu Wojennego Gdynia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Dostawa tarcicy obrzynanej i krawędziaka iglastego na potrzeby Infrastruktury Komendy Portu Wojennego Gdynia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zczegółowy opis przedmiotu zamówienia zawier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bela poniżej w </w:t>
      </w: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 ust 3</w:t>
      </w:r>
      <w:r>
        <w:rPr>
          <w:rFonts w:cs="Arial" w:ascii="Arial" w:hAnsi="Arial"/>
          <w:sz w:val="20"/>
          <w:szCs w:val="20"/>
        </w:rPr>
        <w:t xml:space="preserve"> (zgodny z kalkulacją ceny ofertowej stanowiącej załącznik nr 1 do SWZ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ony przedmiot zamówienia winien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być fabrycznie nowy, nieużywany, wolny od wad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odpowiadać wszystkim cechom określonym w </w:t>
      </w: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 ust 3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być oznakowany w sposób umożliwiający jednoznaczną identyfikację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warantować wysoką jakość, trwałość w okresie gwarancji/przydatności do użycia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yć dostarczony w oryginalnych opakowaniach producenta nienoszących znamion otwierania                       z widocznym opisem zawartości, a w szczególności: numerem katalogowym produktu; nazwą i typem; symbolem(logo)/ nazwą producen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mi stron w zakresie realizacji umowy s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ze strony Zamawiającego: …………………………….tel.…………………, e-mail: ………..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ze strony Wykonawcy: …………………………………….……   tel. ………………….. e-mail: ………..……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2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Termin realizacji przedmiotu zamówienia: </w:t>
      </w:r>
      <w:r>
        <w:rPr>
          <w:rFonts w:cs="Arial" w:ascii="Arial" w:hAnsi="Arial"/>
          <w:b/>
          <w:sz w:val="20"/>
          <w:szCs w:val="20"/>
        </w:rPr>
        <w:t xml:space="preserve">część I, II, III: 14 dni roboczych od daty podpisania umow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 terminie dostawy należy powiadomić telefonicznie zamawiającego, co najmniej 2 dni robocze przed planowanym terminem dostawy pod nr telefonów wskazane w 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 pkt. 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 na własny koszt, łącznie z wniesieniem do wskazanych magazynów Zamawiającego (od poniedziałku do piątku w godzinach 8:00 – 14:00). Zamawiający wymaga, aby w dostawie</w:t>
      </w:r>
      <w:r>
        <w:rPr>
          <w:rFonts w:cs="Arial" w:ascii="Arial" w:hAnsi="Arial"/>
          <w:sz w:val="20"/>
          <w:szCs w:val="20"/>
          <w:u w:val="single"/>
        </w:rPr>
        <w:t xml:space="preserve"> uczestniczył upoważniony przedstawiciel Wykonawcy,</w:t>
      </w:r>
      <w:r>
        <w:rPr>
          <w:rFonts w:cs="Arial" w:ascii="Arial" w:hAnsi="Arial"/>
          <w:sz w:val="20"/>
          <w:szCs w:val="20"/>
        </w:rPr>
        <w:t xml:space="preserve"> ze względu na konieczność sprawdzenia i udokumentowania przedmiotu dostaw pod względem spełnienia wymogów techniczno-jakościowych oraz podpisania protokołu odbioru. </w:t>
      </w:r>
      <w:r>
        <w:rPr>
          <w:rFonts w:cs="Arial" w:ascii="Arial" w:hAnsi="Arial"/>
          <w:sz w:val="20"/>
          <w:szCs w:val="20"/>
          <w:u w:val="single"/>
        </w:rPr>
        <w:t>W przypadku nieobecności przedstawiciela Wykonawcy przedmiot zamówienia nie zostanie przyję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a dostaw: SOI Pogórze – ul. Czernickiego 124, 81-124 Gdynia, tel. 601 191 534,                   </w:t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OI HEL – ul. Sikorskiego 21, 84-150 Hel, tel. 602 271 013,</w:t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OI Witomino – ul. Strażacka 2-8, 80-660 Gdynia, tel. 697 360 971,</w:t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SOI Oksywie – ul. Rondo Bitwy pod Oliwą 1, 81-103 Gdynia, tel. 726 250 050 </w:t>
      </w:r>
    </w:p>
    <w:p>
      <w:pPr>
        <w:pStyle w:val="Akapitzlist"/>
        <w:spacing w:lineRule="auto" w:line="360" w:before="0" w:after="0"/>
        <w:ind w:left="14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Z Gdańsk – ul. Obywatelska 2, 80-257 Gdańsk, tel. 727 012 438,</w:t>
      </w:r>
    </w:p>
    <w:p>
      <w:pPr>
        <w:pStyle w:val="Akapitzlist"/>
        <w:spacing w:lineRule="auto" w:line="360" w:before="0" w:after="0"/>
        <w:ind w:left="14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PiUP -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ul. Rondo Bitwy pod Oliwą 1, 81-103 Gdynia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sz w:val="20"/>
          <w:szCs w:val="20"/>
        </w:rPr>
        <w:t>Rozdzielnik z miejscami dostaw i ilościami na poszczególne SOI/GZ będzie udostępniony wykonawcy do 2 dni po podpisaniu umowy na adres e-mail wykonawcy 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ny asortyment musi być dostarczony w odpowiednich opakowaniach zapewniających należyte zabezpieczenie jakościowe dostarczanych towarów przed czynnikami pogodowymi, uszkodzeniem,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ierze na siebie odpowiedzialność za braki i wady powstałe w czasie transportu wyrobów oraz ponosi z tego tytułu wszelkie skutki prawne.</w:t>
      </w:r>
    </w:p>
    <w:p>
      <w:pPr>
        <w:pStyle w:val="Normal"/>
        <w:suppressAutoHyphens w:val="true"/>
        <w:spacing w:lineRule="auto" w:line="360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3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y w momencie dostawy/odbioru przedmiotu umowy dokona jego oceny ilościowej </w:t>
        <w:br/>
        <w:t xml:space="preserve">i jakościowej. Ilościowy i jakościowy odbiór przedmiotu umowy zostanie potwierdzony podpisanym przez strony </w:t>
      </w:r>
      <w:r>
        <w:rPr>
          <w:rFonts w:cs="Arial" w:ascii="Arial" w:hAnsi="Arial"/>
          <w:b/>
          <w:sz w:val="20"/>
          <w:szCs w:val="20"/>
        </w:rPr>
        <w:t xml:space="preserve">protokołem odbioru </w:t>
      </w:r>
      <w:r>
        <w:rPr>
          <w:rFonts w:cs="Arial" w:ascii="Arial" w:hAnsi="Arial"/>
          <w:sz w:val="20"/>
          <w:szCs w:val="20"/>
        </w:rPr>
        <w:t xml:space="preserve">-  wzór załącznik nr 1 do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ażdej dostawy realizowanej do Sekcji Obsługi Infrastruktury/Grupy Zabezpieczenia, Wykonawca dołączy dokument WZ wystawiony i podpisany przez Wykonawcę oraz potwierdzony przez magazyniera SOI/G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udziela gwarancji na dostarczony asortyment na okres zgodny z okresem gwarancji   udzielanej przez producenta danego materiału, lecz </w:t>
      </w:r>
      <w:r>
        <w:rPr>
          <w:rFonts w:cs="Arial" w:ascii="Arial" w:hAnsi="Arial"/>
          <w:bCs/>
          <w:sz w:val="20"/>
          <w:szCs w:val="20"/>
          <w:u w:val="single"/>
        </w:rPr>
        <w:t>nie krótszy niż 24 miesiące</w:t>
      </w:r>
      <w:r>
        <w:rPr>
          <w:rFonts w:cs="Arial" w:ascii="Arial" w:hAnsi="Arial"/>
          <w:bCs/>
          <w:sz w:val="20"/>
          <w:szCs w:val="20"/>
        </w:rPr>
        <w:t xml:space="preserve">. Okres gwarancji liczony będzie odpowiednio od daty dostarczenia towaru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 każdym przypadku zakwestionowania jakości towaru przez zamawiającego w czasie dostawy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(przy jego odbiorze</w:t>
      </w:r>
      <w:r>
        <w:rPr>
          <w:rFonts w:cs="Arial" w:ascii="Arial" w:hAnsi="Arial"/>
          <w:b/>
          <w:sz w:val="20"/>
          <w:szCs w:val="20"/>
          <w:lang w:eastAsia="ar-SA"/>
        </w:rPr>
        <w:t>),</w:t>
      </w:r>
      <w:r>
        <w:rPr>
          <w:rFonts w:cs="Arial" w:ascii="Arial" w:hAnsi="Arial"/>
          <w:sz w:val="20"/>
          <w:szCs w:val="20"/>
          <w:lang w:eastAsia="ar-SA"/>
        </w:rPr>
        <w:t xml:space="preserve"> wykonawca zobowiązuje się niezwłocznie zamienić go na towar dobrej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(właściwej, odpowiedniej)</w:t>
      </w:r>
      <w:r>
        <w:rPr>
          <w:rFonts w:cs="Arial" w:ascii="Arial" w:hAnsi="Arial"/>
          <w:sz w:val="20"/>
          <w:szCs w:val="20"/>
          <w:lang w:eastAsia="ar-SA"/>
        </w:rPr>
        <w:t xml:space="preserve"> jakości. Wykonawca zobowiązuje się do przyjęcia zwrotu, wymiany wadliwego towaru i pokrycia kosztów transportu z tym związanych. Powyższe nie będzie powodowało wydłużenia terminu realizacji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mawiający, po stwierdzeniu ukrytych wad jakościowych, w okresie terminu gwarancyjnego określonego dla dostarczonego asortymentu pozostawi towar do dyspozycji wykonawcy, powiadamiając go niezwłocznie o wadach. </w:t>
      </w:r>
      <w:r>
        <w:rPr>
          <w:rFonts w:cs="Arial" w:ascii="Arial" w:hAnsi="Arial"/>
          <w:sz w:val="20"/>
          <w:szCs w:val="20"/>
        </w:rPr>
        <w:t>Zgłoszenia wad/niezgodności będą wysyłane przez Zamawiającego e-mailem na adres:……………….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wca z chwilą otrzymania zawiadomienia o stwierdzeniu wady towaru, w ciągu 24 godzin wydeleguje swojego przedstawiciela, w celu ustalenia warunków reklamacj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ykonawca wymieni go na nowy, wolny od wad, w okresie nie dłuższym niż 7 dni roboczych </w:t>
        <w:br/>
        <w:t>od chwili zgłoszenia (reklamacji). Wymiany przedmiotu umowy Wykonawca dokona na swój koszt, bez żadnej dopłaty, nawet gdyby ceny uległy zmiani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auto" w:line="360"/>
        <w:textAlignment w:val="auto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Towar reklamowany/towar po usunięciu stwierdzonych usterek, będzie odbierany/dostarczany przez Wykonawcę, na jego koszt, z/do magazynu Zamawiającego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bCs/>
          <w:sz w:val="20"/>
        </w:rPr>
        <w:t>Jeżeli Wykonawca nie wywiąże się z obowiązków gwarancyjnych lub wywiąże się w sposób nienależyty, Zamawiającemu przysługiwać będzie prawo zastępczego usunięcia wad na koszt i ryzyko Wykonawcy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Powyższe postanowienia  nie ograniczają  uprawnień Zamawiającego  wynikających z rękojmi  względem Wykonawcy.  Wykonawca  ponosi  wobec  Zamawiającego odpowiedzialność  z  tytułu  rękojmi  za  wady fizyczne i prawne przedmiotu umowy.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W ramach rękojmi Wykonawca  jest zobowiązany, niezależnie od obowiązków  wynikających  </w:t>
        <w:br/>
        <w:t>z kodeksu cywilnego, do wymiany rzeczy wadliwej  na wolną  od wad  na swój  koszt w terminie 5 dni roboczych  od daty zgłoszenia wykrycia wady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Wykonanie zobowiązań z tytułu gwarancji i rękojmi należy do przedmiotu umowy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360"/>
        <w:ind w:left="4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>Za wykonanie przedmiotu umowy (odpowiednio do części) Strony ustalają wynagrodzenie  w  kwocie  ……………….. zł brutto (słownie: ………………………………  zł 00/100) uzgodnione na podstawie złożonej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Ustalona należność obejmuje należny podatek VAT rozliczany zgodnie z  obowiązującymi w tym  zakresie przepisam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za poszczególny asortyment zawiera tabela poniżej: 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331"/>
        <w:gridCol w:w="572"/>
        <w:gridCol w:w="511"/>
        <w:gridCol w:w="1530"/>
        <w:gridCol w:w="1667"/>
      </w:tblGrid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Nazwa materiału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Jednostka miary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Cena jednostkowa brutto w z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Wartość brutto [zł]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(kol.4 x kol. 5)</w:t>
            </w:r>
          </w:p>
        </w:tc>
      </w:tr>
      <w:tr>
        <w:trPr>
          <w:trHeight w:val="2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00"/>
              <w:ind w:left="146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Lucida Sans Unicode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Lucida Sans Unicode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Lucida Sans Unicode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00"/>
              <w:ind w:left="643" w:hanging="639"/>
              <w:contextualSpacing/>
              <w:jc w:val="center"/>
              <w:rPr>
                <w:rFonts w:ascii="Arial" w:hAnsi="Arial" w:eastAsia="Calibri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Lucida Sans Unicode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Lucida Sans Unicode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Lucida Sans Unicode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oferowana cena jest stała i obowiązuje przez cały okres trwania umowy oraz zawiera wszystkie  koszty związane z realizacją przedmiotu zamówienia.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5</w:t>
      </w:r>
    </w:p>
    <w:p>
      <w:pPr>
        <w:pStyle w:val="Normal"/>
        <w:numPr>
          <w:ilvl w:val="3"/>
          <w:numId w:val="9"/>
        </w:numPr>
        <w:tabs>
          <w:tab w:val="clear" w:pos="708"/>
        </w:tabs>
        <w:suppressAutoHyphens w:val="true"/>
        <w:spacing w:lineRule="auto" w:line="360"/>
        <w:ind w:left="280" w:hanging="2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stalają, że rozliczenie za dostarczony asortyment nastąpi na podstawie faktur, a podstawą do ich wystawienia będzie protokół odbioru podpisany przez Wykonawcę i Kierownika Sekcji Obsługi Infrastruktury/Grupy Zabezpieczenia/ przedstawicieli zamawiającego.</w:t>
      </w:r>
    </w:p>
    <w:p>
      <w:pPr>
        <w:pStyle w:val="Normal"/>
        <w:tabs>
          <w:tab w:val="clear" w:pos="708"/>
          <w:tab w:val="left" w:pos="1477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 Zamawiający zobowiązuje się do zapłaty w terminie 21 dni od prawidłowo wystawionej faktury.</w:t>
      </w:r>
    </w:p>
    <w:p>
      <w:pPr>
        <w:pStyle w:val="Normal"/>
        <w:tabs>
          <w:tab w:val="clear" w:pos="708"/>
          <w:tab w:val="left" w:pos="1477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4. 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1477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Nr NIP Zamawiającego: </w:t>
      </w:r>
      <w:r>
        <w:rPr>
          <w:rFonts w:cs="Arial" w:ascii="Arial" w:hAnsi="Arial"/>
          <w:b/>
          <w:sz w:val="20"/>
          <w:szCs w:val="20"/>
          <w:lang w:eastAsia="ar-SA"/>
        </w:rPr>
        <w:t>586-010-45-5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ykonawca oświadcza, że jest płatnikiem podatku VAT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Nr NIP Wykonawcy: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5. Zapłata nastąpi przelewem z konta bankowego Zamawiającego na konto bankowe Wykonawcy.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6. Wykonawca – zarejestrowany podatnik VAT – zobowiązany jest do wskazania na fakturze rachunku bankowego ujawnionego w rejestrze prowadzonym przez Szefa Krajowej Administracji Skarbowej </w:t>
        <w:br/>
        <w:t>na podstawie art. 96b ustawy o podatku od towarów i usług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7. W przypadku, gdy Zamawiający stwierdzi, iż wskazany przez Wykonawcę rachunek bankowy nie znajduje się w rejestrze, o którym mowa w ust. 6, Zamawiający zastrzega sobie prawo do dokonania płatności na dowolnie wybrany z tego rejestru rachunek bankowy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Z tytułu niewykonania lub nienależytego wykonania przedmiotu umowy Wykonawca zapłaci Zamawiającemu kary umowne w następujących wypadkach i wysokościach:</w:t>
      </w:r>
    </w:p>
    <w:p>
      <w:pPr>
        <w:pStyle w:val="Normal"/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a) za odstąpienie od Umowy przez Zamawiającego z przyczyn zależnych  od  Wykonawcy w wysokości 10  % wynagrodzenia , o którym mowa w § 4 ust. 1;</w:t>
      </w:r>
    </w:p>
    <w:p>
      <w:pPr>
        <w:pStyle w:val="Normal"/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b) za odstąpienie od Umowy przez Wykonawcę w wysokości 10 % wynagrodzenia brutto określonego w § 4 ust. 1;</w:t>
      </w:r>
    </w:p>
    <w:p>
      <w:pPr>
        <w:pStyle w:val="Normal"/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 zwłokę w realizacji dostawy w umownym terminie, w wysokości 1 % wartości brutto niedostarczonego przedmiotu umowy (jednak nie mniej niż 50,00 zł brutto), za każdy dzień zwłoki , licząc od upływu terminu, o którym mowa w § 2 ust.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y, </w:t>
      </w:r>
    </w:p>
    <w:p>
      <w:pPr>
        <w:pStyle w:val="Normal"/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) za zwłokę w usunięciu wad stwierdzonych w okresie gwarancji i/lub rękojmi w wysokości 1 % wartości brutto danego przedmiotu zamówienia (jednak nie mniej niż 50,00 zł), za każdy dzień zwłoki, licząc od upływu terminu na ich usunięcie, określonego w § 3 ust.7 i 11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razie zwłoki w wykonaniu przedmiotu umowy trwającej dłużej niż 10 dni, Zamawiający  może odstąpić od umowy (lub jej nierealizowanej części) bez konieczności wyznaczania dodatkowego  terminu i uprawniony jest do żądania kary umownej w wysokości 10 % wynagrodzenia, o którym mowa w § 4 ust. 1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W przypadku zbiegu podstaw do naliczenia kar umownych Zamawiający jest uprawniony do naliczenia kar umownych ze wszystkich tytułów. </w:t>
      </w:r>
      <w:r>
        <w:rPr>
          <w:rFonts w:eastAsia="Calibri" w:cs="Arial" w:ascii="Arial" w:hAnsi="Arial"/>
          <w:sz w:val="20"/>
          <w:szCs w:val="20"/>
          <w:lang w:eastAsia="en-US"/>
        </w:rPr>
        <w:t>Maksymalna łączna kwota kar umownych, z przyczyn innych niż odstąpienie od umowy, może wynieść maksymalnie  30 % kwoty określonej w § 4 ust. 1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4. 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. Wykonawca wyraża zgodę na potracenie kar umownych z wystawionej faktur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ind w:left="1134" w:hanging="85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 ogłoszona upadłość wykonawcy lub rozwiązanie firm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ind w:left="1134" w:hanging="85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 otwarta likwidacja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ind w:left="1134" w:hanging="85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stanie wydany nakaz zajęcia majątku wykonawcy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360" w:before="0" w:after="0"/>
        <w:ind w:left="709" w:hanging="425"/>
        <w:contextualSpacing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ind w:left="709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lang w:eastAsia="ar-SA"/>
        </w:rPr>
        <w:t>Wykonawca nie może przenosić praw i obowiązków wynikających z niniejszej umowy na osoby trzecie bez pisemnej  zgody Zamawiającego</w:t>
      </w:r>
      <w:r>
        <w:rPr>
          <w:lang w:eastAsia="ar-S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rzypadku powierzenia wykonania części zamówienia osobom trzecim Wykonawca ponosi pełną odpowiedzialność za ich należyte wykonanie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 za przestrzeganie przez swoich pracowników wewnętrznych przepisów dotyczących ochrony obiek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567" w:hanging="283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zobowiązuje się do bezwzględnej realizacji „Zadań Wykonawcy w zakresie BHP </w:t>
        <w:br/>
        <w:t xml:space="preserve">i bezpieczeństwa pożarowego” [załącznik nr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en-US"/>
        </w:rPr>
        <w:t xml:space="preserve"> ]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zobowiązuje się do wyznaczenia (ze swoich pracowników) Koordynatora sprawującego nadzór nad BHP i nad bezpieczeństwem pożarowym oraz akceptacji i przestrzegania „Porozumienia” [załącznik nr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en-US"/>
        </w:rPr>
        <w:t>]. Koordynator winien posiadać doświadczenie zawodowe w zakresie rodzaju wykonywanych prac, niezbędne uprawnienia oraz aktualne szkolenie w dziedzinie bezpieczeństwa i higieny pracy, właściwe do jego stanowiska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 zawarte są w załączniku nr 2 do umowy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kwestiach nie uregulowanych niniejszą umową zastosowanie mieć będą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na tle realizacji niniejszej umowy będzie rozstrzygał Sąd właściwy dla miejsc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szelkie zmiany umowy mogą być dokonywane jedynie za zgodą obu stron, w formie pisemnego aneksu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Umowę sporządzono w 3 (trzech) jednobrzmiących egzemplarzach, 1 (jeden) egzemplarz dla  </w:t>
        <w:br/>
        <w:t>Wykonawcy i 2 (dwa) dla Zamawiającego.</w:t>
      </w:r>
    </w:p>
    <w:p>
      <w:pPr>
        <w:pStyle w:val="Normal"/>
        <w:suppressAutoHyphens w:val="true"/>
        <w:spacing w:lineRule="auto" w:line="360"/>
        <w:ind w:left="-142" w:firstLine="284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  <w:t>Załącznik:</w:t>
      </w:r>
    </w:p>
    <w:p>
      <w:pPr>
        <w:pStyle w:val="Akapitzlist"/>
        <w:suppressAutoHyphens w:val="true"/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Załącznik nr 1 - Protokół odbioru. </w:t>
      </w:r>
    </w:p>
    <w:p>
      <w:pPr>
        <w:pStyle w:val="Akapitzlist"/>
        <w:suppressAutoHyphens w:val="true"/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łącznik nr 2  - Organizacja systemu przepustkowego oraz inne regulacje dotyczące ochrony informacji niejawnych KPW GDYNIA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Załącznik nr 3 /4 - Zadania Wykonawcy w zakresie BHP i bezpieczeństwa pożarowego” </w:t>
      </w:r>
    </w:p>
    <w:p>
      <w:pPr>
        <w:pStyle w:val="Normal"/>
        <w:ind w:left="3410" w:hanging="3410"/>
        <w:rPr/>
      </w:pPr>
      <w:r>
        <w:rPr>
          <w:rFonts w:cs="Arial" w:ascii="Arial" w:hAnsi="Arial"/>
          <w:sz w:val="18"/>
          <w:szCs w:val="18"/>
          <w:lang w:eastAsia="ar-SA"/>
        </w:rPr>
        <w:t>Załącznik nr 5  - Klauzula RODO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18"/>
          <w:lang w:eastAsia="ar-SA"/>
        </w:rPr>
      </w:pPr>
      <w:r>
        <w:rPr>
          <w:rFonts w:cs="Arial" w:ascii="Arial" w:hAnsi="Arial"/>
          <w:color w:val="FF0000"/>
          <w:sz w:val="20"/>
          <w:szCs w:val="18"/>
          <w:lang w:eastAsia="ar-SA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</w:rPr>
        <w:t>Załącznik nr 1 do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 Zamawiając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 obecności przedstawiciela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Podpisy przedstawicieli stron</w:t>
      </w:r>
      <w:r>
        <w:rPr/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764" w:footer="4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postępowania:</w:t>
    </w:r>
    <w:r>
      <w:rPr>
        <w:rFonts w:cs="Arial" w:ascii="Arial" w:hAnsi="Arial"/>
        <w:b/>
        <w:sz w:val="20"/>
      </w:rPr>
      <w:t xml:space="preserve"> 60/KPW/INFR/202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Yu Gothic UI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1317"/>
        </w:tabs>
        <w:ind w:left="1317" w:hanging="60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ignature">
    <w:name w:val="signatur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Calibri" w:hAnsi="Calibri" w:cs="Calibri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color w:val="FF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6">
    <w:name w:val="xl86"/>
    <w:basedOn w:val="Normal"/>
    <w:qFormat/>
    <w:pP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8">
    <w:name w:val="xl88"/>
    <w:basedOn w:val="Normal"/>
    <w:qFormat/>
    <w:pPr>
      <w:spacing w:before="100" w:after="10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Calibri" w:hAnsi="Calibri" w:cs="Calibri"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10">
    <w:name w:val="xl110"/>
    <w:basedOn w:val="Normal"/>
    <w:qFormat/>
    <w:pPr>
      <w:shd w:fill="D9D9D9" w:val="clear"/>
      <w:spacing w:before="100" w:after="100"/>
      <w:jc w:val="center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24">
    <w:name w:val="xl124"/>
    <w:basedOn w:val="Normal"/>
    <w:qFormat/>
    <w:pPr>
      <w:spacing w:before="100" w:after="100"/>
    </w:pPr>
    <w:rPr>
      <w:rFonts w:ascii="Calibri" w:hAnsi="Calibri" w:cs="Calibri"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top"/>
    </w:pPr>
    <w:rPr>
      <w:rFonts w:ascii="Calibri" w:hAnsi="Calibri" w:cs="Calibri"/>
      <w:b/>
      <w:bCs/>
      <w:color w:val="000000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53:00Z</dcterms:created>
  <dc:creator>Bartosz</dc:creator>
  <dc:description/>
  <cp:keywords/>
  <dc:language>en-US</dc:language>
  <cp:lastModifiedBy>Dane Ukryte</cp:lastModifiedBy>
  <cp:lastPrinted>2021-03-23T11:30:00Z</cp:lastPrinted>
  <dcterms:modified xsi:type="dcterms:W3CDTF">2025-04-25T07:13:00Z</dcterms:modified>
  <cp:revision>170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ieiAOz3/sy2AhnwSD6B8vqrh9N7Zrf</vt:lpwstr>
  </property>
  <property fmtid="{D5CDD505-2E9C-101B-9397-08002B2CF9AE}" pid="8" name="docIndexRef">
    <vt:lpwstr>b5039aa0-5e96-464d-a178-8533e0aada8a</vt:lpwstr>
  </property>
</Properties>
</file>