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5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796"/>
      </w:tblGrid>
      <w:tr>
        <w:trPr>
          <w:trHeight w:val="34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roprzedsiębiorstw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łe przedsiębiorstw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rednie przedsiębiorstw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że przedsiębiorstwo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12-05T14:23:00Z</dcterms:modified>
  <cp:revision>1</cp:revision>
  <dc:subject/>
  <dc:title/>
</cp:coreProperties>
</file>