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konanie dokumentacji projektowej na przebudowę części odcinka ulicy Reja w Sztumie wraz z infrastrukturą technicz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drog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żynieryjnej drogowej oraz posiada co najmniej 3 lata doświadczenia (licząc od dnia uzyskania uprawnień) w sporządzaniu dokumentacji projektowej w specjalności inżynieryjnej drog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sanitar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zakresie sieci gazowych, wodociągowych i kanalizacyjnych oraz posiada co najmniej 3 lata doświadczenia (licząc od dnia uzyskania uprawnień) w sporządzaniu dokumentacji projektowej w specjalności sanitar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elektrycz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stalacyjnej w zakresie sieci, instalacji i urządzeń elektrycznych i elektroenergetycznych oraz posiada co najmniej 3 lata doświadczenia (licząc od dnia uzyskania uprawnień)  w sporządzaniu dokumentacji projektowej w specjalności elektry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telekomunikacyj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telekomunikacyjnej oraz posiada co najmniej 3 lata doświadczenia (licząc od dnia uzyskania uprawnień)  sporządzaniu dokumentacji projektowej w specjalności telekomunika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dpowiedzialna 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jektowanie prac związanych z zielen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a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bookmarkStart w:id="5" w:name="_Hlk168383795"/>
      <w:r>
        <w:rPr>
          <w:rFonts w:cs="Calibri"/>
          <w:bCs/>
        </w:rPr>
        <w:t xml:space="preserve">Doświadczenie zawodowe </w:t>
      </w:r>
      <w:r>
        <w:rPr>
          <w:rFonts w:cs="Calibri"/>
          <w:bCs/>
          <w:spacing w:val="-4"/>
        </w:rPr>
        <w:t xml:space="preserve">projektanta </w:t>
      </w:r>
      <w:r>
        <w:rPr>
          <w:rFonts w:cs="Calibri"/>
          <w:b/>
        </w:rPr>
        <w:t>w specjalności inżynieryjnej drogowej</w:t>
      </w:r>
      <w:r>
        <w:rPr>
          <w:rFonts w:cs="Calibri"/>
          <w:bCs/>
          <w:spacing w:val="-4"/>
        </w:rPr>
        <w:t xml:space="preserve"> </w:t>
      </w:r>
      <w:bookmarkEnd w:id="5"/>
      <w:r>
        <w:rPr>
          <w:rFonts w:cs="Calibri"/>
          <w:bCs/>
          <w:spacing w:val="-4"/>
        </w:rPr>
        <w:t>(</w:t>
      </w:r>
      <w:r>
        <w:rPr>
          <w:rFonts w:cs="Calibri"/>
          <w:bCs/>
        </w:rPr>
        <w:t xml:space="preserve">projektanta wiodącego) w sporządzeniu dokumentacji projektowej, która swym zakresem obejmowała zaprojektowanie budowy/rozbudowy/przebudowy </w:t>
      </w:r>
      <w:r>
        <w:rPr>
          <w:rFonts w:cs="Calibri"/>
          <w:b/>
        </w:rPr>
        <w:t>drogi klasy L lub wyższej wraz z infrastrukturą towarzyszącą (kanalizacja deszczowa, oświetlenie uliczne).</w:t>
      </w:r>
    </w:p>
    <w:p>
      <w:pPr>
        <w:pStyle w:val="Akapitzlist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  <w:lang w:bidi="hi-IN"/>
        </w:rPr>
        <w:t>Opracowaną dokumentacje</w:t>
      </w:r>
      <w:r>
        <w:rPr>
          <w:rFonts w:cs="Calibri"/>
          <w:color w:val="000000"/>
        </w:rPr>
        <w:t xml:space="preserve"> należy wyszczególnić w poniższej tabeli oraz dołączyć do oferty dokumenty potwierdzające opracowanie tej dokumentacji. </w:t>
      </w:r>
    </w:p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r>
        <w:rPr>
          <w:rFonts w:cs="Calibri"/>
        </w:rPr>
        <w:t>Wykonawca nie jest obowiązany do złożenia dowodów potwierdzających wykonywanie przez projektanta dokumentacji, jeżeli zamawiający posiada w/w dokumenty (dokumenty zostały złożone wraz z ofertą).</w:t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2"/>
          <w:szCs w:val="22"/>
          <w:lang w:bidi="hi-IN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bidi="hi-IN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222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zadan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dokumentacji (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udowa, rozbudowa lub przebudowa drogi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drog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podmiotu na rzecz którego została wykonana dokumentacj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r>
      <w:rPr>
        <w:lang w:val="en-US" w:eastAsia="en-US"/>
      </w:rPr>
    </w:r>
    <w:bookmarkStart w:id="6" w:name="_Hlk158819388"/>
    <w:bookmarkStart w:id="7" w:name="_Hlk158819388"/>
    <w:bookmarkEnd w:id="7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14.2024                                                                                                                                                                                                  Załącznik nr 8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8" w:name="_Hlk158819388"/>
    <w:bookmarkStart w:id="9" w:name="_Hlk15881938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6-04T12:02:00Z</cp:lastPrinted>
  <dcterms:modified xsi:type="dcterms:W3CDTF">2024-06-09T16:13:00Z</dcterms:modified>
  <cp:revision>13</cp:revision>
  <dc:subject/>
  <dc:title/>
</cp:coreProperties>
</file>