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Zał. nr 7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Komenda Wojewódzka Policji w Gdańsk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80-819 Gdańsk, ul. Okopowa 15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WYKONAWCY O AKTUALNOŚCI INFORMACJI ZAWARTYCH W OŚWIADCZENIU O NIEPODLEGANIU WYKLUCZENIU o którym mowa w art. 125 ust.1  ustawy z dnia 11.09.2019 r. Prawo zamówień publicznych (Dz. U. z 2023 r. poz. 1605 ze zmianami– 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dalej jako: ustawa Pzp) w zakresie podstaw wykluczenia wskazanych przez Zamawiającego, w zakresie przesłanek, o których mowa w art. 108 ust. 1 oraz 109 ust. 1 pkt 4, 5, 7 U-pzp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 </w:t>
      </w:r>
      <w:r>
        <w:rPr>
          <w:rFonts w:eastAsia="Calibri" w:cs="Arial" w:ascii="Arial" w:hAnsi="Arial"/>
          <w:sz w:val="22"/>
          <w:szCs w:val="22"/>
          <w:lang w:val="en-US"/>
        </w:rPr>
        <w:t>postępowani</w:t>
      </w:r>
      <w:r>
        <w:rPr>
          <w:rFonts w:eastAsia="Calibri" w:cs="Arial" w:ascii="Arial" w:hAnsi="Arial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o udzielenie zamówienia publicznego pn. 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DOSTAWA ZESTAWÓW PODKASKOWYCH I MIKROFONOGŁOŚNIKÓW DO RADIOTELEFONÓW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Oświadczam, że informacje zawarte w oświadczeniu, o którym mowa w art. 125 ust. 1 ustawy Pzp w zakresie podstaw wykluczen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sz w:val="22"/>
          <w:szCs w:val="22"/>
          <w:lang w:eastAsia="en-US"/>
        </w:rPr>
        <w:t>postępowania wskazanych przez zamawiającego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249321997"/>
      <w:bookmarkStart w:id="1" w:name="__Fieldmark__0_24932199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są aktual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49321997"/>
      <w:bookmarkStart w:id="3" w:name="__Fieldmark__1_249321997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nie są aktualne w następującym zakres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(wybór zaznaczyć krzyżykiem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art. 108 ust. 1 ustawy Pzp lub art. 109 ust. 1 pkt. 4, 5 i 7 ustawy Pzp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Cs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  <w:sz w:val="18"/>
          <w:szCs w:val="18"/>
        </w:rPr>
        <w:t>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bCs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Numer postępowania: 3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8-26T12:34:00Z</cp:lastPrinted>
  <dcterms:modified xsi:type="dcterms:W3CDTF">2024-08-08T08:51:00Z</dcterms:modified>
  <cp:revision>6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