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roboty 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>sanitarne: spawanie inst. parowych i/lub gazowych)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5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25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ulaszewska Julia</cp:lastModifiedBy>
  <cp:lastPrinted>2024-08-21T07:11:00Z</cp:lastPrinted>
  <dcterms:modified xsi:type="dcterms:W3CDTF">2025-04-16T09:25:00Z</dcterms:modified>
  <cp:revision>10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