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zxx"/>
        </w:rPr>
        <w:t>Sprawa nr ZP 14/25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single"/>
          <w:lang w:bidi="zxx"/>
        </w:rPr>
        <w:t>Załącznik Nr 4 do SWZ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OŚWIADCZENIE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Dotyczy postępowania w trybie przetargu nieograniczonego na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Przeglądy, naprawy sprzętu i aparatury medycznej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bidi="zxx"/>
        </w:rPr>
        <w:t>,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sprawa nr ZP 14/25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że dysponuję co najmniej jedną osobą, która będzie uczestniczyć w wykonywaniu zamówienia, posiadającą </w:t>
      </w:r>
      <w:r>
        <w:rPr>
          <w:rFonts w:cs="Calibri" w:ascii="Calibri" w:hAnsi="Calibri"/>
          <w:sz w:val="22"/>
          <w:szCs w:val="22"/>
        </w:rPr>
        <w:t>aktualne uprawnienia niezbędne do wykonywania prac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7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5:00Z</dcterms:created>
  <dc:creator>jkrecka</dc:creator>
  <dc:description/>
  <cp:keywords/>
  <dc:language>en-US</dc:language>
  <cp:lastModifiedBy>Elżbieta EA. Abramek</cp:lastModifiedBy>
  <dcterms:modified xsi:type="dcterms:W3CDTF">2025-05-26T11:17:00Z</dcterms:modified>
  <cp:revision>12</cp:revision>
  <dc:subject/>
  <dc:title>Sprawa nr ZP 37/16</dc:title>
</cp:coreProperties>
</file>