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 xml:space="preserve">na wykonanie </w:t>
      </w:r>
      <w:bookmarkStart w:id="0" w:name="_Hlk192851770"/>
      <w:bookmarkStart w:id="1" w:name="_Hlk192851769"/>
      <w:bookmarkStart w:id="2" w:name="_Hlk192851581"/>
      <w:bookmarkStart w:id="3" w:name="_Hlk192851580"/>
      <w:bookmarkStart w:id="4" w:name="_Hlk192851469"/>
      <w:bookmarkStart w:id="5" w:name="_Hlk192851468"/>
      <w:r>
        <w:rPr>
          <w:rFonts w:cs="Times New Roman" w:ascii="Times New Roman" w:hAnsi="Times New Roman"/>
          <w:b/>
          <w:sz w:val="24"/>
          <w:szCs w:val="24"/>
        </w:rPr>
        <w:t xml:space="preserve">zadania pn.: Budowa chodnika na ul. Powstańców Warszawy </w:t>
        <w:br/>
        <w:t>na oś. Leśnym w Bydgoszczy (Program BBO)</w:t>
      </w:r>
      <w:bookmarkEnd w:id="0"/>
      <w:bookmarkEnd w:id="1"/>
      <w:bookmarkEnd w:id="2"/>
      <w:bookmarkEnd w:id="3"/>
      <w:bookmarkEnd w:id="4"/>
      <w:bookmarkEnd w:id="5"/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– gwarant udziela Zamawiającemu gwarancji na przedmiot zamówienia objęty umową Nr …………………….. z dnia ………………….. r. na okres ……. miesięcy licząc od daty ostatniego protokołu odbioru wykonanych robót, a w przypadku ujawnienia w ramach odbioru wad, od dnia podpisania protokołu odbioru robót zawierającego potwierdzenie usunięcia takich wad, z wyłączeniem wykonania trawników wraz z ich utrzymaniem, dla których Wykonawca udziela rocznej gwarancji jakości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</w:t>
        <w:br/>
        <w:t xml:space="preserve">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>W okresie gwarancji i rękojmi Wykonawca przejmuje na siebie wszelkie obowiązki i pokrywa koszty, wynikające z serwisowania i konserwacji zabudowanych urządzeń, instalacji i wyposażenia mające wpływ na trwałość gwarancji producenta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tym celu Wykonawca wskazuje Nr faksu …………………….. oraz adres e-mail …………………………………..…. dostępne w godzinach pracy Zamawiającego. Zgłoszenia przesłane po godzinach pracy Wykonawcy traktowane będą jak wysłane </w:t>
        <w:br/>
        <w:t>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9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Małgorzata Gorzkiewicz</cp:lastModifiedBy>
  <cp:lastPrinted>2019-01-10T12:11:00Z</cp:lastPrinted>
  <dcterms:modified xsi:type="dcterms:W3CDTF">2025-03-21T08:28:00Z</dcterms:modified>
  <cp:revision>14</cp:revision>
  <dc:subject/>
  <dc:title>wzór dokumentu gwarancyjnego</dc:title>
</cp:coreProperties>
</file>