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ind w:left="609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5 do Zarządzenia</w:t>
        <w:br/>
        <w:t xml:space="preserve">Nr  1/2025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 Zespołu Obsługi Szkół i Przedszkoli w Mogilnie</w:t>
      </w:r>
    </w:p>
    <w:p>
      <w:pPr>
        <w:pStyle w:val="Normal"/>
        <w:spacing w:before="0" w:after="0"/>
        <w:ind w:left="609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nia  23.01.2025 r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 IMIĘ I NAZWISKO/NAZWA FIRMY</w:t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b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DRES/SIEDZIBA</w:t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b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TEL. KONTAKTOWY, mail 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, ze zapoznałem/am się z Regulaminem przeprowadzenia przetargu, stanem technicznym pojazdu oraz projektem umowy i nie wnoszę do nich zastrzeż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podlegam wyłączeniu na postawie pkt 6 „Regulaminu przeprowadzenia przetargu na sprzedaż autobusu gminnego marki AUTOSAN będącego mieniem Zespołu Obsługi Szkół i Przedszkoli w Mogilnie” tj. nie jestem małżonkiem, wstępnym, zstępnym, rodzeństwem, powinowatym w tej samej linii lub stopniu, osobą  pozostającą w stosunku przysposobienia oraz jej małżonkiem któregokolwiek z członków komisji przetargowej, a także osobą, która pozostaje z którymkolwiek z członków komisji przetargowej w takim stosunku prawnym lub faktycznym, że może budzić to uzasadnione wątpliwości co do bezstronności komisji przetargowej. Jednocześnie informuję, że zgodnie z wymogami dokonałem wpłaty wadium w wysokości ………………………………………………………………………………………………………… zł (słownie:………………………………………………………………….) i przedstawiam w załączeniu dowód wpłaty. Jednocześnie w przypadku wybrania mojej oferty zobowiązuję się do zawarcia umowy, której projekt stanowi Załącznik Nr 4 Zarządzenia nr 1/2025 Dyrektora Zespołu Obsługi Szkół i Przedszkoli w Mogilnie z dnia 23.01.2025 r., </w:t>
        <w:br/>
        <w:t>w terminie podanym przez Sprzed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, data i podpis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! Niniejsze oświadczenie należy złożyć wraz z formularzem ofert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8:00:00Z</dcterms:created>
  <dc:creator>user</dc:creator>
  <dc:description/>
  <cp:keywords/>
  <dc:language>en-US</dc:language>
  <cp:lastModifiedBy>Agata</cp:lastModifiedBy>
  <cp:lastPrinted>2024-07-08T09:56:00Z</cp:lastPrinted>
  <dcterms:modified xsi:type="dcterms:W3CDTF">2025-01-24T09:22:00Z</dcterms:modified>
  <cp:revision>9</cp:revision>
  <dc:subject/>
  <dc:title/>
</cp:coreProperties>
</file>