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Załącznik nr 1 do Formularza ofert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kładany wraz z ofertą)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znaczenie sprawy: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</w:rPr>
        <w:t>03/D/2025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sztorys rodzajowo-ilościowo-wartościowy znaków drogowych i  słupków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1029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435"/>
        <w:gridCol w:w="1843"/>
        <w:gridCol w:w="709"/>
        <w:gridCol w:w="1843"/>
        <w:gridCol w:w="1701"/>
      </w:tblGrid>
      <w:tr>
        <w:trPr>
          <w:trHeight w:val="67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naki drog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Iloś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ena jednostkow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etto</w:t>
            </w:r>
          </w:p>
        </w:tc>
      </w:tr>
      <w:tr>
        <w:trPr>
          <w:trHeight w:val="3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3560" cy="54102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67" r="-2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yp folii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/>
              <w:t>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8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165" cy="9010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4365" cy="9017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6440" cy="8153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9740" cy="7620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47" r="-2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3520" cy="8153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6440" cy="5410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5020" cy="7315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49" r="-1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6840" cy="5410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67" r="-2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6040" cy="4724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76" r="-1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04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3620" cy="4343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83" r="-1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36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8340" cy="8458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43" r="-1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34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39340" cy="10363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35" r="-1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34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7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7920" cy="48006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75" r="-1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3540" cy="123444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98420" cy="103632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6440" cy="73914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195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8320" cy="88392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22930" cy="70040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293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7400" cy="104394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1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9800" cy="39624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91" r="-1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1700" cy="47244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76" r="-1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6540" cy="93726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654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9320" cy="46482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32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6960" cy="93726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696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25040" cy="103632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04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2620" cy="10287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9300" cy="82296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9260" cy="6858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52" r="-2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1620" cy="74676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Rozmiar: 600 x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5840" cy="5715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6" t="-63" r="-3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5440" cy="99822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8720" cy="69342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6340" cy="66294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54" r="-3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0140" cy="69342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2" t="-52" r="-3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51054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2" t="-71" r="-5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Trapezowy na bariery wraz               z śrubami montażowym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9600" cy="85344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9" t="-42" r="-5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Trapezowy: 1495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5840" cy="7620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4420" cy="70104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51" r="-3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2040" cy="6477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3" t="-56" r="-3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220" cy="38862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6" t="-93" r="-36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169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4420" cy="88392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4440" cy="66294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54" r="-2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0160" cy="153924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53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3940" cy="66294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" t="-54" r="-3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6360" cy="32766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10" r="-27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2070" cy="28702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3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2060" cy="101346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Wraz z śrubami mocującymi na barierk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4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3540" cy="11430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Rozmiar: 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Typ folii: II g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5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40195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0" t="-110" r="-30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[Dla interesantów ZDP i PUP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6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4420" cy="73914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" t="-49" r="-3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ozmiar: mi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yp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7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73152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ozmiar: mi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yp: II 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8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9985" cy="67691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ozmiar: mi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9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825" cy="158496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6" t="-12" r="-7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Słupki fi 60,3mm x 3,0mm </w:t>
            </w:r>
          </w:p>
          <w:p>
            <w:pPr>
              <w:pStyle w:val="Normal"/>
              <w:jc w:val="center"/>
              <w:rPr/>
            </w:pPr>
            <w:r>
              <w:rPr/>
              <w:t>Długość – 4200 m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cynkowa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0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7420" cy="318516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318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Słupki fi 60,3mm x 3,0mm </w:t>
            </w:r>
          </w:p>
          <w:p>
            <w:pPr>
              <w:pStyle w:val="Normal"/>
              <w:jc w:val="center"/>
              <w:rPr/>
            </w:pPr>
            <w:r>
              <w:rPr/>
              <w:t>Wysokość – 3200 mm</w:t>
            </w:r>
          </w:p>
          <w:p>
            <w:pPr>
              <w:pStyle w:val="Normal"/>
              <w:jc w:val="center"/>
              <w:rPr/>
            </w:pPr>
            <w:r>
              <w:rPr/>
              <w:t>Ramie – 1600 m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cynkowa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9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Kwota ne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9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Podatek VA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9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Kwota bru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</w:rPr>
      </w:pPr>
      <w:r>
        <w:rPr>
          <w:vanish/>
          <w:color w:val="FF0000"/>
          <w:highlight w:val="white"/>
        </w:rPr>
        <w:t>#612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Wartość z pozycji kwota netto, podatek Vat oraz kwota netto należy przenieść do formularza ofertow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  <w:t xml:space="preserve"> *)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b/>
          <w:b/>
          <w:color w:val="FF0000"/>
          <w:sz w:val="22"/>
          <w:szCs w:val="22"/>
        </w:rPr>
      </w:pPr>
      <w:r>
        <w:rPr>
          <w:rFonts w:eastAsia="Arial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57"/>
      <w:headerReference w:type="first" r:id="rId58"/>
      <w:footerReference w:type="default" r:id="rId59"/>
      <w:footerReference w:type="first" r:id="rId60"/>
      <w:type w:val="nextPage"/>
      <w:pgSz w:w="11906" w:h="16838"/>
      <w:pgMar w:left="1134" w:right="1134" w:gutter="284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93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5Znak">
    <w:name w:val="Nagłówek 5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40" w:after="0"/>
      <w:jc w:val="both"/>
    </w:pPr>
    <w:rPr/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17:00Z</dcterms:created>
  <dc:creator>Zarząd Dróg</dc:creator>
  <dc:description/>
  <cp:keywords/>
  <dc:language>en-US</dc:language>
  <cp:lastModifiedBy>ZarządDróg Powiatowych</cp:lastModifiedBy>
  <cp:lastPrinted>2025-04-15T08:15:00Z</cp:lastPrinted>
  <dcterms:modified xsi:type="dcterms:W3CDTF">2025-04-15T06:48:00Z</dcterms:modified>
  <cp:revision>44</cp:revision>
  <dc:subject/>
  <dc:title>…………………………………………</dc:title>
</cp:coreProperties>
</file>