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2065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0.9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Organizacja wycieczek szkolnych dla uczniów i uczennic Szkoły Podstawowej w Brojcach – Część 2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tbl>
      <w:tblPr>
        <w:tblW w:w="10740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14"/>
        <w:gridCol w:w="1842"/>
        <w:gridCol w:w="1985"/>
        <w:gridCol w:w="18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p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5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Szczec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Bo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Trójmia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Warsz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SU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bCs/>
          <w:sz w:val="22"/>
          <w:szCs w:val="22"/>
        </w:rPr>
        <w:t>, że posiadam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- aktualne uprawnienia organizatora turystyki i pośrednika turystycznego wydane zgodnie z wymogami ustawy z dnia 24 listopada 2017 r. o imprezach turystycznych i powiązanych usługach turystycznych (Dz. U. z 2023 r. poz. 2211 ze zm.) i rozporządzenia Ministra Sportu i Turystyki z dnia 1 marca 2018 r. w sprawie Centralnej Ewidencji Organizatorów Turystyki i Przedsiębiorców Ułatwiających Nabywanie Powiązanych Usług Turystycznych (Dz. U. z 2018 r. poz. 518) udokumentowane poprzez posiadanie odpowiedniego wpisu do właściwego rejestru – Centralnej Ewidencji Organizatorów Turystyki i Pośredników prowadzonego przez stosownego Marszałka Województwa, a w przypadku podmiotów zagranicznych posiadanie odpowiedniego zezwolenia, jeżeli jest wymagane do prowadzenia działalności turystycznej wydanego w kraju siedziby Wykonawcy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aktualne uprawnienia zgodne z ustawą z dnia 6 sierpnia 2001 r. o transporcie drogowym (Dz. U. z 2024 r. poz. 1539 ze zm.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eklaruję, iż pilotem wycieczek będą (Część XX pkt. 2 ppkt. 2 SWZ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siadający/posiadająca* doświadczenie zawodowe w organizacji …. wyciecz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siadający/posiadająca* doświadczenie zawodowe w organizacji …. wycieczek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siadający/posiadająca* doświadczenie zawodowe w organizacji …. wycieczek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uję dysponowanie osobą / osobami*, o których mowa w kryterium aspekt społeczny (Część XX pkt. 2 ppk. 3 SWZ) – TAK / NIE 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zrealizowanych usług ustalamy na 30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  <w:lang w:val="en-US" w:eastAsia="en-US"/>
      </w:rPr>
    </w:pPr>
    <w:r>
      <w:rPr>
        <w:rFonts w:cs="Cambria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7475</wp:posOffset>
          </wp:positionH>
          <wp:positionV relativeFrom="paragraph">
            <wp:posOffset>70485</wp:posOffset>
          </wp:positionV>
          <wp:extent cx="6350000" cy="4318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SP.271.1.2025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4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Verdana" w:hAnsi="Verdana" w:eastAsia="Verdana" w:cs="Verdan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2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5-02-10T08:59:00Z</dcterms:modified>
  <cp:revision>9</cp:revision>
  <dc:subject/>
  <dc:title> </dc:title>
</cp:coreProperties>
</file>