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JEKT BUDOWLAN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STALACJE ELEKTRYCZN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iekt:</w:t>
        <w:tab/>
        <w:t xml:space="preserve">Budynek usługowy –Przedszko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dres:</w:t>
        <w:tab/>
        <w:t>Mścice, ul. Szkolna, działka nr 138 gm. Będzi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nża:</w:t>
        <w:tab/>
        <w:t xml:space="preserve">Instalacje elektrycz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westor:</w:t>
        <w:tab/>
        <w:t>Urząd Gminy Będzi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76-037 Będzino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540" w:hanging="0"/>
        <w:rPr>
          <w:sz w:val="28"/>
          <w:szCs w:val="28"/>
        </w:rPr>
      </w:pPr>
      <w:r>
        <w:rPr>
          <w:sz w:val="28"/>
          <w:szCs w:val="28"/>
        </w:rPr>
        <w:t>Zespół autorski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>projektował</w:t>
        <w:tab/>
        <w:tab/>
        <w:tab/>
        <w:tab/>
        <w:tab/>
        <w:t>sprawdził</w:t>
      </w:r>
    </w:p>
    <w:p>
      <w:pPr>
        <w:pStyle w:val="Standard"/>
        <w:ind w:left="708" w:firstLine="708"/>
        <w:rPr/>
      </w:pPr>
      <w:r>
        <w:rPr>
          <w:sz w:val="24"/>
          <w:szCs w:val="24"/>
        </w:rPr>
        <w:t xml:space="preserve">techn. Michał Henryk Sztoldo </w:t>
        <w:tab/>
        <w:tab/>
        <w:t xml:space="preserve">mgr inż. Andrzej Surmik </w:t>
      </w:r>
    </w:p>
    <w:p>
      <w:pPr>
        <w:pStyle w:val="Standard"/>
        <w:ind w:left="4956" w:hanging="3540"/>
        <w:rPr/>
      </w:pPr>
      <w:r>
        <w:rPr>
          <w:sz w:val="24"/>
          <w:szCs w:val="24"/>
        </w:rPr>
        <w:t xml:space="preserve">ZAP/IE/2574/01 </w:t>
        <w:tab/>
        <w:tab/>
        <w:t xml:space="preserve">UAN/N/7210/57/89 </w:t>
      </w:r>
    </w:p>
    <w:p>
      <w:pPr>
        <w:pStyle w:val="Standard"/>
        <w:ind w:left="708" w:firstLine="708"/>
        <w:rPr/>
      </w:pPr>
      <w:r>
        <w:rPr>
          <w:sz w:val="24"/>
          <w:szCs w:val="24"/>
        </w:rPr>
        <w:t>upr. 332/66</w:t>
        <w:tab/>
        <w:tab/>
        <w:tab/>
        <w:tab/>
        <w:tab/>
        <w:t>ZAP/IE/2572/01</w:t>
      </w:r>
    </w:p>
    <w:p>
      <w:pPr>
        <w:pStyle w:val="Standard"/>
        <w:ind w:left="708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andard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andard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Koszalin – styczeń 2010r</w:t>
      </w:r>
    </w:p>
    <w:p>
      <w:pPr>
        <w:pStyle w:val="Standard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/>
      </w:pPr>
      <w:r>
        <w:rPr>
          <w:b/>
          <w:sz w:val="28"/>
          <w:szCs w:val="28"/>
          <w:u w:val="single"/>
        </w:rPr>
        <w:t>Zawartość opracowani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Część tekstowa</w:t>
      </w:r>
    </w:p>
    <w:p>
      <w:pPr>
        <w:pStyle w:val="Standard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pis techniczny</w:t>
      </w:r>
    </w:p>
    <w:p>
      <w:pPr>
        <w:pStyle w:val="Standard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360" w:hanging="0"/>
        <w:rPr>
          <w:sz w:val="28"/>
          <w:szCs w:val="28"/>
        </w:rPr>
      </w:pPr>
      <w:r>
        <w:rPr>
          <w:sz w:val="28"/>
          <w:szCs w:val="28"/>
        </w:rPr>
        <w:t>B.Część rysunkowa</w:t>
      </w:r>
    </w:p>
    <w:p>
      <w:pPr>
        <w:pStyle w:val="Standard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Projekt zagospodarowania terenu</w:t>
        <w:tab/>
        <w:tab/>
        <w:tab/>
        <w:tab/>
        <w:tab/>
        <w:t>1:500</w:t>
      </w:r>
    </w:p>
    <w:p>
      <w:pPr>
        <w:pStyle w:val="Standard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Instalacja oświetleniowa</w:t>
        <w:tab/>
        <w:tab/>
        <w:tab/>
        <w:tab/>
        <w:tab/>
        <w:tab/>
        <w:t xml:space="preserve">           1:100</w:t>
      </w:r>
    </w:p>
    <w:p>
      <w:pPr>
        <w:pStyle w:val="Standard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Instalacja gniazd wtykowych</w:t>
        <w:tab/>
        <w:tab/>
        <w:tab/>
        <w:tab/>
        <w:tab/>
        <w:tab/>
        <w:t xml:space="preserve"> 1:100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Oprzewodowanie dla instalacji telefonicznej</w:t>
      </w:r>
    </w:p>
    <w:p>
      <w:pPr>
        <w:pStyle w:val="Standard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oraz rys uziomu podfundamentowego</w:t>
        <w:tab/>
        <w:t xml:space="preserve"> </w:t>
        <w:tab/>
        <w:tab/>
        <w:t xml:space="preserve"> </w:t>
        <w:tab/>
        <w:tab/>
        <w:t xml:space="preserve"> 1:100</w:t>
      </w:r>
    </w:p>
    <w:p>
      <w:pPr>
        <w:pStyle w:val="Standard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  <w:tab/>
        <w:t xml:space="preserve">Instalacja piorunochronna  </w:t>
        <w:tab/>
        <w:tab/>
        <w:tab/>
        <w:tab/>
        <w:tab/>
        <w:tab/>
        <w:t xml:space="preserve"> 1:100</w:t>
      </w:r>
    </w:p>
    <w:p>
      <w:pPr>
        <w:pStyle w:val="Standard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Układ połączeń instalacji elektrycznych, zasilanych </w:t>
      </w:r>
    </w:p>
    <w:p>
      <w:pPr>
        <w:pStyle w:val="Standard"/>
        <w:ind w:firstLine="708"/>
        <w:rPr/>
      </w:pPr>
      <w:r>
        <w:rPr>
          <w:sz w:val="28"/>
          <w:szCs w:val="28"/>
        </w:rPr>
        <w:t>z tablicy TG i T-1</w:t>
        <w:tab/>
        <w:tab/>
        <w:tab/>
        <w:tab/>
        <w:tab/>
        <w:tab/>
        <w:tab/>
        <w:tab/>
        <w:t xml:space="preserve"> 1:100</w:t>
      </w:r>
    </w:p>
    <w:p>
      <w:pPr>
        <w:pStyle w:val="Standard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Układ połączeń instalacji elektrycznych, zasilanych </w:t>
      </w:r>
    </w:p>
    <w:p>
      <w:pPr>
        <w:pStyle w:val="Standard"/>
        <w:ind w:firstLine="708"/>
        <w:rPr>
          <w:sz w:val="28"/>
          <w:szCs w:val="28"/>
        </w:rPr>
      </w:pPr>
      <w:r>
        <w:rPr>
          <w:sz w:val="28"/>
          <w:szCs w:val="28"/>
        </w:rPr>
        <w:t>z tablicy T-2</w:t>
        <w:tab/>
        <w:tab/>
        <w:tab/>
        <w:tab/>
        <w:tab/>
        <w:tab/>
        <w:tab/>
        <w:tab/>
        <w:t xml:space="preserve"> 1:100</w:t>
      </w:r>
    </w:p>
    <w:p>
      <w:pPr>
        <w:pStyle w:val="Standard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</w:t>
        <w:tab/>
        <w:t xml:space="preserve">Układ połączeń obwodu oświetleniowego z oprawami </w:t>
      </w:r>
    </w:p>
    <w:p>
      <w:pPr>
        <w:pStyle w:val="Standard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oświetlenia awaryjnego</w:t>
        <w:tab/>
        <w:tab/>
        <w:tab/>
        <w:tab/>
        <w:tab/>
        <w:tab/>
        <w:tab/>
        <w:t xml:space="preserve"> 1:100</w:t>
      </w:r>
    </w:p>
    <w:p>
      <w:pPr>
        <w:pStyle w:val="Standard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</w:t>
        <w:tab/>
        <w:t>Sposób przyłączenia opraw awaryjnych do instalacji</w:t>
      </w:r>
    </w:p>
    <w:p>
      <w:pPr>
        <w:pStyle w:val="Standard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elektrycznej- (karta z katalogu opraw oświetleniowych </w:t>
      </w:r>
    </w:p>
    <w:p>
      <w:pPr>
        <w:pStyle w:val="Standard"/>
        <w:ind w:firstLine="708"/>
        <w:rPr>
          <w:sz w:val="28"/>
          <w:szCs w:val="28"/>
        </w:rPr>
      </w:pPr>
      <w:r>
        <w:rPr>
          <w:sz w:val="28"/>
          <w:szCs w:val="28"/>
        </w:rPr>
        <w:t>firmy FAREL).</w:t>
        <w:tab/>
        <w:tab/>
        <w:tab/>
        <w:tab/>
        <w:tab/>
        <w:tab/>
        <w:tab/>
        <w:tab/>
        <w:t xml:space="preserve"> 1:100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124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124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124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124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124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124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124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124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124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124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124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124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124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IS TECHNICZNY</w:t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WSTĘP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Dokumentację opracowano w oparciu o projekty branżowe oraz na podstawie warunków przyłączenia do sieci elektroenergetycznej, wydanych przez Energia-Operator S.A. Oddział w Koszalinie, w dniu 7.09.2009r., nr 2054/2009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Niniejsze opracowanie ujmuje wykonanie linii 0,4 kW zasilającej projektowane przedszkole samorządowe, zlokalizowane na działce nr 138 w miejscowości Mścice gm. Będzino ul. Szkolna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Przewidywany pobór mocy dla budynku wynosi 34,0 kW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Opracowanie obejmuje wykonanie instalacji elektrycznych w budynku, instalację ochrony przepięciowej, oprzewodowanie dla instalacji telefonicznej oraz instalację piorunochronn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W projekcie wentylacji mechanicznej przewidziano montaż centrali wentylacyjnej. Centrala ta ujmuje wykonanie zasilania elektrycznego oraz sterownie pracą wentylatorów. W opracowaniu niniejszym przewidziano wykonanie linii zasilającej tą centralę- w oparciu o dane co do poboru mocy przez urządzenia centrali. Linię zasilającą w pomieszczeniach centrali zakończyć puszką przelotową szczelną z zaciskami odgałęźnymi do 5x6 mm2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>Dla kotłowni c.o. przewidziano linię zasilającą dobrana do zgłoszonych dla kotłowni mocy. Linię wprowadzić do tabliczki TK o obudowie RN 2x12-55 ( JP- 55). Z tablicy tej wykonane będą – obwód oświetleniowy oraz obwód dla gniazda wtykowego 230 V, każdy zabezpieczony wyłącznikiem różnicowoodpornym P 312B – 10 – 30 AC. Podłączenie pomp oraz układy sterowania pracą pomp i zaworów przedsiębiorstwo wykonawcze wykona we własnym zakresie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Lokalizację gniazd wtykowych dostosowano do projektu technologii kuchni oraz projektu wyposażenia w meble i ich ustawienie, tak kuchni jak i w pozostałych pomieszczeniach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Kierując się skróceniem tras poszczególnych obwodów, jak również wynikających stąd przekrój przewodów, zasilanie instalacji elektrycznych zaprojektowano poprzez trzy tablice rozdzielcze. Obudowy tablic dobrano z pewny zapasem miejsca umożliwiającym ewentualną rozbudowę instalacji i montaż dodatkowych aparatów zabezpieczająco rozdzielczych. Obudowy tablic i ich osprzęt dobrano wg katalogu firmy -Lagrand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Uwzględniając ostatnie zalecenia dotyczące oświetlenia pomieszczeń, zaprojektowano oprawy do świetlówek. W pomieszczeniu korytarza – szatni, za względów bezpieczeństwa, przyjęto jeden obwód z oprawami oświetlenia awaryjnego, umożliwiającego spokojne opuszczenie pomieszczeń przez dzieci i personel przedszkola- przy zaniku napięcia w sieci zasilającej. Oprawy oświetlenia awaryjnego- wg danych producenta- zapewniają przez dwie godziny, minimalne natężenie oświetlenia w korytarzu – szatni, umożliwiające opuszczenie pomieszczeń. Typy opraw zastosowanych w projekcie przyjęto wg katalogu opraw firmy FAREL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 xml:space="preserve">OCHRONA PRZECIWPRZEPIĘCIOWA BUDYNKU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firstLine="702"/>
        <w:rPr/>
      </w:pPr>
      <w:r>
        <w:rPr>
          <w:sz w:val="28"/>
          <w:szCs w:val="28"/>
        </w:rPr>
        <w:t xml:space="preserve">Zgodnie z wymogami norm w zestawie tablicy TG przewidziano montaż ochronników przepięciowych. Ochronniki mają chronić instalację i odbiorniki od przepięć powstających jako skutek wyładowań atmosferycznych oraz przepięć powstających w sieci elektroenergetycznej. </w:t>
      </w:r>
    </w:p>
    <w:p>
      <w:pPr>
        <w:pStyle w:val="Normal"/>
        <w:ind w:left="708" w:firstLine="702"/>
        <w:rPr/>
      </w:pPr>
      <w:r>
        <w:rPr>
          <w:sz w:val="28"/>
          <w:szCs w:val="28"/>
        </w:rPr>
        <w:t>W przewodach fazowych i przewodzie N zastosowano ochronniki klasy B+C (Legard). Ochronniki poprzedzić wyłącznikiem nadprądowym S314C40A. Zaciski wtórne ochronników uziemić- wyprowadzając z tablicy TG- taśmę stalową cynk. 25x4 mm w osłonie z rury PCV – 60/6,5, łącząc ta taśmą uziom podfundamentowego instalacji piorunochronnej.</w:t>
      </w:r>
    </w:p>
    <w:p>
      <w:pPr>
        <w:pStyle w:val="Normal"/>
        <w:ind w:left="708" w:firstLine="702"/>
        <w:rPr>
          <w:sz w:val="28"/>
          <w:szCs w:val="28"/>
        </w:rPr>
      </w:pPr>
      <w:r>
        <w:rPr>
          <w:sz w:val="28"/>
          <w:szCs w:val="28"/>
        </w:rPr>
        <w:t>Rezystancja uziemienia nie wieksza niż 10 omów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 xml:space="preserve">INSTALACJA OŚWIETLENIOWA I GNIAZD WTYKOWYCH 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right="-15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Układ połączeń tablic rozdzielczych, linie zasilające oraz zastosowaną aparaturę zabezpieczającą projektowane linie i obwody- pokazano na załączonych rysunkach. Obwody wyprowadzone z tablicy T-2 – zasilające głównie instalacje w pomieszczeniach kuchennych – dla większej ich czytelności – ponumerowano tak na rys. układu połączeń tablicy T- 2 (rys. nr 6),jak i na rzutach pomieszczeń (rys. nr 1 i nr 2).</w:t>
      </w:r>
    </w:p>
    <w:p>
      <w:pPr>
        <w:pStyle w:val="Normal"/>
        <w:ind w:left="708" w:right="-157" w:firstLine="708"/>
        <w:rPr>
          <w:sz w:val="28"/>
          <w:szCs w:val="28"/>
        </w:rPr>
      </w:pPr>
      <w:r>
        <w:rPr>
          <w:sz w:val="28"/>
          <w:szCs w:val="28"/>
        </w:rPr>
        <w:t>Instalację należy wykonać przewodami YDYżo ułożonymi p.t. W ścianach szkieletowych wykonywanych w technologii płyt gipsowo- kartonowych- przewody układać w osłonie z rur giętkich RVKL. Łączniki instalować na wysokości 1,4 m od posadzki. Gniazda wtykowe w salach zajęć – montować na wysokości 1,4m. W pomieszczeniach kuchennych, magazynach, pom. w.c. i na korytarzy- szatni- na wysokości 1,2 m. W pozostałych pomieszczeniach- na wysokości 0,6 m od posadzki. Wszystkie gniazda wtykowe z kołkiem ochronnym. Gniazda wtykowe w kuchni, w.c., magazynach i pom. technicznych- szczelne JP44 instalowane p.t.</w:t>
      </w:r>
    </w:p>
    <w:p>
      <w:pPr>
        <w:pStyle w:val="Normal"/>
        <w:ind w:left="708" w:right="-157" w:firstLine="708"/>
        <w:rPr/>
      </w:pPr>
      <w:r>
        <w:rPr>
          <w:sz w:val="28"/>
          <w:szCs w:val="28"/>
        </w:rPr>
        <w:t xml:space="preserve">Oświetlenie sal zajęć, biurowych i socjalnych- proponuje się wykonać oprawami rastrowymi do świetlówek, nasufitowymi , typu ORN 236. Oświetlenie korytarza- szatni oprawami j.w. typu ORZ 236 na zwieszakach długości 1,2 m. Magazyny bielizny i korytarze- oprawy do świetlówek typu OKN 218. Pomieszczenia kuchenne, magazyny wilgotne i pomieszczenia techniczne- oprawy świetlówek typ OPK 236 i OPK 218. </w:t>
      </w:r>
    </w:p>
    <w:p>
      <w:pPr>
        <w:pStyle w:val="Normal"/>
        <w:ind w:left="708" w:right="-157" w:hanging="0"/>
        <w:rPr>
          <w:sz w:val="28"/>
          <w:szCs w:val="28"/>
        </w:rPr>
      </w:pPr>
      <w:r>
        <w:rPr>
          <w:sz w:val="28"/>
          <w:szCs w:val="28"/>
        </w:rPr>
        <w:t>Korytarz przy pomieszczeniach biurowych- oprawy rastrowe nasufitowe, ORN 418. Oprawy oświetlenia zewnętrznego- halogenowe lub żarowe, 75W, szczelne JP- 44, wskazane z czujnikiem ruchu.</w:t>
      </w:r>
    </w:p>
    <w:p>
      <w:pPr>
        <w:pStyle w:val="Normal"/>
        <w:ind w:left="708" w:right="-157" w:hanging="0"/>
        <w:rPr>
          <w:sz w:val="28"/>
          <w:szCs w:val="28"/>
        </w:rPr>
      </w:pPr>
      <w:r>
        <w:rPr>
          <w:sz w:val="28"/>
          <w:szCs w:val="28"/>
        </w:rPr>
        <w:tab/>
        <w:t>Wykonanie linii zasilających i instalacji należy skoordynować z projektem i wykonawcą wentylacji mechanicznej oraz instalacjami c.o. i gazu- by uniknąć kolizji z przewodami, puszkami rozgałęźnymi i oprawami oświetleniowymi.</w:t>
      </w:r>
    </w:p>
    <w:p>
      <w:pPr>
        <w:pStyle w:val="Normal"/>
        <w:ind w:left="708" w:right="-1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right="-157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OPRZEWODOWANIE DLA INSTALACJI TELEFONICZNEJ</w:t>
      </w:r>
    </w:p>
    <w:p>
      <w:pPr>
        <w:pStyle w:val="Normal"/>
        <w:ind w:left="708" w:right="-1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right="-157" w:firstLine="708"/>
        <w:rPr/>
      </w:pPr>
      <w:r>
        <w:rPr>
          <w:sz w:val="28"/>
          <w:szCs w:val="28"/>
        </w:rPr>
        <w:t>W miejscu – jak na rys. nr 3, przewidziano wykonanie na wysokości 1,8 m wnęki 10cm zamkniętej obudową typu RW 1*12 (Legrand). We wnęce ma być zamontowana łączówka telefoniczna. Od wnęki- po ścianie zewnętrznej budynku, na głębokość 10cm poniżej poziomu terenu, ułożyć p.t. rurę RVS18 zakończoną puszką przelotową z zaślepionym  otworem. Umożliwi to wprowadzenie kabelka telefonicznego do wnęki z łączówką bez konieczności uszkodzenia elewacji.</w:t>
      </w:r>
    </w:p>
    <w:p>
      <w:pPr>
        <w:pStyle w:val="Normal"/>
        <w:ind w:left="708" w:right="-157" w:firstLine="708"/>
        <w:rPr/>
      </w:pPr>
      <w:r>
        <w:rPr>
          <w:sz w:val="28"/>
          <w:szCs w:val="28"/>
        </w:rPr>
        <w:t>Od wnęki do proponowanych miejsc montażu gniazd telefonicznych dla aparatów stacjonarnych ułożyć p.t. kabelek telefoniczny YTKSY 3*2*0,5.</w:t>
      </w:r>
    </w:p>
    <w:p>
      <w:pPr>
        <w:pStyle w:val="Normal"/>
        <w:ind w:left="708" w:right="-157" w:hanging="0"/>
        <w:rPr>
          <w:sz w:val="28"/>
          <w:szCs w:val="28"/>
        </w:rPr>
      </w:pPr>
      <w:r>
        <w:rPr>
          <w:sz w:val="28"/>
          <w:szCs w:val="28"/>
        </w:rPr>
        <w:t>Wpusty na gniazda telefoniczne zakończyć puszką Ø 60 p.t. na wysokości 0,4m od posadzki.</w:t>
      </w:r>
    </w:p>
    <w:p>
      <w:pPr>
        <w:pStyle w:val="Normal"/>
        <w:ind w:left="708" w:right="-1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 xml:space="preserve">INSTALACJA PIORUNOCHRONNA 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Zgodnie z projektem budowlanym dach nad korytarzem – szatnią ma być kryty blachą płaską. Pozostałe połacie dachu będą pokryte papą termozgrzewalną. Zgodnie z normą PN- JEC 61024-1/2001- budynki kryte blacha powlekaną o grubości nie mniejszej niż 0,5 mm i powierzchni zachodzenia na siebie arkuszy blachy nie mniejszej niż 100 cm2- nie wymagają zwodów poziomych na takim dachu. W przypadku gdyby w realizacji obiektu okazało się, że zastosowano blachę pokryciową o grubości mniejszej niż 0,5 mm, czy powierzchnia zachodzenia na siebie arkuszy blach była mniejsza niż 100cm2- należy na dachu wykonać zwody poziome prętem stalowym ocynkowanym Ø 8 mm w postaci siatki o oczkach 15*15 m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Na dachu krytym papą należy wykonać zwody poziome prętem j. w. (Fe Zn Ø 8 mm) mocowanym do uchwytów ostępowych- wtopionych w klocki betonowe lub plastikowe. Kocki – w rozstępach co 1,2m – należy przykleić do pokrycia. Między dachem krytym blachą a zwodami poziomymi wykonać połączenia za pomocą krótkich przewodów odprowadzających, wykonanych również prętem Fe Zn Ø 8 mm. Połączenie blachy pokryciowej z krótkimi przewodami odprowadzającymi należy wykonać przyspawając do przewodu odprowadzającego paski z blachy lub odcinki taśmy Fe Zn 25*4 mm, którą to blachę lub taśmę należy połączyć z blachą pokryciową za pomocą dwóch śrub stalowych ocynkowanych Ø 6 mm- przypadających na jedno miejsce łączenia. Proponowane rozmieszczenie zwodów poziomych na dachu pokazano na rys. nr 4. Kominy wentylacyjne i kominki, obudowy wentylatorów dachowych jak również inne metalowe obudowy i rynny- należy połączyć za zwodami i przewodami odprowadzającymi za pomocą zacisków śrubowych przewidzianych dla łączeń przewodów instalacji piorunochronnej. Przewody odprowadzające łączące zwody poziome na dachu z uziomem podfundamentowym wykonać również prętem Fe Zn Ø 8 mm. Przewody te osłonić rurką RVS 22 i ułożyć p.t. w ścianie zewnętrznej- by nie kolidowały z tynkiem zewnętrznym ścian. Na wysokości 1,8m wykonać wnękę dla umieszczenia złącz kontrolnych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Uziom podfundamentowy należy wykonać taśmą Fe Zn 30*4 mm- ułożoną na dnie wykopów fundamentowych. W miejscach zaznaczonych na rys. nr 4 taśmę  Fe Zn 30*4 mm wprowadzić na zewnątrz wykopów, na wysokości 2,2 m od powierzchni terenu – do połączenia taśmy z przewodami odprowadzającymi za pomocą złącz kontrolnych lub połączenia z szyną wyrównawczą jak również uziemienia szyny wyrównawczej tablicy TG i ochronników przeciwprzepięciowych. Taśmę Fe Zn 30*4 mm na ścianie budynku osłonić rurą PCV Ø 50 mm i ułożyć p.t. Miejsca spawane w instalacji, jak również połączenia śrubowe- zabezpieczyć przed korozją przez pomalowanie farba rdzochronn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Rezystancja uziomu fundamentowego nie powinna przekraczać wartości 10 omów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PROJEKTOWANA LINIA KABLOWA 0,4 KV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>Punktem zasilania projektowanego przedszkola będzie złącze kablowe przewidziane również dla zasilania zespołu boisk z budynkiem zaplecza socjalnego, zlokalizowane na działce nr 138 w miejscu jak na planszy zagospodarowania terenu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>Między złączem a budynkiem przedszkola ułożyć kabel YAKY4*70 mm2. Kabel w ziemi układać na głębokości 0,8 m, na 10cm podsypce z piasku. Po ułożeniu w rowie oraz po odbiorze przez nadzór i służbę geodezyjną, kabel przysypać 10 cm warstwą piasku, 20 cm warstwą gruntu, następnie przykryć folia koloru niebieskiego oraz zasypać pozostałą ilością gruntu- ubijając go warstwami. Wprowadzenie kabla do budynku i pod tablicę TG osłonić rurą PCV- 60/6,5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krzyżowanie projektowanego kabla z sieciami wod- kan osłonic również rurą PCV- 60/ 6,5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DODATKOWA OCHRONA PRZECIWPORAŻENIOWA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5" w:firstLine="705"/>
        <w:rPr>
          <w:sz w:val="28"/>
          <w:szCs w:val="28"/>
        </w:rPr>
      </w:pPr>
      <w:r>
        <w:rPr>
          <w:sz w:val="28"/>
          <w:szCs w:val="28"/>
        </w:rPr>
        <w:t>Dodatkową ochronę przeciwporażeniową projektuje się za pomocą samoczynnego zasilania. Funkcję wyłączającą będą spełniać wyłączniki nadprądowe i różnicowoprądowe. Wszystkie chronione urządzenia winny być przyłączone do przewodu PE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W kotłowni c.o. na  ścianie, na wysokości około 30 cm ułożyć taśmę stalowa ocynkowaną 25*4 mm. Z taśmą tą połączyć metalowe rurociągi wody, gazu, sieci c.o., kocioł i inne urządzenia metalowe z napędem elektrycznym. Szynę wyrównawcza w kotłowni wyprowadzić na zewnątrz pomieszczenia i połączyć z taśmą Fe Zn 30*4 mm uziomu fundamentowego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Do pomieszczenia centrali wentylacyjnej wyprowadzić z uziomu fundamentowego nad posadzką pomieszczenia- taśmę Fe Zn 30*4 mm. Z taśmą tą będą połączone metalowe urządzenia centrali oraz metalowe kanały </w:t>
        <w:tab/>
        <w:t>wentylacji mechanicznej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Stalowe konstrukcje wejścia głównego do przedszkola należy również – przynajmniej w dwóch miejscach połączyć z uziomem fundamentowym – taśmą j.w. Uziemienie ochronników przeciwprzepięciowych oraz szynę wyrównawcza tablicy TG należy połączyć taśmą Fe Zn 25*4 mm – wyprowadzoną z tablicy na zewnątrz pomieszczenia w osłonie z rury PCV Ø 50 mm – z taśmą Fe Zn 30*4 mm uziomu fundamentowego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Wszystkie miejsca łączeń należy wykonać szczególnie starannie, musza mieć zapewniony dobry styk połączeń i nie powinny być narażone na uszkodzenia mechaniczne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Rezystancja uziomu fundamentowego nie powinna przekraczać wartości 10 omów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Dla mocy pobieranej przez przedszkole = 35 kW spadek napięcia w projektowanej linii kablowej wyniesie 1,07 %. Spadek napięcia w sieci energetyki nie powinien przekroczyć : 7- (3,0 + 1,07) = 2,93%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kuteczność ochrony od porażeń tablicy TG w przedszkolu, przy zabezpieczeniu przelicznikowym = 63 A, będzie zachowana, gdy impedancja w sieci Energetyki nie przekroczy wartości : 0,274- 0,105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1684 om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nformacja dotycząca planu BiOZ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1.  </w:t>
      </w:r>
      <w:r>
        <w:rPr>
          <w:sz w:val="24"/>
          <w:szCs w:val="24"/>
          <w:u w:val="single"/>
        </w:rPr>
        <w:t>Zakres robót:</w:t>
      </w:r>
    </w:p>
    <w:p>
      <w:pPr>
        <w:pStyle w:val="Normal"/>
        <w:ind w:right="-1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udowa instalacji elektrycznych w projektowanym budynku – Przedszkole w Macicach gm. Będzino, ul. Szkolna, dz. nr 13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2.   </w:t>
      </w:r>
      <w:r>
        <w:rPr>
          <w:sz w:val="24"/>
          <w:szCs w:val="24"/>
          <w:u w:val="single"/>
        </w:rPr>
        <w:t>Obiekt do adaptacji (rozbiórki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 dotycz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ementy infrastruktury zagrażające bezpieczeństwu i zdrowiu ludzi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Kucie bruzd oraz przebicia otworów w ścianach – dla ułożenia przewodów instalacji elektrycznych, powinno odbywać się po wyposażeniu pracowników w okulary ochronne i sprzęt elekromechniczny przystosowany do tego typu prac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Znajduje się w pobliżu robót kablowych droga – możliwość ruchu wieszczego i koł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ne elementy zagospodarowania działki, terenu, zagrażające bezpieczeństwu i zdrowiu ludz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ykonanie robót elektrycznych w budynku powinno być prowadzone w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omieszczeniach wolnych od sprzętu i gruzu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W trakcie prowadzenia robót konieczne jest uwzględnienie równoczesnego prowadzenia prac przy uzbrajaniu terenu w sieci wodno- kanalizacyj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4"/>
          <w:szCs w:val="24"/>
          <w:u w:val="single"/>
        </w:rPr>
        <w:t>Przewidywane zagrożenia w czasie robót</w:t>
      </w:r>
      <w:r>
        <w:rPr>
          <w:sz w:val="24"/>
          <w:szCs w:val="24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Połączenia ewentualnych elektronarzędzi niezbędnych dla prowadzenia prac wymaga spełnienia warunków przewidzianych normą dla instalacji elektrycznych na placu budowy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 wykonaniu instalacji elektrycznych i włączeniu do niej napięcia- należy sprawdzić prawidłowość połączeń odbiorników i osprzętu oraz skuteczność ochrony przeciwporażeniowej. 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>Konieczność wyłączenia napięcia w złączu kablowym przy wprowadzeniu i przyłączeniu projektowanej linii kablowej do złącza.</w:t>
      </w:r>
    </w:p>
    <w:p>
      <w:pPr>
        <w:pStyle w:val="Standard"/>
        <w:ind w:left="212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212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212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212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212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left="2124" w:firstLine="708"/>
        <w:rPr>
          <w:sz w:val="26"/>
          <w:szCs w:val="26"/>
        </w:rPr>
      </w:pPr>
      <w:r>
        <w:rPr>
          <w:sz w:val="26"/>
          <w:szCs w:val="26"/>
        </w:rPr>
        <w:t>techn. Michał Henryk Sztoldo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WBUiA Koszalin Nr 332/66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ZAP/IE/2574/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46:00Z</dcterms:created>
  <dc:creator>Krajewski</dc:creator>
  <dc:description/>
  <dc:language>en-US</dc:language>
  <cp:lastModifiedBy>Mikołaj Krajewski</cp:lastModifiedBy>
  <cp:lastPrinted>2010-02-04T11:21:00Z</cp:lastPrinted>
  <dcterms:modified xsi:type="dcterms:W3CDTF">2010-02-04T10:25:00Z</dcterms:modified>
  <cp:revision>6</cp:revision>
  <dc:subject/>
  <dc:title>PROJEKT BUDOWLANY</dc:title>
</cp:coreProperties>
</file>