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9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7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right="43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ROBOTA BUDOWLANA- WYBURZENIE I SKRUSZENIE OK. 510M3 DROGI KOŁOWANIA NA LOTNISKU NOWY GLINNIK </w:t>
      </w:r>
      <w:r>
        <w:rPr>
          <w:rFonts w:cs="Arial" w:ascii="Arial" w:hAnsi="Arial"/>
          <w:b/>
          <w:i/>
          <w:sz w:val="22"/>
          <w:szCs w:val="22"/>
        </w:rPr>
        <w:t>- nr sprawy 67/ZP/25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284" w:leader="none"/>
          <w:tab w:val="left" w:pos="8299" w:leader="none"/>
        </w:tabs>
        <w:spacing w:lineRule="auto" w:line="360" w:before="0" w:after="16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Ofertę składam ( - y) samodzielnie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306392122"/>
      <w:bookmarkStart w:id="1" w:name="__Fieldmark__0_306392122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  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06392122"/>
      <w:bookmarkStart w:id="3" w:name="__Fieldmark__1_306392122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właściwe pole zaznaczyć krzyżykiem 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2.Ofertę składam ( - y) w imieniu Wykonawców wspólnie ubiegających się o udzielenie zamówienia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06392122"/>
      <w:bookmarkStart w:id="5" w:name="__Fieldmark__2_306392122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  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06392122"/>
      <w:bookmarkStart w:id="7" w:name="__Fieldmark__3_306392122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właściwe pole zaznaczyć krzyżykiem X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y i siedziby wszystkich Wykonawców wspólnie ubiegających się o udzielenie zamówienia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( jeżeli dotyczy )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wionym PEŁNOMOCNIKIEM do reprezentowania w postępowaniu o udzielenie zamówienia i / lub zawarcia umowy w sprawie zamówienia publicznego, w przypadku składania oferty wspólnej  przez dwa lub więcej podmiotów gospodarczych (konsorcjum / spółka cywilna) jest: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3715"/>
      </w:tblGrid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LIDER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3715"/>
      </w:tblGrid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ARTNER I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ARTNER II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tbl>
      <w:tblPr>
        <w:tblW w:w="932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>
          <w:trHeight w:val="69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43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WYBURZENIE I SKRUSZENIE OK. 510 M</w:t>
            </w:r>
            <w:r>
              <w:rPr>
                <w:rFonts w:eastAsia="Calibri" w:cs="Arial" w:ascii="Arial" w:hAnsi="Arial"/>
                <w:b/>
                <w:vertAlign w:val="superscript"/>
              </w:rPr>
              <w:t>3</w:t>
            </w:r>
            <w:r>
              <w:rPr>
                <w:rFonts w:eastAsia="Calibri" w:cs="Arial" w:ascii="Arial" w:hAnsi="Arial"/>
                <w:b/>
              </w:rPr>
              <w:t xml:space="preserve"> DROGI KOŁOWANIA 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A LOTNISKU NOWY GLINNIK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2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e umowy i zobowiązujemy się w przypadku wyboru naszej oferty do zawarcia umowy na warunkach </w:t>
        <w:br/>
        <w:t xml:space="preserve">w nich określonych, a także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ach umowy stanowiącymi załączniki do SWZ, tj. termin płatności – tj. 30 dni od daty otrzymania przez Zamawiającego poprawnie wystawionej faktury V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Osobą/osobami uprawnionymi do kontaktów z Zamawiającym oraz odpowiedzialnymi za prawidłową realizację umowy jest/ są (podać imię i nazwisko, numer telefonu i /</w:t>
      </w:r>
      <w:r>
        <w:rPr/>
        <w:t xml:space="preserve"> lub adres mailowy): </w:t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Uwaga: W przypadku braku wykonania części zamówienia, której wykonanie będzie powierzone podwykonawcom, przyjmuje się, że całość zamówienia zostanie zrealizowana siłami własnymi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800" w:hanging="1942"/>
        <w:jc w:val="both"/>
        <w:rPr/>
      </w:pPr>
      <w:r>
        <w:rPr>
          <w:rFonts w:cs="Arial" w:ascii="Arial" w:hAnsi="Arial"/>
          <w:sz w:val="22"/>
          <w:szCs w:val="22"/>
        </w:rPr>
        <w:t>16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 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celu ubiegania się o udzielenie zamówienia publicznego w niniejszym postępowaniu.*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8" w:name="__Fieldmark__4_306392122"/>
      <w:bookmarkStart w:id="9" w:name="__Fieldmark__4_306392122"/>
      <w:bookmarkEnd w:id="9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 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0" w:name="__Fieldmark__5_306392122"/>
      <w:bookmarkStart w:id="11" w:name="__Fieldmark__5_306392122"/>
      <w:bookmarkEnd w:id="11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 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2" w:name="__Fieldmark__6_306392122"/>
      <w:bookmarkStart w:id="13" w:name="__Fieldmark__6_306392122"/>
      <w:bookmarkEnd w:id="13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średnim  przedsiębiorstwem*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4" w:name="__Fieldmark__7_306392122"/>
      <w:bookmarkStart w:id="15" w:name="__Fieldmark__7_306392122"/>
      <w:bookmarkEnd w:id="15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dużym  przedsiębiorstwem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2160" w:hanging="2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43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540"/>
        <w:gridCol w:w="4346"/>
      </w:tblGrid>
      <w:tr>
        <w:trPr>
          <w:trHeight w:val="3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* niewłaściw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2"/>
          <w:szCs w:val="22"/>
        </w:rPr>
        <w:t>niepotrzebne skreślić lub usunąć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6" w:name="_Hlk197597544"/>
            <w:bookmarkStart w:id="17" w:name="_Hlk197597544"/>
            <w:bookmarkEnd w:id="17"/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18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/osobami uprawnionymi do kontaktów z Zamawiającym odpowiedzialnymi za złożenie oferty jest/są (tel., adres e-mail):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8" w:name="_Hlk197597655"/>
            <w:bookmarkStart w:id="19" w:name="_Hlk197597655"/>
            <w:bookmarkEnd w:id="19"/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za realizację umowy jest/ są (tel., adres e-mail) 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0" w:name="_Hlk197597712"/>
            <w:bookmarkStart w:id="21" w:name="_Hlk197597712"/>
            <w:bookmarkEnd w:id="21"/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" w:leader="none"/>
          <w:tab w:val="left" w:pos="284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awiam kierownika robót w specjalności drogowej w osobie (podać imię i nazwisko, numer tel.):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dziwość powyższych danych potwierdzam podpisem świadom odpowiedzialności karnej </w:t>
        <w:br/>
        <w:t>z art. 297 Kodeksu Karnego (imię, nazwisko i podpis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</w:t>
      </w:r>
      <w:r>
        <w:rPr>
          <w:rFonts w:eastAsia="SimSun;宋体" w:cs="Arial" w:ascii="Arial" w:hAnsi="Arial"/>
          <w:sz w:val="22"/>
          <w:szCs w:val="22"/>
        </w:rPr>
        <w:t>wiadczam/my, że pod groźbą odpowiedzialności karnej za złożenie nieprawdziwych informacji, mających wpływ na wynik prowadzonego postępowania załączone do oferty dokumenty są prawdziwe i opisują stan prawny i faktyczny, aktualny na dzień złożenia ofert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/>
        <w:t>Do oferty załączamy następujące dokumenty:</w:t>
      </w:r>
    </w:p>
    <w:tbl>
      <w:tblPr>
        <w:tblW w:w="928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/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/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849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9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sz w:val="22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cs="Arial"/>
      <w:b w:val="false"/>
      <w:sz w:val="22"/>
      <w:szCs w:val="24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Dobek Ewa</cp:lastModifiedBy>
  <cp:lastPrinted>2022-04-08T08:38:00Z</cp:lastPrinted>
  <dcterms:modified xsi:type="dcterms:W3CDTF">2025-05-08T12:14:00Z</dcterms:modified>
  <cp:revision>53</cp:revision>
  <dc:subject/>
  <dc:title>13 WOJSKOWY ODDZIAŁ GOSPODARCZY</dc:title>
</cp:coreProperties>
</file>