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FF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ałącznik nr 2 do SWZ </w:t>
      </w:r>
      <w:r>
        <w:rPr>
          <w:rFonts w:cs="Cambria" w:ascii="Cambria" w:hAnsi="Cambria"/>
          <w:b/>
          <w:color w:val="0000FF"/>
          <w:sz w:val="20"/>
          <w:szCs w:val="20"/>
        </w:rPr>
        <w:t>– zadanie numer 2</w:t>
      </w:r>
    </w:p>
    <w:p>
      <w:pPr>
        <w:pStyle w:val="Normal"/>
        <w:widowControl w:val="false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ORMULARZ CENOWY</w: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501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3732"/>
        <w:gridCol w:w="1589"/>
        <w:gridCol w:w="2000"/>
        <w:gridCol w:w="1579"/>
        <w:gridCol w:w="1581"/>
        <w:gridCol w:w="2378"/>
      </w:tblGrid>
      <w:tr>
        <w:trPr>
          <w:trHeight w:val="561" w:hRule="exact"/>
        </w:trPr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pis - składniki opłat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ielkość w okresie trwania umowy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281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Sprzedaż</w:t>
            </w:r>
          </w:p>
        </w:tc>
        <w:tc>
          <w:tcPr>
            <w:tcW w:w="3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ena paliwa gazowego bez akcyz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28 800 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abonamentowa w okresie trwania umowy O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*Suma paliwo gazowe+ opłata abonamentowa 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pg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50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Grupa taryfowa dystrybucyjna W-2.1</w:t>
            </w:r>
          </w:p>
        </w:tc>
      </w:tr>
      <w:tr>
        <w:trPr>
          <w:trHeight w:val="476" w:hRule="exac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Dystrybucja PSG Sp. z o.o.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stał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kWh/h) za 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(kWh/h) za 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zmien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28 800 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pg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 netto 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pg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+ 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pg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c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Razem brutto Cpg + D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ind w:left="-851" w:hanging="0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enę oferty netto należy obliczyć wg wzoru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 xml:space="preserve">=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+ D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 xml:space="preserve"> –opłata netto za paliwo gazowe stanowiąca iloczyn ceny jednostkowej paliwa gazowego bez akcyzy (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>) i całkowitego prognozowanego zużycia paliwa gazowego bez akcyzy w okresie trwania umowy (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) dodając Opłata abonamentowa (Oa)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>= (Cj x 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>)+Oa</w:t>
      </w:r>
    </w:p>
    <w:p>
      <w:pPr>
        <w:pStyle w:val="Normal"/>
        <w:widowControl w:val="false"/>
        <w:ind w:left="-850" w:right="-455" w:hanging="0"/>
        <w:rPr/>
      </w:pPr>
      <w:r>
        <w:rPr>
          <w:rFonts w:cs="Cambria" w:ascii="Cambria" w:hAnsi="Cambria"/>
          <w:color w:val="000000"/>
          <w:sz w:val="20"/>
          <w:szCs w:val="20"/>
        </w:rPr>
        <w:t>*Uwaga: Dla potrzeb obliczenia w Formularzu cenowym sumy opłat za paliwo gazowe (Cpg), wyniki mnożenia należy zamienić na złotówki i zaokrąglić do dwóch miejsc po przecinku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.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 xml:space="preserve"> –cena jednostkowa netto paliwa gazowego bez akcyzy [gr/kWh]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prognozowane zużycie paliwa gazowego w okresie trwania umowy bez akcyzy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28 800 </w:t>
      </w:r>
      <w:r>
        <w:rPr>
          <w:rFonts w:cs="Cambria" w:ascii="Cambria" w:hAnsi="Cambria"/>
          <w:color w:val="000000"/>
          <w:sz w:val="20"/>
          <w:szCs w:val="20"/>
        </w:rPr>
        <w:t xml:space="preserve">kWh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D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koszty dystrybucji netto w okresie trwania umowy [zł]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Times New Roman"/>
      <w:kern w:val="0"/>
      <w:sz w:val="24"/>
      <w:szCs w:val="24"/>
    </w:rPr>
  </w:style>
  <w:style w:type="character" w:styleId="StopkaZnak">
    <w:name w:val="Stopka Znak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2ZnakZnakZnak">
    <w:name w:val=" Znak Znak2 Znak Znak Znak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nata Sidor</dc:creator>
  <dc:description/>
  <cp:keywords/>
  <dc:language>en-US</dc:language>
  <cp:lastModifiedBy>Zbyszek Szeląg</cp:lastModifiedBy>
  <cp:lastPrinted>2025-01-16T11:57:00Z</cp:lastPrinted>
  <dcterms:modified xsi:type="dcterms:W3CDTF">2025-01-20T16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