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w sprawie zamówienia publicznego prowadzonego w trybie podstawowym bez negocjacji pn. :</w:t>
      </w:r>
      <w:r>
        <w:rPr/>
        <w:t xml:space="preserve"> </w:t>
      </w:r>
      <w:r>
        <w:rPr>
          <w:rFonts w:cs="Arial" w:ascii="Cambria" w:hAnsi="Cambria"/>
          <w:b/>
          <w:sz w:val="22"/>
          <w:szCs w:val="22"/>
          <w:lang w:eastAsia="pl-PL"/>
        </w:rPr>
        <w:t>„Dostawa elementów umundurowania leśnika oraz sortów BHP dla pracowników Nadleśnictwa Krzesz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07062834"/>
      <w:bookmarkStart w:id="1" w:name="__Fieldmark__0_19070628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07062834"/>
      <w:bookmarkStart w:id="3" w:name="__Fieldmark__1_19070628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1.2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42:00Z</dcterms:created>
  <dc:creator>Marlena Olszewska</dc:creator>
  <dc:description/>
  <cp:keywords/>
  <dc:language>en-US</dc:language>
  <cp:lastModifiedBy>Kinga Walczak (Nadl. Krzeszowice)</cp:lastModifiedBy>
  <cp:lastPrinted>2017-05-23T12:32:00Z</cp:lastPrinted>
  <dcterms:modified xsi:type="dcterms:W3CDTF">2025-03-25T13:52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