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40"/>
          <w:szCs w:val="40"/>
        </w:rPr>
        <w:t>placek z jagodam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lacka z jagodam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lacka z jagodami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lacek z jagodam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z ciasta biszkoptowo – tłuszczowego z dodatkiem jagód, wykańczany cukrem pudrem,  przybierający kształt formy w której był wypieczon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nadany formą w której wyrób był wypieczony, na powierzchni widoczne dodane owoce, niedopuszczalne wyroby zgniecione, zabrudzone, ze śladami pleśni i przypalenia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 bez wykończenia – od złocistej do jasnobrązow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 wykańczanej cukrem pudrem – biała z prześwitam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u – kremowa do jasnożółt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ktura drobnoporowata, lekko elastyczna, na przekroju widoczne dodane owoce, niedopuszczalne grudki surowców, zakalec, niedopuszczalny miękisz z owocami opadniętymi na dno wyrobu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, właściwy dla zastosowanych surowców i dodatków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360" w:after="24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A-7425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56:00Z</dcterms:created>
  <dc:creator>Beata Jach</dc:creator>
  <dc:description/>
  <cp:keywords/>
  <dc:language>en-US</dc:language>
  <cp:lastModifiedBy>Tomczak Małgorzata</cp:lastModifiedBy>
  <cp:lastPrinted>2021-12-03T12:41:00Z</cp:lastPrinted>
  <dcterms:modified xsi:type="dcterms:W3CDTF">2024-05-06T10:03:00Z</dcterms:modified>
  <cp:revision>2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096e101-1d55-41bf-9cb9-532e4aa63f7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