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publikacji ogłoszenia: 31687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wydania Dz.U. S: 9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Data publikacji: 16/0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Usługa w zakresie efektywnego pozyskania studentów na 6 letni program nauczania na kierunku lekarskim prowadzony w języku angielskim na Uniwersytecie Medycznym w Białymstoku według sześcioletniego programu obowiązującego w Unii Europejskiej, na cztery kolejne lata akademickie, z obszarów: Norwegii, Szwecji, Finlandii, Danii, Islandi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ZP.25.2.14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Agata Rekuć</cp:lastModifiedBy>
  <cp:lastPrinted>2023-12-28T10:57:00Z</cp:lastPrinted>
  <dcterms:modified xsi:type="dcterms:W3CDTF">2025-05-16T07:07:00Z</dcterms:modified>
  <cp:revision>23</cp:revision>
  <dc:subject/>
  <dc:title/>
</cp:coreProperties>
</file>