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w trybie podstawowym bez negocjacji pn.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Opracowanie 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dokumentacji projektowo - kosztorysowej w ramach zadania pn.: „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 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,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,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                       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                               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0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4-10-24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