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8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   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Opracowanie </w:t>
      </w: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dokumentacji projektowo - kosztorysowej w ramach zadania pn.: „Modernizacja energetyczna budynku administracyjnego Gminy Zamość.”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sz w:val="28"/>
          <w:szCs w:val="28"/>
          <w:lang w:val="pl-PL"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                       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                                        o udzielenie zamówienia mogą polegać na zdolnościach tych wykonawców, którzy wykonają roboty budowlane lub usługi,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21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4-10-23T1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