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     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Opracowanie </w:t>
      </w: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dokumentacji projektowo - kosztorysowej w ramach zadania pn.: „Modernizacja energetyczna budynku administracyjnego Gminy Zamość.”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 5, 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 - kosztorysowej w ramach zadania pn.: „Modernizacja energetyczna budynku administracyjnego Gminy Zamość.”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  <w:lang w:val="pl-PL" w:eastAsia="pl-PL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pl-PL"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7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4-10-24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