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, niżej podpisany, będąc należycie umocowany do reprezentowania firmy </w:t>
        <w:br/>
        <w:t>……………………………………………………………………………………..………………………………………………………………………………………………….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dnia złożenia niniejszego oświadczenia zafakturowano kwotę …………….. zł brutto, (słownie)…………………………………………………………………………………………….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/>
      </w:pPr>
      <w:r>
        <w:rPr>
          <w:rFonts w:cs="Arial" w:ascii="Arial" w:hAnsi="Arial"/>
          <w:sz w:val="18"/>
          <w:szCs w:val="18"/>
        </w:rPr>
        <w:t>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3:00Z</dcterms:created>
  <dc:creator>js</dc:creator>
  <dc:description/>
  <cp:keywords/>
  <dc:language>en-US</dc:language>
  <cp:lastModifiedBy>Dane Ukryte</cp:lastModifiedBy>
  <cp:lastPrinted>2022-09-27T10:36:00Z</cp:lastPrinted>
  <dcterms:modified xsi:type="dcterms:W3CDTF">2024-07-12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f69e37ff-d4a1-4d98-8b26-b4d79973bd8a</vt:lpwstr>
  </property>
</Properties>
</file>