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3-14T08:31:00Z</cp:lastPrinted>
  <dcterms:modified xsi:type="dcterms:W3CDTF">2025-05-21T07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cca0f0-37e6-4961-97a0-bf9f5f214441</vt:lpwstr>
  </property>
</Properties>
</file>