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  <w:t xml:space="preserve">…………………………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AWARI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Spisany w dniu …………...., w kompleksie wojskowym ……….……….……………...……........, na okoliczność awarii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Opis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rzyczyny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odjęte działania w celu usunięcia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y członków komisji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6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23-03-14T08:54:00Z</cp:lastPrinted>
  <dcterms:modified xsi:type="dcterms:W3CDTF">2025-05-22T06:15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ac8db7c7-c1e0-4c50-b68b-b7c3337ffbff</vt:lpwstr>
  </property>
</Properties>
</file>