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Wykonanie prac konserwacyjnych kortu tenisowego oraz bieżni sportowych </w:t>
        <w:br/>
        <w:t>w kompleksie wojskowym w Krakowie przy ul. Wrocławskiej 82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3-14T08:30:00Z</cp:lastPrinted>
  <dcterms:modified xsi:type="dcterms:W3CDTF">2025-05-22T06:1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31bd1e4-8e38-4a4c-853d-f460ffbee054</vt:lpwstr>
  </property>
</Properties>
</file>