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stem zarządzania danymi, w tym do transmisji danych onli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ystem obrazowania cyfrowego i wymiany obrazów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>Producent</w:t>
      </w:r>
      <w:r>
        <w:rPr/>
        <w:t>:</w:t>
      </w:r>
    </w:p>
    <w:p>
      <w:pPr>
        <w:pStyle w:val="Normal"/>
        <w:spacing w:lineRule="auto" w:line="276"/>
        <w:rPr/>
      </w:pPr>
      <w:r>
        <w:rPr>
          <w:b/>
        </w:rPr>
        <w:t>Nazwa i typ</w:t>
      </w:r>
      <w:r>
        <w:rPr/>
        <w:t>:</w:t>
      </w:r>
    </w:p>
    <w:p>
      <w:pPr>
        <w:pStyle w:val="Normal"/>
        <w:spacing w:lineRule="auto" w:line="276"/>
        <w:rPr/>
      </w:pPr>
      <w:r>
        <w:rPr>
          <w:b/>
        </w:rPr>
        <w:t>Producent/ Kraj</w:t>
      </w:r>
      <w:r>
        <w:rPr/>
        <w:t>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przęt fabrycznie nowy, rok produkcji min.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720"/>
        <w:gridCol w:w="2938"/>
        <w:gridCol w:w="1417"/>
        <w:gridCol w:w="1717"/>
        <w:gridCol w:w="330"/>
      </w:tblGrid>
      <w:tr>
        <w:trPr>
          <w:trHeight w:val="6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arametry techniczne i funkcjonal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magania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oferowane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przystosowany do pracy w warunkach sali operacyjnej. Wyrób medyczny klasy I. Certyfikat C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y negatoskop cyfrowy oraz system prezentacji i zarządzania  obrazami  na sali operacyjnej w postaci dotykowego monitora sterującego w rozmiarze 50”, pozwalającego na obsługę systemu w oparciu o prosty interfejs użytkownika w postaci czytelnych ikon. Monitor w wersji naściennej (niewbudowany w ścianę) z możliwością demontażu i przeniesienia w przyszłośc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sterujący w rozmiarze 50” wyposażony w m.in.: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3 port USB 3.0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1 port Ethernet: RJ45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6 wejść sygnałowych: HDMI / DVI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3 wyjścia sygnałowe: HDMI / DVI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cisk ON/OFF (fizycznie wyłączający główne zasilanie)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oprogramowanie Microsoft Windows min. 10 IoT Enterprise LTSC 2019 64bit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ysk SSD min. 256 GB, 16GB MSATA dla kopii zapasowej oprogramowania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procesor min. Intel Core i5 7500T 3.30GHz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amięć RAM: min. 16GB 2666MHz DDR4 SODIM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e parametry monitora sterującego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ekran dotykowy w technologii pojemnościowej „multi-touch” (użycie dwóch i </w:t>
              <w:tab/>
              <w:t>trzech palców)</w:t>
            </w:r>
          </w:p>
          <w:p>
            <w:pPr>
              <w:pStyle w:val="Normal"/>
              <w:rPr/>
            </w:pPr>
            <w:r>
              <w:rPr/>
              <w:t>-</w:t>
              <w:tab/>
              <w:t>rozdzielczość: 4K UHD 3840 x 2160 @60 Hz</w:t>
            </w:r>
          </w:p>
          <w:p>
            <w:pPr>
              <w:pStyle w:val="Normal"/>
              <w:rPr/>
            </w:pPr>
            <w:r>
              <w:rPr/>
              <w:t>-</w:t>
              <w:tab/>
              <w:t>proporcje obrazu: 16:9</w:t>
            </w:r>
          </w:p>
          <w:p>
            <w:pPr>
              <w:pStyle w:val="Normal"/>
              <w:rPr/>
            </w:pPr>
            <w:r>
              <w:rPr/>
              <w:t>-</w:t>
              <w:tab/>
              <w:t>kontrast: min. 4000:1</w:t>
            </w:r>
          </w:p>
          <w:p>
            <w:pPr>
              <w:pStyle w:val="Normal"/>
              <w:rPr/>
            </w:pPr>
            <w:r>
              <w:rPr/>
              <w:t>-</w:t>
              <w:tab/>
              <w:t>jasność: min. 430 cd/m2</w:t>
            </w:r>
          </w:p>
          <w:p>
            <w:pPr>
              <w:pStyle w:val="Normal"/>
              <w:rPr/>
            </w:pPr>
            <w:r>
              <w:rPr/>
              <w:t>-</w:t>
              <w:tab/>
              <w:t>kąt widzenia: 178°/ 178° (HIV)</w:t>
            </w:r>
          </w:p>
          <w:p>
            <w:pPr>
              <w:pStyle w:val="Normal"/>
              <w:rPr/>
            </w:pPr>
            <w:r>
              <w:rPr/>
              <w:t>-</w:t>
              <w:tab/>
              <w:t>stopień ochrony : panel przedni: IP65 ; cała jednostka: IPX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 xml:space="preserve">waga max. 70 Kg </w:t>
            </w:r>
          </w:p>
          <w:p>
            <w:pPr>
              <w:pStyle w:val="Normal"/>
              <w:rPr/>
            </w:pPr>
            <w:r>
              <w:rPr/>
              <w:t xml:space="preserve">- </w:t>
              <w:tab/>
              <w:t>wymiary max. 1320 x 770 x 125 mm (szerokość x wysokość x głębokość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wnętrzny odtwarzacz CD / DVD z napędem szczelinowym zamontowany w okolicy monitora, służący do odczytu płyt z badaniam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itor wyposażony w funkcję zegara. Przełączanie zegara z aktualną godziną w tryb pełnoekranowy za pomocą dedykowanej ikony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ezpieczenie antywirusowe w postaci blokady plików systemowych. Po każdym wyłączeniu systemu powinna być możliwość usuwania wszystkich wcześniej zapisanych plików i folderów z wewnętrznego dysku twardeg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wane się do systemu za pomocą protokołu LDAP. Możliwość zalogowania się jako „gość” z ograniczonym dostępe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ystkie zarejestrowane pliki video oraz zdjęcia mogą być archiwizowane na:</w:t>
            </w:r>
          </w:p>
          <w:p>
            <w:pPr>
              <w:pStyle w:val="Normal"/>
              <w:rPr/>
            </w:pPr>
            <w:r>
              <w:rPr/>
              <w:t>- nośnikach USB</w:t>
            </w:r>
          </w:p>
          <w:p>
            <w:pPr>
              <w:pStyle w:val="Normal"/>
              <w:rPr/>
            </w:pPr>
            <w:r>
              <w:rPr/>
              <w:t>- automatycznie na serwerze archiwizacyjnym (dostarczanym wraz z systemem)</w:t>
            </w:r>
          </w:p>
          <w:p>
            <w:pPr>
              <w:pStyle w:val="Normal"/>
              <w:rPr/>
            </w:pPr>
            <w:r>
              <w:rPr/>
              <w:t>- w wyznaczonej lokalizacji sieciowej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uwania zarejestrowanych materiałów tylko przez upoważnionych użytkownikó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rejestracji wideo bez dźwięku. Możliwość wyciszania mikrofonu za pomocą dedykowanego przycisk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w systemie wykorzystujące kodek H.264 oraz pliki wideo w formacie *.MP4 z możliwością odtwarzania na komputerach klasy PC oraz MA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acja wideo w formacie FHD 1080p</w:t>
            </w:r>
          </w:p>
          <w:p>
            <w:pPr>
              <w:pStyle w:val="Normal"/>
              <w:rPr/>
            </w:pPr>
            <w:r>
              <w:rPr/>
              <w:t>Rejestracja zdjęć w formacie JPEG w rozdzielczości 1920x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rywanie 1-godzinnego materiału w rozdzielczości 1080p30 nie przekraczające 4G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ustawienia sygnału dźwiękowego co min. 1 minutę, informującego użytkownika, iż funkcja nagrywania jest włączona. Możliwość zmiany interwału dźwiękoweg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ekranie w postaci ikon piktograficznych wskaźnika aktualnego zapełnienia pojemności nośnika używanego do zapisywania materiałów vide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monitorze w czasie rzeczywistym obrazu wideo z urządzeń podłączonych do systemu (np. robot chirurgiczny,  kamera chirurgiczna umieszczona w lampie operacyjnej, kamera do podglądu sali, endoskop, itp.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czesne podłączanie do systemu min. 6 różnych źródeł obrazu (np. robot Da Vinci; kamera chirurgiczna z lampy operacyjnej; kamera podglądu sali; komputer PC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czesne podłączenie do systemu min. 3 źródeł wyjściowych (np. do dodatkowych monitorów medycznych, nie będących zakresem postepowania). Możliwość wyświetlenia niezależnego sygnału na każdym z monitoró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żde z podpiętych źródeł sygnałowych powinno mieć możliwość przypisania konkretnej ikony, charakteryzującej wybrany sprzęt (z dostępnej bazy obrazów, wgranych do systemu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automatycznie rozpoznający aktualny stan urządzenia wejściowego / wyjściowego. Po podłączeniu urządzenia wideo do systemu, automatycznie pojawia się wybrana ikona informująca o jego gotowości. W przypadku gdy urządzenie jest podłączone do systemu, ale nie jest uruchomione – ikona powinna o tym informować (np. zmiana koloru). Po odpięciu urządzenia od systemu, ikona powinna znikną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na ekranie, w pasku umieszczonym na górze ekranu następujących informacji:</w:t>
            </w:r>
          </w:p>
          <w:p>
            <w:pPr>
              <w:pStyle w:val="Normal"/>
              <w:rPr/>
            </w:pPr>
            <w:r>
              <w:rPr/>
              <w:t>- nazwa urządzenia</w:t>
            </w:r>
          </w:p>
          <w:p>
            <w:pPr>
              <w:pStyle w:val="Normal"/>
              <w:rPr/>
            </w:pPr>
            <w:r>
              <w:rPr/>
              <w:t>- IP urządzenia</w:t>
            </w:r>
          </w:p>
          <w:p>
            <w:pPr>
              <w:pStyle w:val="Normal"/>
              <w:rPr/>
            </w:pPr>
            <w:r>
              <w:rPr/>
              <w:t>- hasło (generowane losowo) do odbioru strumieniowanego sygnału audio-wideo</w:t>
            </w:r>
          </w:p>
          <w:p>
            <w:pPr>
              <w:pStyle w:val="Normal"/>
              <w:rPr/>
            </w:pPr>
            <w:r>
              <w:rPr/>
              <w:t>- dane pacjenta (np. imię i nazwisko lub PESEL)</w:t>
            </w:r>
          </w:p>
          <w:p>
            <w:pPr>
              <w:pStyle w:val="Normal"/>
              <w:rPr/>
            </w:pPr>
            <w:r>
              <w:rPr/>
              <w:t>- data i godzina</w:t>
            </w:r>
          </w:p>
          <w:p>
            <w:pPr>
              <w:pStyle w:val="Normal"/>
              <w:rPr/>
            </w:pPr>
            <w:r>
              <w:rPr/>
              <w:t>Informacje wyświetlanie w trybie „ON TOP” – brak możliwości ich zasłonienia przez inne otwarte okn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świetlania źródła obrazu spośród podłączonych urządzeń pojedynczo lub w połączeniu z innym obrazem (PIP, PAP). Możliwość wyboru min. 2 rozmiarów wyświetlania obrazu w systemie PIP oraz w systemie PA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isk dla funkcji „Nagraj” w postaci ikony piktograficznej, służący do uruchomienia oraz zatrzymania nagrywania vide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isk dla funkcji „Zdjęcie” w postaci ikony piktograficznej, służący do wykonania zdjęcia z nagrywanego materiału vide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umożliwiająca dodawania komentarzy oraz rysowanie w formie nakładki na wykonanym zdjęci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świetlanie na monitorze informacji o trwającym nagrywaniu video w postaci ikony oraz czerwonej ramki wokół nagrywanego materiału. Informacje te nie znajdą się na materiale wide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łączanie ekranu monitora w tryb podświetlania na biało za pomocą dedykowanej ikony na ekranie, tzw. tryb negatoskopu analogoweg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e cyfrowych  obrazów  radiologicznych  w formacie DICOM z nośników zewnętrznych  USB, płyt CD/DVD lub ze szpitalnego systemu PAC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yfikacja pacjenta poprzez dostęp do DICOM Workli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a przeglądarka z licencją na min. 5 lat (możliwość odnowienia licencji po 5 latach). Import obrazów radiologicznych i danych pacjenta, funkcje przeglądania (wybór metody wyświetlania i ilości obrazów, zoom, pomiary itp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przeglądarki DICOM:</w:t>
            </w:r>
          </w:p>
          <w:p>
            <w:pPr>
              <w:pStyle w:val="Normal"/>
              <w:rPr/>
            </w:pPr>
            <w:r>
              <w:rPr/>
              <w:t>- metody obrazowania: CR, DX, MG, CT, MR, PT, US, XA, NM, SC, SR</w:t>
            </w:r>
          </w:p>
          <w:p>
            <w:pPr>
              <w:pStyle w:val="Normal"/>
              <w:rPr/>
            </w:pPr>
            <w:r>
              <w:rPr/>
              <w:t>- obrazy skompresowane: RLE, JPEG Lossy, JPEG Lossless, JPEG 2000, JPEG LS</w:t>
            </w:r>
          </w:p>
          <w:p>
            <w:pPr>
              <w:pStyle w:val="Normal"/>
              <w:rPr/>
            </w:pPr>
            <w:r>
              <w:rPr/>
              <w:t>- wizualizacja serii: serie / obrazy mogą być wyświetlane w trybie okienkowym lub pełnoekranowym (przełączenie na pełny ekran przez podwójne dotknięcie)</w:t>
            </w:r>
          </w:p>
          <w:p>
            <w:pPr>
              <w:pStyle w:val="Normal"/>
              <w:rPr/>
            </w:pPr>
            <w:r>
              <w:rPr/>
              <w:t>- przewijanie zdjęć serii za pomocą funkcji multi-touch (1 palec)</w:t>
            </w:r>
          </w:p>
          <w:p>
            <w:pPr>
              <w:pStyle w:val="Normal"/>
              <w:rPr/>
            </w:pPr>
            <w:r>
              <w:rPr/>
              <w:t xml:space="preserve">- płynne powiększanie za pomocą funkcji multi-touch (tryb wielodotykowy - 2 </w:t>
              <w:tab/>
              <w:t>palce)</w:t>
            </w:r>
          </w:p>
          <w:p>
            <w:pPr>
              <w:pStyle w:val="Normal"/>
              <w:rPr/>
            </w:pPr>
            <w:r>
              <w:rPr/>
              <w:t>- regulacja jasności i kontrastu za pomocą funkcji multi-touch (tryb wielodotykowy – 3 palce)</w:t>
            </w:r>
          </w:p>
          <w:p>
            <w:pPr>
              <w:pStyle w:val="Normal"/>
              <w:rPr/>
            </w:pPr>
            <w:r>
              <w:rPr/>
              <w:t>- orientacja obrazów: serie wyświetlane w orientacji radiologicznej lub chirurgicznej</w:t>
            </w:r>
          </w:p>
          <w:p>
            <w:pPr>
              <w:pStyle w:val="Normal"/>
              <w:rPr/>
            </w:pPr>
            <w:r>
              <w:rPr/>
              <w:t>- rekonstrukcje w płaszczyznach ortogonalnych</w:t>
            </w:r>
          </w:p>
          <w:p>
            <w:pPr>
              <w:pStyle w:val="Normal"/>
              <w:rPr/>
            </w:pPr>
            <w:r>
              <w:rPr/>
              <w:t xml:space="preserve">- rekonstrukcja trójwymiarowa z możliwością płynnej edycji wygenerowanego </w:t>
              <w:tab/>
              <w:t xml:space="preserve">modelu (obrót w każdej płaszczyźnie, powiększenie, usunięcie obszaru, zmiana </w:t>
              <w:tab/>
              <w:t>wysycenia kolorami zależnie od gęstości tkanek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danych: możliwość ustawienia aby wszyscy pacjenci / serie były automatycznie usuwane z dysku twardego przy wyłączaniu system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mieniowanie każdego sygnału podłączonego do systemu w jakości FHD 1080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cisk dla funkcji „Strumieniowanie” w postaci ikony piktograficznej, służący do uruchomienia oraz zatrzymania strumieniowania video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cja na ekranie (w postaci ikony) informująca użytkownika, iż funkcja strumieniowania jest aktywn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nia strumieniowanego  obrazu  i  dźwięku  na  komputerach podłączonych do sieci LAN poprzez przeglądarkę internetową, bez konieczności instalacji dodatkowego oprogramowani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ęp do strumieniowanego materiału zabezpieczone losowo wygenerowanym hasłem, aktualnie wyświetlanym na ekranie monitora sterująceg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umożliwiający wykonanie kopii bezpieczeństwa finalnych ustawień, w celu ewentualnego ich szybkiego przywrócenia w przypadku awar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Akapitzli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ODATKOWE URZĄD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mera zainstalowana w pomieszczeniu (pod sufitem) służąca do podglądu sali. </w:t>
            </w:r>
          </w:p>
          <w:p>
            <w:pPr>
              <w:pStyle w:val="Normal"/>
              <w:rPr/>
            </w:pPr>
            <w:r>
              <w:rPr/>
              <w:t>Wersja 4K - parametry minimalne:</w:t>
            </w:r>
          </w:p>
          <w:p>
            <w:pPr>
              <w:pStyle w:val="Normal"/>
              <w:rPr/>
            </w:pPr>
            <w:r>
              <w:rPr/>
              <w:t>- rozdzielczość obrazu 3840 × 2160</w:t>
            </w:r>
          </w:p>
          <w:p>
            <w:pPr>
              <w:pStyle w:val="Normal"/>
              <w:rPr/>
            </w:pPr>
            <w:r>
              <w:rPr/>
              <w:t>- tryb dzień / noc</w:t>
            </w:r>
          </w:p>
          <w:p>
            <w:pPr>
              <w:pStyle w:val="Normal"/>
              <w:rPr/>
            </w:pPr>
            <w:r>
              <w:rPr/>
              <w:t>- wbudowane diody IR o zasięgu do 30m</w:t>
            </w:r>
          </w:p>
          <w:p>
            <w:pPr>
              <w:pStyle w:val="Normal"/>
              <w:rPr/>
            </w:pPr>
            <w:r>
              <w:rPr/>
              <w:t>- wyjście wideo - złącze HDMI</w:t>
            </w:r>
          </w:p>
          <w:p>
            <w:pPr>
              <w:pStyle w:val="Normal"/>
              <w:rPr/>
            </w:pPr>
            <w:r>
              <w:rPr/>
              <w:t xml:space="preserve">- cyfrowa redukcja szumów </w:t>
            </w:r>
          </w:p>
          <w:p>
            <w:pPr>
              <w:pStyle w:val="Normal"/>
              <w:rPr/>
            </w:pPr>
            <w:r>
              <w:rPr/>
              <w:t>- zasilanie PoE IEEE 802.3af</w:t>
            </w:r>
          </w:p>
          <w:p>
            <w:pPr>
              <w:pStyle w:val="Normal"/>
              <w:rPr/>
            </w:pPr>
            <w:r>
              <w:rPr/>
              <w:t>- wandaloodporna obud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rofon bezprzewodowy, nagłowny / krawatowy na salę operacyjną – 2 sztuki. Ładowarka do akumulatorów + 8 akumulatorów.</w:t>
            </w:r>
          </w:p>
          <w:p>
            <w:pPr>
              <w:pStyle w:val="Normal"/>
              <w:rPr/>
            </w:pPr>
            <w:r>
              <w:rPr/>
              <w:t xml:space="preserve">- sterowanie parametrami mikrofonu z poziomu monitora sterującego. </w:t>
            </w:r>
          </w:p>
          <w:p>
            <w:pPr>
              <w:pStyle w:val="Normal"/>
              <w:rPr/>
            </w:pPr>
            <w:r>
              <w:rPr/>
              <w:t xml:space="preserve">- bodypack z wyświetlaczem wskazującym częstotliwość i niski poziom naładowania baterii. </w:t>
            </w:r>
          </w:p>
          <w:p>
            <w:pPr>
              <w:pStyle w:val="Normal"/>
              <w:rPr/>
            </w:pPr>
            <w:r>
              <w:rPr/>
              <w:t xml:space="preserve">- 16 kanałów z możliwością wyboru częstotliwości. </w:t>
            </w:r>
          </w:p>
          <w:p>
            <w:pPr>
              <w:pStyle w:val="Normal"/>
              <w:rPr/>
            </w:pPr>
            <w:r>
              <w:rPr/>
              <w:t xml:space="preserve">- 2x zrównoważone wyjście XLR i jedno niezbalansowane wyjście 6,3 mm. </w:t>
            </w:r>
          </w:p>
          <w:p>
            <w:pPr>
              <w:pStyle w:val="Normal"/>
              <w:rPr/>
            </w:pPr>
            <w:r>
              <w:rPr/>
              <w:t xml:space="preserve">- wymiary (odbiornik): 185 x 215 x 40mm. Wymiary (bodypack): 30 x 68 x 100. </w:t>
            </w:r>
          </w:p>
          <w:p>
            <w:pPr>
              <w:pStyle w:val="Normal"/>
              <w:rPr/>
            </w:pPr>
            <w:r>
              <w:rPr/>
              <w:t xml:space="preserve">- zakres częstotliwości: 863.000 - 865.000 MHz. </w:t>
            </w:r>
          </w:p>
          <w:p>
            <w:pPr>
              <w:pStyle w:val="Normal"/>
              <w:rPr/>
            </w:pPr>
            <w:r>
              <w:rPr/>
              <w:t xml:space="preserve">- pasmo przenoszenia: 40Hz – 17.000Hz. Zakres dynamiczny: &gt;85dB. </w:t>
            </w:r>
          </w:p>
          <w:p>
            <w:pPr>
              <w:pStyle w:val="Normal"/>
              <w:rPr/>
            </w:pPr>
            <w:r>
              <w:rPr/>
              <w:t>- zużycie energii: 0.022 - 0.011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łośnienie zainstalowane w suficie w postaci dwóch głośników o następujących minimalnych parametrach technicznych:</w:t>
            </w:r>
          </w:p>
          <w:p>
            <w:pPr>
              <w:pStyle w:val="Normal"/>
              <w:rPr/>
            </w:pPr>
            <w:r>
              <w:rPr/>
              <w:t>- membrana polipropylenowa</w:t>
            </w:r>
          </w:p>
          <w:p>
            <w:pPr>
              <w:pStyle w:val="Normal"/>
              <w:rPr/>
            </w:pPr>
            <w:r>
              <w:rPr/>
              <w:t>- zrównoważone tweetery kopułkowe PEI</w:t>
            </w:r>
          </w:p>
          <w:p>
            <w:pPr>
              <w:pStyle w:val="Normal"/>
              <w:rPr/>
            </w:pPr>
            <w:r>
              <w:rPr/>
              <w:t>- moc szczytowa: 240W</w:t>
            </w:r>
          </w:p>
          <w:p>
            <w:pPr>
              <w:pStyle w:val="Normal"/>
              <w:rPr/>
            </w:pPr>
            <w:r>
              <w:rPr/>
              <w:t>- moc ciągła: 40W (RMS)</w:t>
            </w:r>
          </w:p>
          <w:p>
            <w:pPr>
              <w:pStyle w:val="Normal"/>
              <w:rPr/>
            </w:pPr>
            <w:r>
              <w:rPr/>
              <w:t>- czułość: 91dB</w:t>
            </w:r>
          </w:p>
          <w:p>
            <w:pPr>
              <w:pStyle w:val="Normal"/>
              <w:rPr/>
            </w:pPr>
            <w:r>
              <w:rPr/>
              <w:t>- pasmo przenoszenia: 55Hz – 20kHz</w:t>
            </w:r>
          </w:p>
          <w:p>
            <w:pPr>
              <w:pStyle w:val="Normal"/>
              <w:rPr/>
            </w:pPr>
            <w:r>
              <w:rPr/>
              <w:t>- impedancja: 4.0 Oh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/>
            </w:pPr>
            <w:r>
              <w:rPr/>
            </w:r>
          </w:p>
        </w:tc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archiwizacyjny posiadający następujące parametry minimalne:</w:t>
            </w:r>
          </w:p>
          <w:p>
            <w:pPr>
              <w:pStyle w:val="Normal"/>
              <w:rPr/>
            </w:pPr>
            <w:r>
              <w:rPr/>
              <w:t>- pojemność 16 TB (dyski twarde o następujących minimalnych parametrach: Typ dysku: HDD;  Interfejs dysku: SATA III - 6 Gb/s; Prędkość obrotowa: 7200 obr/min)</w:t>
            </w:r>
          </w:p>
          <w:p>
            <w:pPr>
              <w:pStyle w:val="Normal"/>
              <w:rPr/>
            </w:pPr>
            <w:r>
              <w:rPr/>
              <w:t>- obsługiwane typy macierzy RAID: Synology Hybrid RAID (SHR), Basic, JBOD, RAID 0, RAID 1</w:t>
            </w:r>
          </w:p>
          <w:p>
            <w:pPr>
              <w:pStyle w:val="Normal"/>
              <w:rPr/>
            </w:pPr>
            <w:r>
              <w:rPr/>
              <w:t>- rodzaje wejść/wyjść: 2 x Port LAN RJ-45 1GbE; 2 x Port USB 3.0</w:t>
            </w:r>
          </w:p>
          <w:p>
            <w:pPr>
              <w:pStyle w:val="Normal"/>
              <w:rPr/>
            </w:pPr>
            <w:r>
              <w:rPr/>
              <w:t>- pamięć RAM: 2 GB DDR4 non-ECC</w:t>
            </w:r>
          </w:p>
          <w:p>
            <w:pPr>
              <w:pStyle w:val="Normal"/>
              <w:rPr/>
            </w:pPr>
            <w:r>
              <w:rPr/>
              <w:t>- protokoły sieciowe: SMB, AFP, NFS, FTP, WebDAV, CalDAV, iSCSI, Telnet, SSH, SNMP, VPN (PPTP, OpenVPN™, L2TP</w:t>
            </w:r>
          </w:p>
          <w:p>
            <w:pPr>
              <w:pStyle w:val="Normal"/>
              <w:rPr/>
            </w:pPr>
            <w:r>
              <w:rPr/>
              <w:t>- system plików: wewnętrzne dyski twarde Btrfs; EXT4. Zewnętrzne dyski twarde: Btrfs; EXT4; EXT3; FAT; NTFS; HFS+; exFAT</w:t>
            </w:r>
          </w:p>
          <w:p>
            <w:pPr>
              <w:pStyle w:val="Normal"/>
              <w:rPr/>
            </w:pPr>
            <w:r>
              <w:rPr/>
              <w:t>- dostępność przez sieć web (www)</w:t>
            </w:r>
          </w:p>
          <w:p>
            <w:pPr>
              <w:pStyle w:val="Normal"/>
              <w:rPr/>
            </w:pPr>
            <w:r>
              <w:rPr/>
              <w:t>- Chrome®, Firefox®, Edge®, Internet Explorer® 10 i nowsze, Safari® 10 i nowsze; Safari (iOS 10 i nowsze), Chrome (Android™ 6.0 i nowsze) na tabletach</w:t>
            </w:r>
          </w:p>
          <w:p>
            <w:pPr>
              <w:pStyle w:val="Normal"/>
              <w:rPr/>
            </w:pPr>
            <w:r>
              <w:rPr/>
              <w:t>- zapora, szyfrowanie folderu współdzielonego, szyfrowanie SMB, FTP przez SSL/TLS, SFTP, rsync przez SSH, automatyczne blokowanie logowania, obsługa Let's Encrypt, HTTPS (dostosowywane mechanizmy szyfrowani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720" w:hanging="57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gwarancji: min. 24 miesiąc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arat RTG z ramieniem C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Producent/ kraj: ……………………………………</w:t>
      </w:r>
    </w:p>
    <w:p>
      <w:pPr>
        <w:pStyle w:val="Normal"/>
        <w:rPr>
          <w:iCs/>
        </w:rPr>
      </w:pPr>
      <w:r>
        <w:rPr>
          <w:iCs/>
        </w:rPr>
        <w:t>Model: …………………………………..…………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431"/>
        <w:gridCol w:w="6365"/>
        <w:gridCol w:w="3270"/>
        <w:gridCol w:w="5249"/>
      </w:tblGrid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  <w:t>Parametr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eastAsia="en-US"/>
              </w:rPr>
              <w:t>Warune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000000"/>
                <w:spacing w:val="-10"/>
                <w:sz w:val="20"/>
                <w:szCs w:val="20"/>
                <w:lang w:eastAsia="en-US"/>
              </w:rPr>
              <w:t>Parametr oferowany, opis</w:t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00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GENERATOR</w:t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silanie jednofazowe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>230V/ 50 Hz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dopuszczalnych wahań napięcia zasilającego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+/- 10%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c generator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eastAsia="en-US"/>
              </w:rPr>
              <w:t xml:space="preserve">Min. 2,3 kW 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generatora, wysokiej częstotliwośc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40 kHz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ąd skopii impulsowej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20mA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Radiografia cyfrow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ąd radiografii cyfrowej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24  mA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napięć fluoroskopii i radiografi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40-110 kV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utomatyka doboru parametrów skopi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kopia pulsacyjna w zakresie min. 1 do 20 pulsów/s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ontrola czasu trwania pulsu min. w zakresie min. 10-40ms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LAMPA X – RAY</w:t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Lampa ze stacjonarną anodą –jednoogniskow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otalna filtracj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 4,3 mm Al.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gnisko jedno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ax. 0,6 m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jemność cieplna anod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 85 kHU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jemność cieplna kołpak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 1 140 kHU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zybkość chłodzenia anod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  50kHU/min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olimator szczelinowy z rotacją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awienie kolimatorów na zamrożonym obrazie bez użycia promieniowani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WÓZEK Z RAMIENIEM C</w:t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Głębokość ramienia C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67 c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dległość kołpak - detektor (wolna przestrzeń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86 c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ruchu poziomego ramienia C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21 c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ruchu pionowego ramienia C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42 c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obroty ramienia C wokół osi pionowej (Wig-Wag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20°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motoryzowany ruch pionow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ałkowity zakres obrotu ramienia wokół osi poziomej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±225°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kres ruchu orbitalnego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150°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Ramie C zbalansowane w każdej pozycj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rządzenie zabezpieczające przed najeżdżaniem na leżące przewod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ielofunkcyjna pojedyncza dźwignia służąca jako hamulec oraz sterowanie kołami aparatu. Każdy hamulec aparatu oznaczony innym kolorem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ielofunkcyjny programowalny, bezprzewodowy pedał wyposażony w metalowa osłonę zabezpieczającą, oraz włącznik ręczny i dodatkowy klawisz wyzwalania promieniowania na obudowie dotykowego ekranu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chwyt na detektorze do łatwego pozycjonowania ramienia podczas zabiegu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YFROWY DETEKTOR OBRAZU</w:t>
            </w:r>
          </w:p>
        </w:tc>
      </w:tr>
      <w:tr>
        <w:trPr>
          <w:trHeight w:val="256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, detektor płaski min.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 cm x 30 cm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pól detektora obrazu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 3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Rozdzielczość detektor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2000 x 2000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tabs>
                <w:tab w:val="clear" w:pos="708"/>
                <w:tab w:val="left" w:pos="3787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MONITORY NA WÓZKU RAMIENIA C ( wersja kompaktowa)</w:t>
            </w:r>
          </w:p>
        </w:tc>
      </w:tr>
      <w:tr>
        <w:trPr>
          <w:trHeight w:val="278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Monitor dwudzielny medyczny przekątna min.27 cal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Tak 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ąt widzenia ( obrazu min. 176°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jście  SDI do podłączenia dodatkowego monitora lub systemów nawigacji.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obrazów wyświetlana jednocześnie na monitorze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16 obrazów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jemność pamięci na dysku twardym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in. 100 000 obrazów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rchiwizacja poprzez port USB – zapis obrazów w formacie umożliwiającym odtworzenia zdjęć na dowolnym komputerze bez konieczności posiadania dodatkowego oprogramowania. Dodatkowy system archiwizacji. Automatyczne dogrywanie przeglądarki DICOM na zewnętrzny nośnik pamięc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rchiwizacja obrazów w formacie TIFF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unkcja „Last Image Hold” (LIH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utomatyka parametrów fluoroskopi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OOM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yfrowe odwracanie obrazu góra/dół, lewo /prawo na monitorze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raz lustrzan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rót obrazu płynny cyfrowy bez ograniczeń kąta i kierunku obrotu i wyzwalania dodatkowych dawek promieniowania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Funkcja automatycznego wykrywania ruchu w polu obrazowym celem obniżenia częstotliwości skopi w zależności od szybkości tego ruchu w polu detektora i obniżenia dawki dla pacjenta i personelu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Tak/Nie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kład pomiaru dawki z wyświetlaczem cyfrowym i archiwizacją dawki na zdjęciu na monitorze, w pamięci aparatu oraz na zdjęciu drukowanym.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onitor dotykowy kolorowy min. 640x480 znajdujący się na wózku ramienia C do sterowania wszystkimi funkcjami generatora i programami aparatu z opcją podglądu skopii live, obrotowy w tym do obsługi archiwizacji, oraz na wózku z monitorami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Funkcja automatycznej redukcji częstotliwości skopi w przypadku osiągnięcia zbyt dużej temperatury w kołpaku i powrotu do ustawień początkowych  po osiągnięciu temperatury optymalnej.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Tak/Nie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Możliwość ustawienia i zmiany początkowego presetu aparatu, który będzie uruchamiany jako pierwszy z każdym uruchomieniem aparatu (możliwość zmiany w ramach presetu min. program anatomiczny, rodzaj skopi, ustawienia odbicia lustrzanego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Tak/Nie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1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WYPOSAŻENIE DODATKOWE</w:t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Videoprinter wbudowany w aparat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ryb pętli fluoroskopowej CINE min. 1-8p/s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strukcja użytkownika w języku polskim (z dostawą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parat fabrycznie nowy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val="de-DE" w:eastAsia="en-US"/>
              </w:rPr>
            </w:pPr>
            <w:r>
              <w:rPr>
                <w:color w:val="000000"/>
                <w:sz w:val="20"/>
                <w:szCs w:val="20"/>
                <w:lang w:val="de-DE" w:eastAsia="en-US"/>
              </w:rPr>
              <w:t>Pakiet DICOM (min.Storage, Worklist)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skaźnik laserowy w detektorze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63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esty akceptacyjne i specjalistyczne wraz z dostawą aparatu</w:t>
            </w:r>
          </w:p>
        </w:tc>
        <w:tc>
          <w:tcPr>
            <w:tcW w:w="32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636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Gwarancja min. 24 miesięcy</w:t>
            </w:r>
          </w:p>
        </w:tc>
        <w:tc>
          <w:tcPr>
            <w:tcW w:w="327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5249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YJNIA DEZYNFEKTOR DO NACZYŃ SANITARNYCH z WC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276"/>
        <w:gridCol w:w="4957"/>
      </w:tblGrid>
      <w:tr>
        <w:trPr>
          <w:tblHeader w:val="true"/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un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wymagan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rametr oferowan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</w:rPr>
              <w:t>(opisać)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jnia dezynfektor do naczyń sanitarnych. Podać model , typ i producenta 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ządzenie fabrycznie nowe nie powystawowe, rok produkcji  min. 20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jnia dezynfektor w zabudowie  ze zintegrowanymi panelem bocznym i ramą  wykończeniową ze stali nierdzewnej. Przycisk do spłukiwania WC umieszczony na zabudowie urząd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ama montażowa w komplecie z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yfonem GEBERIT  9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wężami przyłączeniowymi ciepłej i zimnej wod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pneumatycznym  urządzeniem sterującym do zbiornika na wodę W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10-litrowym zbiornikiem wo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z komorą myjącą otwieraną z przodu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Minimalny wsad jednego mycia: jedna kaczka + kompletny basen oraz zamiennie trzy kaczki. Uchwyt do naczyń w komplecie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mycia basenów podłużnych z rączk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żliwość mycia misek, słoi, nocników i innych naczyń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stalacji w komorze mycia kosza do drobnych naczyń i prze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ak/Ni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komory myjącej, panele zewnętrzne, rama oraz zbiornik wodny wykonane ze stali nierdzew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zolacja termiczna komory myjącej i drzwi o grubości nie mniejszej niż 0,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 zapewniające całkowitą paroszczelność,  wyposażone w uszczelkę z trwałego silik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mora myjąca w wykonaniu ze stali kwasoodpor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zwi komory myjącej otwierane i zamykane ręcznie. przy pomocy ergonomicznego uchwytu wykonanego ze stali nierdzewnej. Brak wgłębień w drzwiach pod uchwytem  utrudniających mycie i dezynfekcję powierzchni myjn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ksymalne wymiary zewnętrzne zabudowy  (bez miski WC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: 65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kość: 50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od podłogi: 222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samego urządzenia max. 4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opróżnianie wszystkich naczyń przy zamykaniu drzwi komo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 min. szerokość 400 m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-  min. wysokość 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(podać)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cie przy użyciu ciśnieniowych dysz myjących wykonanych z trwałego tworzywa sztucznego odpornego na  wysoką temperaturę i detergenty  – minimalnie 15 dysz z czego min. 6 obrotow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puszcza się ramion obrotowych i wysuwanych dysz obrotowych/teleskop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c wodnej pompy myjącej  0,7-1,0 kW  i wydajność 320-35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budowana elektryczna wytwornica pary o mocy w zakresie od 3,1 do  3,5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c znamionowa  maksymalnie 4,1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silanie woda zimną i ciepłą nieuzdatnioną o ciśnieniu w przedziale co najmniej od 1,0 do 6,0 b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mpa  dozująca płynny środek odkamieniająco-nabłyszczają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ożliwość instalacji drugiej pompy dozującej płynny środek myją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Ni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tosowania w myjniach środków (detergent i płyn odkamieniająco-zmiękczający)  min. trzech różnych produce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ilości podawanych środków chemicznych za pomocą przepływomierz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łkowite opróżnianie instalacji hydraulicznej urządzenia po każdym cyklu mycia i 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uruchomienie programu dezynfekcji w przypadku postoju urządzenia przez okres 24 h od czasu ostatniego cykl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świetlacz wielokolorowy  graficzno – tekstowy LCD  informujący o : typie programu, fazie programu, temperaturze wewnątrz komory oraz współczynniku A0. Komunikaty w języku polskim. Rozmiar wyświetlacza min. 3,3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trola temperatury za pomocą min. jednego czujnika temperatury klasy PT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tyczne i akustyczne informacje o awariach i błę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żliwość modyfikacji wartości współczynnika A0 w zakresie minimum 60 do 6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ie cztery  programy mycia z  dezynfekcją termiczną: krótki, normalny , intensywny i użytkownik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zystkie programy wybierane bezpośrednio z panelu sterującego za pomocą dedykowanych przyci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ystem suszenia wsadu strumieniem filtrowanego powietrza.  System wyposażony w filtr HEPA H14 i kondensator oparów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Port USB do komunikacji z P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 bezprzewodowej kontroli urządzenia  i komunikacji z urządzeniami zewnętrznymi za pomocą modułu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poziom wytwarzanego hałasu 54d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(podać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serwisowy pozwalający na dokonywanie statystyk użyc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ływ kanalizacyjny DN100 w podłogę bądź ścian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elektryczne trzy fazowe lub jedno f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zujnik drożności odpływu kanalizacyjnego (sygnalizacja i zatrzymanie pracy urządzenia w razie zablokowania odpływu kanalizacyjnego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żliwość archiwizacji procesów mycia – minimum 10 000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kiet startowy dostarczany wraz z urządzeniem w postaci 3 basenów z pokrywami i 3 kaczek, oraz kanister 5 l płynu zmiękcz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stawienia do myjni 2 pojemników środków chemicznych po 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godność z normą EN ISO 15883-1 i EN ISO 15883-3 potwierdzona certyfikatem zewnętrznej instytu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Zgodność z dyrektywą medyczną potwierdzona certyfikatem 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MYJNIA DEZYNFEKTOR DO NACZYŃ SANITAR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Producent:  …………………….</w:t>
      </w:r>
    </w:p>
    <w:p>
      <w:pPr>
        <w:pStyle w:val="Normal"/>
        <w:ind w:left="708" w:firstLine="708"/>
        <w:rPr/>
      </w:pPr>
      <w:r>
        <w:rPr/>
        <w:t>Model/Typ:  ………………………..</w:t>
      </w:r>
    </w:p>
    <w:p>
      <w:pPr>
        <w:pStyle w:val="Normal"/>
        <w:ind w:left="708" w:firstLine="708"/>
        <w:rPr/>
      </w:pPr>
      <w:r>
        <w:rPr/>
        <w:t>Rok produkcji  ……………………..r.</w:t>
      </w:r>
    </w:p>
    <w:p>
      <w:pPr>
        <w:pStyle w:val="Normal"/>
        <w:rPr/>
      </w:pPr>
      <w:r>
        <w:rPr/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536"/>
        <w:gridCol w:w="1276"/>
        <w:gridCol w:w="4671"/>
      </w:tblGrid>
      <w:tr>
        <w:trPr>
          <w:tblHeader w:val="true"/>
          <w:trHeight w:val="5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wymagan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pisać)</w:t>
            </w:r>
          </w:p>
        </w:tc>
      </w:tr>
      <w:tr>
        <w:trPr>
          <w:trHeight w:val="4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fabrycznie nowe nie powystawowe, rok produkcji  min. 20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 stojący z komorą myjącą otwieraną z przodu urząd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Minimalny wsad jednego mycia: jedna kaczka + kompletny basen oraz zamiennie trzy kaczki. Uchwyt do naczyń w komplecie z urządzen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mycia basenów podłużnych z rączk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ycia misek, słoi, nocników i innych naczyń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instalacji w komorze mycia kosza do drobnych naczyń i przedmio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/Ni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komory myjącej, panele zewnętrzne, rama oraz zbiornik wodny wykonane ze stali nierdzew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cja termiczna komory myjącej i drzwi o grubości nie mniejszej niż 0,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zapewniające całkowitą paroszczelność,  wyposażone w uszczelkę z trwałego silik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ora myjąca w wykonaniu ze stali kwasoodpornej AISI 304 lub lepszej gatunkow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ora mycia bez spoin i połączeń laserowych, z nachyleniem sufitu, tworząca z lejem odpływowym jeden element umożliwiające samooczyszcz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zwi komory myjącej otwierane i zamykane ręcznie przy pomocy ergonomicznego uchwytu. Brak przetłoczeń w drzwiach pod uchwytem, utrudniających mycie i dezynfekcję drzwi. Dolna krawędź drzwi umieszczona na wysokości min. 70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e wymiary zewnętrzne urządzenia:</w:t>
            </w:r>
          </w:p>
          <w:p>
            <w:pPr>
              <w:pStyle w:val="Normal"/>
              <w:rPr/>
            </w:pPr>
            <w:r>
              <w:rPr/>
              <w:t>- głębokość do  550 mm,</w:t>
            </w:r>
          </w:p>
          <w:p>
            <w:pPr>
              <w:pStyle w:val="Normal"/>
              <w:rPr/>
            </w:pPr>
            <w:r>
              <w:rPr/>
              <w:t>- szerokość do  450 mm,</w:t>
            </w:r>
          </w:p>
          <w:p>
            <w:pPr>
              <w:pStyle w:val="Normal"/>
              <w:rPr/>
            </w:pPr>
            <w:r>
              <w:rPr/>
              <w:t>- wysokość do 1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opróżnianie wszystkich naczyń przy zamykaniu drzwi komo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y wewnętrzny wymiar komory myjącej ze względu na wielkość przedmiotów, które będą podlegały myciu-dezynfekcji:</w:t>
            </w:r>
          </w:p>
          <w:p>
            <w:pPr>
              <w:pStyle w:val="Normal"/>
              <w:rPr/>
            </w:pPr>
            <w:r>
              <w:rPr/>
              <w:t>-  min. szerokość 400 mm,</w:t>
            </w:r>
          </w:p>
          <w:p>
            <w:pPr>
              <w:pStyle w:val="Normal"/>
              <w:rPr/>
            </w:pPr>
            <w:r>
              <w:rPr/>
              <w:t>-  min. wysokość 550 m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k (podać)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przy użyciu ciśnieniowych dysz myjących wykonanych z trwałego tworzywa sztucznego odpornego na  wysoką temperaturę i detergenty  – minimalnie 15 dysz z czego min. 6 obrotowych.</w:t>
            </w:r>
          </w:p>
          <w:p>
            <w:pPr>
              <w:pStyle w:val="Normal"/>
              <w:rPr/>
            </w:pPr>
            <w:r>
              <w:rPr/>
              <w:t>Nie dopuszcza się ramion obrotowych i wysuwanych dysz obrotowych/teleskop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wyposażone w elektrozawory sterujące sekwencyjnie pracą dysz w celu oszczędności w zużyciu wody oraz osiągnięcia lepszego efektu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/Ni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wodnej pompy myjącej  0,7-1,0 kW  i wydajność 320-350 l/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a elektryczna wytwornica pary o mocy w zakresie od 3,1 do  3,5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znamionowa  maksymalnie 4,1 k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woda zimną i ciepłą nieuzdatnioną o ciśnieniu w przedziale co najmniej od 1,0 do 6,0 ba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a  dozująca płynny środek odkamieniająco-nabłyszczają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instalacji drugiej pompy dozującej płynny środek myją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/Ni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ilości podawanych środków chemicznych za pomocą przepływomierz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łkowite opróżnianie instalacji hydraulicznej urządzenia po każdym cyklu mycia i dezynfek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uruchomienie programu dezynfekcji w przypadku postoju urządzenia przez okres 24 h od czasu ostatniego cykl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el sterujący z dotykowymi przyciskami wyboru programu. Możliwość obsługi panelu sterowania w rękawiczkach medycznych.  (Nie  dopuszcza się przycisków membranowych lub innych, których uruchomienie odbywa się przez pchnięc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świetlacz wielokolorowy  graficzno – tekstowy LCD  informujący o : typie programu, fazie programu, temperaturze wewnątrz komory oraz współczynniku A0. Komunikaty w języku polskim. Rozmiar wyświetlacza min. 3,3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a temperatury za pomocą min.  jednego czujnika temperatury klasy PT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lokada drzwi przez cały czas trwania cyklu, zabezpieczenie przed otwarciem w przypadku braku napięcia elektrycznego. Blokada uruchomienia przy otwartych drzwiach komor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yczne i akustyczne informacje o uster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modyfikacji wartości współczynnika A0 w zakresie minimum 60 do 6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ie cztery  programy mycia z  dezynfekcją termiczną: krótki, normalny , intensywny i użytkownika.</w:t>
            </w:r>
          </w:p>
          <w:p>
            <w:pPr>
              <w:pStyle w:val="Normal"/>
              <w:rPr/>
            </w:pPr>
            <w:r>
              <w:rPr/>
              <w:t>Wszystkie programy wybierane bezpośrednio z panelu sterującego za pomocą dedykowanych przyci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suszenia wsadu strumieniem filtrowanego powietrza.  System wyposażony w filtr HEPA H14 i kondensator oparów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e zarządzanie urządzeniem poprzez mikroprocesor, możliwość podłączenia do komputera PC – zapisu danych, rejestracji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 USB do komunikacji z P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komunikacji z urządzeniami zewnętrznymi za pomocą BLUETOOT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/Ni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y poziom wytwarzanego hałasu 54d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 (podać)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serwisowy pozwalający na dokonywanie statystyk użyci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ływ kanalizacyjny DN100 w podłogę bądź ścian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 elektryczne trzy fazowe lub jedno faz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jnik drożności odpływu kanalizacyjnego (sygnalizacja i zatrzymanie pracy urządzenia w razie zablokowania odpływu kanalizacyjnego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archiwizacji procesów mycia – minimum 10 000 cy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kiet startowy dostarczany wraz z urządzeniem w postaci 3 basenów z pokrywami i 3 kaczek, oraz kanister 5 l płynu zmiękcz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stawienia do myjni 2 pojemników środków chemicznych po 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ządzenie gwarantujące usuwanie sporów Clostridium Difficale potwierdzone certyfikatem niezależnej instytucji badawcz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ość z normą EN ISO 15883-1 i EN ISO 15883-3 potwierdzona certyfikatem zewnętrznej instytu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k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ość z dyrektywą medyczną potwierdzona certyfikatem 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ps">
    <w:name w:val="hps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58:00Z</dcterms:created>
  <dc:creator/>
  <dc:description/>
  <cp:keywords/>
  <dc:language>en-US</dc:language>
  <cp:lastModifiedBy/>
  <dcterms:modified xsi:type="dcterms:W3CDTF">2025-04-23T15:09:00Z</dcterms:modified>
  <cp:revision>3</cp:revision>
  <dc:subject/>
  <dc:title>System zarządzania danymi, w tym do transmisji danych online</dc:title>
</cp:coreProperties>
</file>