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3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autoSpaceDE w:val="false"/>
        <w:spacing w:lineRule="auto" w:line="268" w:before="0" w:after="0"/>
        <w:ind w:firstLine="567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>W odpowiedzi na publiczne ogłoszenie o zamówieniu w postępowaniu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</w:t>
      </w:r>
      <w:bookmarkStart w:id="1" w:name="_Hlk121146255"/>
      <w:r>
        <w:rPr>
          <w:rFonts w:cs="Arial" w:ascii="Arial" w:hAnsi="Arial"/>
          <w:b/>
        </w:rPr>
        <w:t xml:space="preserve">Odbiór </w:t>
        <w:br/>
        <w:t>i zagospodarowanie odpadów komunalnych od właścicieli nieruchomości położonych na terenie gminy Strzegom</w:t>
      </w:r>
      <w:bookmarkEnd w:id="1"/>
      <w:r>
        <w:rPr>
          <w:rFonts w:cs="Arial" w:ascii="Arial" w:hAnsi="Arial"/>
          <w:b/>
        </w:rPr>
        <w:t>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132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/>
      </w:pPr>
      <w:r>
        <w:rPr>
          <w:rFonts w:eastAsia="Times New Roman" w:cs="Arial" w:ascii="Arial" w:hAnsi="Arial"/>
          <w:b/>
          <w:lang w:eastAsia="pl-PL"/>
        </w:rPr>
        <w:t>I    1. CENA OFERTY (całkowity koszt wykonania usługi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lang w:eastAsia="zh-CN"/>
        </w:rPr>
        <w:t>Koszt odbioru 1 tony (1 Mg) każdego rodzaj odpadu</w:t>
      </w:r>
      <w:r>
        <w:rPr/>
        <w:t>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57"/>
        <w:gridCol w:w="1278"/>
        <w:gridCol w:w="1135"/>
        <w:gridCol w:w="1214"/>
        <w:gridCol w:w="1777"/>
        <w:gridCol w:w="151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dzaj odpad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bookmarkStart w:id="2" w:name="_Hlk184805493"/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na za 1 tonę netto (zł)</w:t>
            </w:r>
            <w:bookmarkEnd w:id="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Kwota podatku VAT (zł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na za 1 tonę brutto (z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Przewidywana ilość do odbioru </w:t>
              <w:br/>
              <w:t>w trakcie trwania umowy (Mg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y koszt odbioru danego rodzaju odpadu brutto (zł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esegregowane (zmieszane) odpady komunalne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 6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pakowania z tworzyw sztucznych </w:t>
              <w:br/>
              <w:t>i metali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 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pier i tektura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kło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S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pady ulegające biodegradacji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 6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ne odpady nieulegające biodegradacji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ble i inne odpady wielkogabarytowe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kstylia i odzież 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użyte opony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P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Zużyty sprzęt elektryczny </w:t>
              <w:br/>
              <w:t xml:space="preserve">i elektroniczny </w:t>
              <w:br/>
              <w:t xml:space="preserve">w tym baterie </w:t>
              <w:br/>
              <w:t>i akumulatory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O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27" w:hanging="357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Dzikie wysypiska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</w:rPr>
              <w:t>OD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7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ałkowity koszt wykonania usługi brutto (suma od 1 do 11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3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3"/>
      <w:r>
        <w:rPr>
          <w:rFonts w:eastAsia="Times New Roman" w:cs="Arial" w:ascii="Arial" w:hAnsi="Arial"/>
          <w:b/>
          <w:bCs/>
          <w:color w:val="000000"/>
          <w:lang w:eastAsia="zh-CN"/>
        </w:rPr>
        <w:t>EMISJA SPAL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color w:val="000000"/>
          <w:lang w:eastAsia="zh-CN"/>
        </w:rPr>
        <w:t>Pojazdy spełniające normy emisji spalin na poziomie EURO 6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 - ……… sztuk.</w:t>
      </w:r>
      <w:r>
        <w:rPr>
          <w:rFonts w:eastAsia="Times New Roman" w:cs="Arial" w:ascii="Arial" w:hAnsi="Arial"/>
          <w:b/>
          <w:bCs/>
          <w:i/>
          <w:iCs/>
          <w:color w:val="000000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. AKCJA EDUKACYJNA LUB KONKURS DOTYCZĄCE PROMOCJI  SELEKTYWNEJ ZBIÓRKI ODPADÓW KOMUNALNYC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lang w:eastAsia="pl-PL"/>
        </w:rPr>
        <w:t xml:space="preserve">     </w:t>
      </w:r>
      <w:r>
        <w:rPr>
          <w:rFonts w:eastAsia="Times New Roman" w:cs="Arial" w:ascii="Arial" w:hAnsi="Arial"/>
          <w:b/>
          <w:lang w:eastAsia="pl-PL"/>
        </w:rPr>
        <w:t xml:space="preserve">Oferuję </w:t>
      </w:r>
      <w:r>
        <w:rPr>
          <w:rFonts w:eastAsia="Times New Roman" w:cs="Arial" w:ascii="Arial" w:hAnsi="Arial"/>
          <w:bCs/>
          <w:i/>
          <w:iCs/>
          <w:lang w:eastAsia="pl-PL"/>
        </w:rPr>
        <w:t>(właściwe zaznaczyć)</w:t>
      </w:r>
      <w:r>
        <w:rPr>
          <w:rFonts w:eastAsia="Times New Roman" w:cs="Arial" w:ascii="Arial" w:hAnsi="Arial"/>
          <w:b/>
          <w:lang w:eastAsia="pl-PL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Brak dodatkowych akcji ekologicznych  lub dodatkowych konkursów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Cs/>
          <w:lang w:eastAsia="pl-PL"/>
        </w:rPr>
        <w:t xml:space="preserve">1 dodatkowa akcja (lub konkurs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2 dodatkowe akcje (lub konkursy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3 dodatkowe akcje (lub konkursy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4 dodatkowe akcje (lub konkurs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pl-PL"/>
        </w:rPr>
        <w:t xml:space="preserve">4. </w:t>
      </w:r>
      <w:r>
        <w:rPr>
          <w:rFonts w:cs="Arial" w:ascii="Arial" w:hAnsi="Arial"/>
          <w:b/>
          <w:lang w:eastAsia="zh-CN"/>
        </w:rPr>
        <w:t>WYKONAWCA BĘDZIE PRZEKAZYWAĆ ODPADY DO NASTĘPUJĄCYCH  INSTALACJI*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74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2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dzaj odpa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dres instalac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iesegregowane (zmieszane) odpady -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eastAsia="pl-PL"/>
              </w:rPr>
              <w:t>O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akowania z tworzyw sztucznych i metali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O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kło -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 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eastAsia="pl-PL"/>
              </w:rPr>
              <w:t>OOS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pier i tektura - 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eastAsia="pl-PL"/>
              </w:rPr>
              <w:t>OO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ady ulegające biodegradacji - C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OO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nn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odp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y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ie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ulegają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biodegradacj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OO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eble i inne odpady wielkogabarytowe -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eastAsia="pl-PL"/>
              </w:rPr>
              <w:t>O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użyty sprzęt elektryczny i elektroniczny w tym baterie i akumulatory -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eastAsia="pl-PL"/>
              </w:rPr>
              <w:t>OO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użyte opony -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eastAsia="pl-PL"/>
              </w:rPr>
              <w:t>OO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pad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y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pochodzą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z dzikich wysypisk -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OD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ekstylia i odzież -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C</w:t>
            </w:r>
            <w:r>
              <w:rPr>
                <w:i/>
                <w:iCs/>
                <w:sz w:val="16"/>
                <w:szCs w:val="16"/>
              </w:rPr>
              <w:t>O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pl-PL"/>
        </w:rPr>
        <w:t>*</w:t>
      </w: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  <w:t>Należy wskazać zgodnie z zapisem w punkcie 2.8 8) SW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4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4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5" w:name="_Hlk62732549"/>
      <w:bookmarkStart w:id="6" w:name="_Hlk62732549"/>
      <w:bookmarkEnd w:id="6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7" w:name="_Hlk62732549"/>
      <w:bookmarkEnd w:id="7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9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 xml:space="preserve">Wypełniłem/am obowiązki informacyjne przewidziane w art. 13 lub art. 14 RODO** wobec osób fizycznych, od których dane osobowe bezpośrednio lub pośrednio pozyskałem/am w celu ubiegania się o udzielenie zamówienia publicznego </w:t>
        <w:br/>
        <w:t>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lang w:eastAsia="zh-CN"/>
        </w:rPr>
        <w:t>Nie podlegam wykluczeniu na podstawie art. 7 ust. 1 ustawy z dnia 13 kwietnia 2022r. o szczególnych rozwiązaniach w zakresie przeciwdziałania wspieraniu agresji na Ukrainę oraz służących ochronie bezpieczeństwa narodowego (Dz. U. z 2024 r. , poz. 507)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lang w:eastAsia="zh-CN"/>
        </w:rPr>
        <w:t xml:space="preserve">Nie podlegam wykluczeniu na podstawie art. 5k, rozporządzenia (UE) 2022/576 </w:t>
        <w:br/>
        <w:t>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osoby uprawnionej do reprezentowania Wykonawcy) </w:t>
        <w:b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rial Unicode MS"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4-12-13T10:53:00Z</cp:lastPrinted>
  <dcterms:modified xsi:type="dcterms:W3CDTF">2024-12-17T10:49:00Z</dcterms:modified>
  <cp:revision>117</cp:revision>
  <dc:subject/>
  <dc:title/>
</cp:coreProperties>
</file>