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, podpisem zaufanym lub elektronicznym podpisem osobist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0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66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podstawowym z możliwością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6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BUDYNKU W KOMPLEKSIE WOJSKOWYM W KUTNIE, REMONTY DWÓCH PRZEJAZDÓW KOLEJOWO – DROGOWYCH W NOWYM GLINNI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2702081145"/>
      <w:bookmarkStart w:id="1" w:name="__Fieldmark__0_2702081145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2702081145"/>
      <w:bookmarkStart w:id="3" w:name="__Fieldmark__1_2702081145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Majewska Agnieszka</cp:lastModifiedBy>
  <cp:lastPrinted>2021-03-04T12:28:00Z</cp:lastPrinted>
  <dcterms:modified xsi:type="dcterms:W3CDTF">2025-04-28T12:2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6ba1730f-164c-40be-8520-d86eabcc522a</vt:lpwstr>
  </property>
</Properties>
</file>