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655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NIP/PESEL, KRS/CEiDG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Heading2"/>
        <w:spacing w:lineRule="auto" w:line="276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 INNEGO PODMIO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 / My: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 i nazwisko osoby uprawnionej do reprezentowania podmiotu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, i na rzecz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 podmiotu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zobowiązuję się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określenie zasobów, ich zakres oraz sposób wykorzystania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dyspozycji Wykonawcy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 Wykonawcy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 w:before="0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y wykonywaniu zamówienia pod nazwą: </w:t>
      </w:r>
    </w:p>
    <w:p>
      <w:pPr>
        <w:pStyle w:val="TextBody"/>
        <w:spacing w:lineRule="auto" w:line="276" w:before="0" w:after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szCs w:val="24"/>
        </w:rPr>
        <w:t>Poprawa dostępności budynków Ośrodka Zdrowia oraz Urzędu Gminy Nozdrzec dla osób z niepełnosprawnościami i starszych z podziałem na części</w:t>
      </w:r>
      <w:r>
        <w:rPr>
          <w:rFonts w:cs="Arial" w:ascii="Arial" w:hAnsi="Arial"/>
          <w:iCs/>
          <w:szCs w:val="24"/>
        </w:rPr>
        <w:t xml:space="preserve"> </w:t>
      </w:r>
    </w:p>
    <w:p>
      <w:pPr>
        <w:pStyle w:val="TextBody"/>
        <w:spacing w:lineRule="auto" w:line="276" w:before="0" w:after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la części:</w:t>
      </w:r>
    </w:p>
    <w:p>
      <w:pPr>
        <w:pStyle w:val="TextBody"/>
        <w:numPr>
          <w:ilvl w:val="3"/>
          <w:numId w:val="2"/>
        </w:numPr>
        <w:spacing w:lineRule="auto" w:line="276" w:before="0" w:after="240"/>
        <w:ind w:left="2900" w:hanging="2616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2"/>
        </w:numPr>
        <w:spacing w:lineRule="exact" w:line="269" w:before="0" w:after="233"/>
        <w:ind w:left="740" w:right="80" w:hanging="360"/>
        <w:rPr/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spacing w:lineRule="auto" w:line="276" w:before="0" w:after="233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, oświadczam/y, że wymienione zdolności zostaną udostępnione Wykonawcy na podstawie: ....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  <w:sz w:val="24"/>
          <w:szCs w:val="24"/>
        </w:rPr>
        <w:t>(np. umowa cywilno-prawna, umowa na podwykonawstwo, umowa o współpracy itp.)</w:t>
      </w:r>
    </w:p>
    <w:p>
      <w:pPr>
        <w:pStyle w:val="TextBody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...., dnia: ................................. </w:t>
      </w:r>
    </w:p>
    <w:p>
      <w:pPr>
        <w:pStyle w:val="TextBody"/>
        <w:spacing w:lineRule="auto" w:line="276"/>
        <w:ind w:left="5664" w:hanging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</w:t>
      </w:r>
    </w:p>
    <w:p>
      <w:pPr>
        <w:pStyle w:val="TextBody"/>
        <w:spacing w:lineRule="auto" w:line="276"/>
        <w:jc w:val="right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   (podpis i pieczęć imienna osób uprawnionych do reprezentowania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1) Zobowiązanie składają jedynie Wykonawcy, którzy w celu potwierdzenia spełniania warunków udziału w postępowaniu polegają na zasobach innych podmiotów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81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3 – Zobowiązanie innego podmiotu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4-09T10:19:00Z</dcterms:modified>
  <cp:revision>70</cp:revision>
  <dc:subject/>
  <dc:title>RR</dc:title>
</cp:coreProperties>
</file>