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Poprawa dostępności budynków Ośrodka Zdrowia oraz Urzędu Gminy Nozdrzec dla osób z niepełnosprawnościami i starszych z podziałem na części, oferujemy wykonanie przedmiotu zamówienia w: Części I — Poprawa dostępności w budynku Ośrodka Zdrowia w Nozdrzcu dla osób z niepełnosprawnościami oraz osób starszych — zgodnie z wymogami Specyfikacji Warunków Zamówienia za cenę: 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1701"/>
        <w:gridCol w:w="1134"/>
        <w:gridCol w:w="2409"/>
      </w:tblGrid>
      <w:tr>
        <w:trPr>
          <w:trHeight w:val="8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p.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Zakres robót budowlan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netto (PL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Podatek VAT (%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(PLN)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Zakres robót obejmujący koszty kwalifikowane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2"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Zakres robót obejmujący koszty niekwalifikowane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3"/>
            </w: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Razem cena brutt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751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 xml:space="preserve">słownie: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3"/>
                <w:szCs w:val="23"/>
              </w:rPr>
              <w:t>(…......................................………………….……………...brutto</w:t>
            </w: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)</w:t>
            </w:r>
          </w:p>
        </w:tc>
      </w:tr>
    </w:tbl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>w terminie, określonym w Specyfikacji Warunków Zamówienia tj.: 5 miesięcy</w:t>
      </w:r>
      <w:r>
        <w:rPr>
          <w:rFonts w:cs="Arial" w:ascii="Arial" w:hAnsi="Arial"/>
          <w:bCs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sz w:val="24"/>
          <w:szCs w:val="24"/>
        </w:rPr>
        <w:t>gwarancji jakości i rękojmi za wady fizyczne wykonanych robót na okres: …………………..…………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 oparciu o dokumentację projektową i techniczną oraz „Przedmiar robót – koszty kwalifikowane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 oparciu o dokumentację projektową i techniczną oraz „Przedmiar robót – koszty niekwalifikowa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a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5-04-09T10:04:00Z</dcterms:modified>
  <cp:revision>86</cp:revision>
  <dc:subject/>
  <dc:title>RR</dc:title>
</cp:coreProperties>
</file>