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0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ełna nazwa/firma, adres, NIP/PESEL, KRS/CEiDG)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</w:tbl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tępując do udziału w postępowaniu o udzielenie zamówienia publicznego prowadzonego w trybie podstawowym, na podst. art. 275 pkt. 1 ustawy z dnia 11 września 2019 r. Prawo zamówień publicznych (Dz. U. z 2024 r. poz. 1320 z późn. zm.) na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rawa dostępności budynków Ośrodka Zdrowia oraz Urzędu Gminy Nozdrzec dla osób z niepełnosprawnościami i starszych z podziałem na części</w:t>
      </w:r>
      <w:r>
        <w:rPr>
          <w:rFonts w:cs="Arial" w:ascii="Arial" w:hAnsi="Arial"/>
          <w:iCs/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la części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hd w:fill="FFFFFF" w:val="clear"/>
        <w:spacing w:lineRule="auto" w:line="276" w:before="0" w:after="233"/>
        <w:ind w:left="740" w:right="80" w:hanging="36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kładam zgodnie z warunkami określonymi w Specyfikacji Warunków Zamówienia:</w:t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230"/>
        <w:gridCol w:w="2835"/>
        <w:gridCol w:w="2552"/>
        <w:gridCol w:w="1984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miot na rzecz którego wykonano robotę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nazwa i ad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rob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robo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ta wykonania roboty (zgodnie </w:t>
              <w:br/>
              <w:t>z zawartą umową)</w:t>
            </w:r>
          </w:p>
        </w:tc>
      </w:tr>
      <w:tr>
        <w:trPr>
          <w:trHeight w:val="199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142" w:hanging="284"/>
        <w:rPr/>
      </w:pPr>
      <w:r>
        <w:rPr/>
        <w:t xml:space="preserve">* Do niniejszego wykazu załączam dowody określające, że ww. robota/y zostały wykonane należycie. 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6 – Wykaz robót budowlanych</w:t>
    </w:r>
  </w:p>
  <w:p>
    <w:pPr>
      <w:pStyle w:val="Header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4-09T10:22:00Z</dcterms:modified>
  <cp:revision>70</cp:revision>
  <dc:subject/>
  <dc:title>RR</dc:title>
</cp:coreProperties>
</file>