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5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60/ZP/25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  <w:color w:val="FF0000"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F O R M U L A R Z   O F E R T O W 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 xml:space="preserve">Przystępując do udziału w postępowaniu o udzielenie zamówienia publicznego prowadzonego </w:t>
        <w:br/>
        <w:t>w trybie</w:t>
      </w:r>
      <w:r>
        <w:rPr>
          <w:rFonts w:cs="Arial" w:ascii="Arial" w:hAnsi="Arial"/>
          <w:sz w:val="22"/>
          <w:szCs w:val="22"/>
        </w:rPr>
        <w:t xml:space="preserve"> przetargu nieograniczonego na podstawie art. 132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n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 xml:space="preserve">DOSTAWA SPRZĘTU MEDYCZNEGO ORAZ ARTYKUŁÓW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bCs/>
          <w:i/>
          <w:i/>
          <w:color w:val="C00000"/>
        </w:rPr>
      </w:pPr>
      <w:r>
        <w:rPr>
          <w:rFonts w:cs="Arial" w:ascii="Arial" w:hAnsi="Arial"/>
          <w:b/>
          <w:bCs/>
          <w:i/>
          <w:color w:val="C00000"/>
        </w:rPr>
        <w:t>I WYROBÓW MEDYCZNYCH</w:t>
      </w:r>
    </w:p>
    <w:p>
      <w:pPr>
        <w:pStyle w:val="Normal"/>
        <w:widowControl w:val="false"/>
        <w:autoSpaceDE w:val="false"/>
        <w:spacing w:lineRule="auto" w:line="276" w:before="0" w:after="240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</w:rPr>
        <w:t>NR SPRAWY: 60/ZP/25</w:t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d pocztowy, miejscowość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ojewództwo 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, e-mail</w:t>
        <w:tab/>
        <w:tab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ON, NIP</w:t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3"/>
      </w:tblGrid>
      <w:tr>
        <w:trPr/>
        <w:tc>
          <w:tcPr>
            <w:tcW w:w="10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zadanie/a nr: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</w:t>
      </w:r>
      <w:r>
        <w:rPr>
          <w:rFonts w:cs="Arial" w:ascii="Arial" w:hAnsi="Arial"/>
          <w:b/>
          <w:sz w:val="22"/>
          <w:szCs w:val="22"/>
        </w:rPr>
        <w:t>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0" w:name="__Fieldmark__0_2174324403"/>
      <w:bookmarkStart w:id="1" w:name="__Fieldmark__0_2174324403"/>
      <w:bookmarkEnd w:id="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" w:name="__Fieldmark__1_2174324403"/>
      <w:bookmarkStart w:id="3" w:name="__Fieldmark__1_2174324403"/>
      <w:bookmarkEnd w:id="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" w:name="__Fieldmark__2_2174324403"/>
      <w:bookmarkStart w:id="5" w:name="__Fieldmark__2_2174324403"/>
      <w:bookmarkEnd w:id="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" w:name="__Fieldmark__3_2174324403"/>
      <w:bookmarkStart w:id="7" w:name="__Fieldmark__3_2174324403"/>
      <w:bookmarkEnd w:id="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" w:name="__Fieldmark__4_2174324403"/>
      <w:bookmarkStart w:id="9" w:name="__Fieldmark__4_2174324403"/>
      <w:bookmarkEnd w:id="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" w:name="__Fieldmark__5_2174324403"/>
      <w:bookmarkStart w:id="11" w:name="__Fieldmark__5_2174324403"/>
      <w:bookmarkEnd w:id="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" w:name="__Fieldmark__6_2174324403"/>
      <w:bookmarkStart w:id="13" w:name="__Fieldmark__6_2174324403"/>
      <w:bookmarkEnd w:id="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" w:name="__Fieldmark__7_2174324403"/>
      <w:bookmarkStart w:id="15" w:name="__Fieldmark__7_2174324403"/>
      <w:bookmarkEnd w:id="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" w:name="__Fieldmark__8_2174324403"/>
      <w:bookmarkStart w:id="17" w:name="__Fieldmark__8_2174324403"/>
      <w:bookmarkEnd w:id="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" w:name="__Fieldmark__9_2174324403"/>
      <w:bookmarkStart w:id="19" w:name="__Fieldmark__9_2174324403"/>
      <w:bookmarkEnd w:id="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" w:name="__Fieldmark__10_2174324403"/>
      <w:bookmarkStart w:id="21" w:name="__Fieldmark__10_2174324403"/>
      <w:bookmarkEnd w:id="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2" w:name="__Fieldmark__11_2174324403"/>
      <w:bookmarkStart w:id="23" w:name="__Fieldmark__11_2174324403"/>
      <w:bookmarkEnd w:id="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4" w:name="__Fieldmark__12_2174324403"/>
      <w:bookmarkStart w:id="25" w:name="__Fieldmark__12_2174324403"/>
      <w:bookmarkEnd w:id="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6" w:name="__Fieldmark__13_2174324403"/>
      <w:bookmarkStart w:id="27" w:name="__Fieldmark__13_2174324403"/>
      <w:bookmarkEnd w:id="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8" w:name="__Fieldmark__14_2174324403"/>
      <w:bookmarkStart w:id="29" w:name="__Fieldmark__14_2174324403"/>
      <w:bookmarkEnd w:id="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0" w:name="__Fieldmark__15_2174324403"/>
      <w:bookmarkStart w:id="31" w:name="__Fieldmark__15_2174324403"/>
      <w:bookmarkEnd w:id="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2" w:name="__Fieldmark__16_2174324403"/>
      <w:bookmarkStart w:id="33" w:name="__Fieldmark__16_2174324403"/>
      <w:bookmarkEnd w:id="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4" w:name="__Fieldmark__17_2174324403"/>
      <w:bookmarkStart w:id="35" w:name="__Fieldmark__17_2174324403"/>
      <w:bookmarkEnd w:id="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1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6" w:name="__Fieldmark__18_2174324403"/>
      <w:bookmarkStart w:id="37" w:name="__Fieldmark__18_2174324403"/>
      <w:bookmarkEnd w:id="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38" w:name="__Fieldmark__19_2174324403"/>
      <w:bookmarkStart w:id="39" w:name="__Fieldmark__19_2174324403"/>
      <w:bookmarkEnd w:id="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0" w:name="__Fieldmark__20_2174324403"/>
      <w:bookmarkStart w:id="41" w:name="__Fieldmark__20_2174324403"/>
      <w:bookmarkEnd w:id="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2" w:name="__Fieldmark__21_2174324403"/>
      <w:bookmarkStart w:id="43" w:name="__Fieldmark__21_2174324403"/>
      <w:bookmarkEnd w:id="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4" w:name="__Fieldmark__22_2174324403"/>
      <w:bookmarkStart w:id="45" w:name="__Fieldmark__22_2174324403"/>
      <w:bookmarkEnd w:id="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6" w:name="__Fieldmark__23_2174324403"/>
      <w:bookmarkStart w:id="47" w:name="__Fieldmark__23_2174324403"/>
      <w:bookmarkEnd w:id="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48" w:name="__Fieldmark__24_2174324403"/>
      <w:bookmarkStart w:id="49" w:name="__Fieldmark__24_2174324403"/>
      <w:bookmarkEnd w:id="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0" w:name="__Fieldmark__25_2174324403"/>
      <w:bookmarkStart w:id="51" w:name="__Fieldmark__25_2174324403"/>
      <w:bookmarkEnd w:id="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2" w:name="__Fieldmark__26_2174324403"/>
      <w:bookmarkStart w:id="53" w:name="__Fieldmark__26_2174324403"/>
      <w:bookmarkEnd w:id="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4" w:name="__Fieldmark__27_2174324403"/>
      <w:bookmarkStart w:id="55" w:name="__Fieldmark__27_2174324403"/>
      <w:bookmarkEnd w:id="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2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6" w:name="__Fieldmark__28_2174324403"/>
      <w:bookmarkStart w:id="57" w:name="__Fieldmark__28_2174324403"/>
      <w:bookmarkEnd w:id="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58" w:name="__Fieldmark__29_2174324403"/>
      <w:bookmarkStart w:id="59" w:name="__Fieldmark__29_2174324403"/>
      <w:bookmarkEnd w:id="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0" w:name="__Fieldmark__30_2174324403"/>
      <w:bookmarkStart w:id="61" w:name="__Fieldmark__30_2174324403"/>
      <w:bookmarkEnd w:id="6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2" w:name="__Fieldmark__31_2174324403"/>
      <w:bookmarkStart w:id="63" w:name="__Fieldmark__31_2174324403"/>
      <w:bookmarkEnd w:id="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4" w:name="__Fieldmark__32_2174324403"/>
      <w:bookmarkStart w:id="65" w:name="__Fieldmark__32_2174324403"/>
      <w:bookmarkEnd w:id="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6" w:name="__Fieldmark__33_2174324403"/>
      <w:bookmarkStart w:id="67" w:name="__Fieldmark__33_2174324403"/>
      <w:bookmarkEnd w:id="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68" w:name="__Fieldmark__34_2174324403"/>
      <w:bookmarkStart w:id="69" w:name="__Fieldmark__34_2174324403"/>
      <w:bookmarkEnd w:id="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0" w:name="__Fieldmark__35_2174324403"/>
      <w:bookmarkStart w:id="71" w:name="__Fieldmark__35_2174324403"/>
      <w:bookmarkEnd w:id="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2" w:name="__Fieldmark__36_2174324403"/>
      <w:bookmarkStart w:id="73" w:name="__Fieldmark__36_2174324403"/>
      <w:bookmarkEnd w:id="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4" w:name="__Fieldmark__37_2174324403"/>
      <w:bookmarkStart w:id="75" w:name="__Fieldmark__37_2174324403"/>
      <w:bookmarkEnd w:id="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3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6" w:name="__Fieldmark__38_2174324403"/>
      <w:bookmarkStart w:id="77" w:name="__Fieldmark__38_2174324403"/>
      <w:bookmarkEnd w:id="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78" w:name="__Fieldmark__39_2174324403"/>
      <w:bookmarkStart w:id="79" w:name="__Fieldmark__39_2174324403"/>
      <w:bookmarkEnd w:id="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0" w:name="__Fieldmark__40_2174324403"/>
      <w:bookmarkStart w:id="81" w:name="__Fieldmark__40_2174324403"/>
      <w:bookmarkEnd w:id="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2" w:name="__Fieldmark__41_2174324403"/>
      <w:bookmarkStart w:id="83" w:name="__Fieldmark__41_2174324403"/>
      <w:bookmarkEnd w:id="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4" w:name="__Fieldmark__42_2174324403"/>
      <w:bookmarkStart w:id="85" w:name="__Fieldmark__42_2174324403"/>
      <w:bookmarkEnd w:id="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6" w:name="__Fieldmark__43_2174324403"/>
      <w:bookmarkStart w:id="87" w:name="__Fieldmark__43_2174324403"/>
      <w:bookmarkEnd w:id="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88" w:name="__Fieldmark__44_2174324403"/>
      <w:bookmarkStart w:id="89" w:name="__Fieldmark__44_2174324403"/>
      <w:bookmarkEnd w:id="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0" w:name="__Fieldmark__45_2174324403"/>
      <w:bookmarkStart w:id="91" w:name="__Fieldmark__45_2174324403"/>
      <w:bookmarkEnd w:id="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2" w:name="__Fieldmark__46_2174324403"/>
      <w:bookmarkStart w:id="93" w:name="__Fieldmark__46_2174324403"/>
      <w:bookmarkEnd w:id="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4" w:name="__Fieldmark__47_2174324403"/>
      <w:bookmarkStart w:id="95" w:name="__Fieldmark__47_2174324403"/>
      <w:bookmarkEnd w:id="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4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6" w:name="__Fieldmark__48_2174324403"/>
      <w:bookmarkStart w:id="97" w:name="__Fieldmark__48_2174324403"/>
      <w:bookmarkEnd w:id="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98" w:name="__Fieldmark__49_2174324403"/>
      <w:bookmarkStart w:id="99" w:name="__Fieldmark__49_2174324403"/>
      <w:bookmarkEnd w:id="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0" w:name="__Fieldmark__50_2174324403"/>
      <w:bookmarkStart w:id="101" w:name="__Fieldmark__50_2174324403"/>
      <w:bookmarkEnd w:id="1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2" w:name="__Fieldmark__51_2174324403"/>
      <w:bookmarkStart w:id="103" w:name="__Fieldmark__51_2174324403"/>
      <w:bookmarkEnd w:id="1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4" w:name="__Fieldmark__52_2174324403"/>
      <w:bookmarkStart w:id="105" w:name="__Fieldmark__52_2174324403"/>
      <w:bookmarkEnd w:id="10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6" w:name="__Fieldmark__53_2174324403"/>
      <w:bookmarkStart w:id="107" w:name="__Fieldmark__53_2174324403"/>
      <w:bookmarkEnd w:id="10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08" w:name="__Fieldmark__54_2174324403"/>
      <w:bookmarkStart w:id="109" w:name="__Fieldmark__54_2174324403"/>
      <w:bookmarkEnd w:id="10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0" w:name="__Fieldmark__55_2174324403"/>
      <w:bookmarkStart w:id="111" w:name="__Fieldmark__55_2174324403"/>
      <w:bookmarkEnd w:id="11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2" w:name="__Fieldmark__56_2174324403"/>
      <w:bookmarkStart w:id="113" w:name="__Fieldmark__56_2174324403"/>
      <w:bookmarkEnd w:id="11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4" w:name="__Fieldmark__57_2174324403"/>
      <w:bookmarkStart w:id="115" w:name="__Fieldmark__57_2174324403"/>
      <w:bookmarkEnd w:id="11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5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6" w:name="__Fieldmark__58_2174324403"/>
      <w:bookmarkStart w:id="117" w:name="__Fieldmark__58_2174324403"/>
      <w:bookmarkEnd w:id="11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18" w:name="__Fieldmark__59_2174324403"/>
      <w:bookmarkStart w:id="119" w:name="__Fieldmark__59_2174324403"/>
      <w:bookmarkEnd w:id="11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0" w:name="__Fieldmark__60_2174324403"/>
      <w:bookmarkStart w:id="121" w:name="__Fieldmark__60_2174324403"/>
      <w:bookmarkEnd w:id="12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2" w:name="__Fieldmark__61_2174324403"/>
      <w:bookmarkStart w:id="123" w:name="__Fieldmark__61_2174324403"/>
      <w:bookmarkEnd w:id="12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4" w:name="__Fieldmark__62_2174324403"/>
      <w:bookmarkStart w:id="125" w:name="__Fieldmark__62_2174324403"/>
      <w:bookmarkEnd w:id="12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6" w:name="__Fieldmark__63_2174324403"/>
      <w:bookmarkStart w:id="127" w:name="__Fieldmark__63_2174324403"/>
      <w:bookmarkEnd w:id="12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28" w:name="__Fieldmark__64_2174324403"/>
      <w:bookmarkStart w:id="129" w:name="__Fieldmark__64_2174324403"/>
      <w:bookmarkEnd w:id="12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0" w:name="__Fieldmark__65_2174324403"/>
      <w:bookmarkStart w:id="131" w:name="__Fieldmark__65_2174324403"/>
      <w:bookmarkEnd w:id="13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2" w:name="__Fieldmark__66_2174324403"/>
      <w:bookmarkStart w:id="133" w:name="__Fieldmark__66_2174324403"/>
      <w:bookmarkEnd w:id="13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4" w:name="__Fieldmark__67_2174324403"/>
      <w:bookmarkStart w:id="135" w:name="__Fieldmark__67_2174324403"/>
      <w:bookmarkEnd w:id="13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6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6" w:name="__Fieldmark__68_2174324403"/>
      <w:bookmarkStart w:id="137" w:name="__Fieldmark__68_2174324403"/>
      <w:bookmarkEnd w:id="13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38" w:name="__Fieldmark__69_2174324403"/>
      <w:bookmarkStart w:id="139" w:name="__Fieldmark__69_2174324403"/>
      <w:bookmarkEnd w:id="13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0" w:name="__Fieldmark__70_2174324403"/>
      <w:bookmarkStart w:id="141" w:name="__Fieldmark__70_2174324403"/>
      <w:bookmarkEnd w:id="14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2" w:name="__Fieldmark__71_2174324403"/>
      <w:bookmarkStart w:id="143" w:name="__Fieldmark__71_2174324403"/>
      <w:bookmarkEnd w:id="14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4" w:name="__Fieldmark__72_2174324403"/>
      <w:bookmarkStart w:id="145" w:name="__Fieldmark__72_2174324403"/>
      <w:bookmarkEnd w:id="14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6" w:name="__Fieldmark__73_2174324403"/>
      <w:bookmarkStart w:id="147" w:name="__Fieldmark__73_2174324403"/>
      <w:bookmarkEnd w:id="14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48" w:name="__Fieldmark__74_2174324403"/>
      <w:bookmarkStart w:id="149" w:name="__Fieldmark__74_2174324403"/>
      <w:bookmarkEnd w:id="14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6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0" w:name="__Fieldmark__75_2174324403"/>
      <w:bookmarkStart w:id="151" w:name="__Fieldmark__75_2174324403"/>
      <w:bookmarkEnd w:id="15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7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2" w:name="__Fieldmark__76_2174324403"/>
      <w:bookmarkStart w:id="153" w:name="__Fieldmark__76_2174324403"/>
      <w:bookmarkEnd w:id="15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4" w:name="__Fieldmark__77_2174324403"/>
      <w:bookmarkStart w:id="155" w:name="__Fieldmark__77_2174324403"/>
      <w:bookmarkEnd w:id="15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7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6" w:name="__Fieldmark__78_2174324403"/>
      <w:bookmarkStart w:id="157" w:name="__Fieldmark__78_2174324403"/>
      <w:bookmarkEnd w:id="15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58" w:name="__Fieldmark__79_2174324403"/>
      <w:bookmarkStart w:id="159" w:name="__Fieldmark__79_2174324403"/>
      <w:bookmarkEnd w:id="15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8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0" w:name="__Fieldmark__80_2174324403"/>
      <w:bookmarkStart w:id="161" w:name="__Fieldmark__80_2174324403"/>
      <w:bookmarkEnd w:id="161"/>
      <w:r/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2" w:name="__Fieldmark__81_2174324403"/>
      <w:bookmarkStart w:id="163" w:name="__Fieldmark__81_2174324403"/>
      <w:bookmarkEnd w:id="16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3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4" w:name="__Fieldmark__82_2174324403"/>
      <w:bookmarkStart w:id="165" w:name="__Fieldmark__82_2174324403"/>
      <w:bookmarkEnd w:id="16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4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6" w:name="__Fieldmark__83_2174324403"/>
      <w:bookmarkStart w:id="167" w:name="__Fieldmark__83_2174324403"/>
      <w:bookmarkEnd w:id="16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5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68" w:name="__Fieldmark__84_2174324403"/>
      <w:bookmarkStart w:id="169" w:name="__Fieldmark__84_2174324403"/>
      <w:bookmarkEnd w:id="16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0" w:name="__Fieldmark__85_2174324403"/>
      <w:bookmarkStart w:id="171" w:name="__Fieldmark__85_2174324403"/>
      <w:bookmarkEnd w:id="17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2" w:name="__Fieldmark__86_2174324403"/>
      <w:bookmarkStart w:id="173" w:name="__Fieldmark__86_2174324403"/>
      <w:bookmarkEnd w:id="17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8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4" w:name="__Fieldmark__87_2174324403"/>
      <w:bookmarkStart w:id="175" w:name="__Fieldmark__87_2174324403"/>
      <w:bookmarkEnd w:id="17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89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6" w:name="__Fieldmark__88_2174324403"/>
      <w:bookmarkStart w:id="177" w:name="__Fieldmark__88_2174324403"/>
      <w:bookmarkEnd w:id="17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0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78" w:name="__Fieldmark__89_2174324403"/>
      <w:bookmarkStart w:id="179" w:name="__Fieldmark__89_2174324403"/>
      <w:bookmarkEnd w:id="17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1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0" w:name="__Fieldmark__90_2174324403"/>
      <w:bookmarkStart w:id="181" w:name="__Fieldmark__90_2174324403"/>
      <w:bookmarkEnd w:id="18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2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2" w:name="__Fieldmark__91_2174324403"/>
      <w:bookmarkStart w:id="183" w:name="__Fieldmark__91_2174324403"/>
      <w:bookmarkEnd w:id="18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4" w:name="__Fieldmark__92_2174324403"/>
      <w:bookmarkStart w:id="185" w:name="__Fieldmark__92_2174324403"/>
      <w:bookmarkEnd w:id="18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4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6" w:name="__Fieldmark__93_2174324403"/>
      <w:bookmarkStart w:id="187" w:name="__Fieldmark__93_2174324403"/>
      <w:bookmarkEnd w:id="18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88" w:name="__Fieldmark__94_2174324403"/>
      <w:bookmarkStart w:id="189" w:name="__Fieldmark__94_2174324403"/>
      <w:bookmarkEnd w:id="18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    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6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0" w:name="__Fieldmark__95_2174324403"/>
      <w:bookmarkStart w:id="191" w:name="__Fieldmark__95_2174324403"/>
      <w:bookmarkEnd w:id="19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7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2" w:name="__Fieldmark__96_2174324403"/>
      <w:bookmarkStart w:id="193" w:name="__Fieldmark__96_2174324403"/>
      <w:bookmarkEnd w:id="19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98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4" w:name="__Fieldmark__97_2174324403"/>
      <w:bookmarkStart w:id="195" w:name="__Fieldmark__97_2174324403"/>
      <w:bookmarkEnd w:id="195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99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6" w:name="__Fieldmark__98_2174324403"/>
      <w:bookmarkStart w:id="197" w:name="__Fieldmark__98_2174324403"/>
      <w:bookmarkEnd w:id="197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0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198" w:name="__Fieldmark__99_2174324403"/>
      <w:bookmarkStart w:id="199" w:name="__Fieldmark__99_2174324403"/>
      <w:bookmarkEnd w:id="199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1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0" w:name="__Fieldmark__100_2174324403"/>
      <w:bookmarkStart w:id="201" w:name="__Fieldmark__100_2174324403"/>
      <w:bookmarkEnd w:id="201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102.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i/>
          <w:b/>
          <w:szCs w:val="22"/>
          <w:rFonts w:cs="Arial" w:ascii="Arial" w:hAnsi="Arial"/>
        </w:rPr>
        <w:instrText xml:space="preserve"> FORMCHECKBOX </w:instrText>
      </w:r>
      <w:r>
        <w:rPr>
          <w:sz w:val="22"/>
          <w:i/>
          <w:b/>
          <w:szCs w:val="22"/>
          <w:rFonts w:cs="Arial" w:ascii="Arial" w:hAnsi="Arial"/>
        </w:rPr>
        <w:fldChar w:fldCharType="separate"/>
      </w:r>
      <w:bookmarkStart w:id="202" w:name="__Fieldmark__101_2174324403"/>
      <w:bookmarkStart w:id="203" w:name="__Fieldmark__101_2174324403"/>
      <w:bookmarkEnd w:id="203"/>
      <w:r>
        <w:rPr>
          <w:rFonts w:cs="Arial" w:ascii="Arial" w:hAnsi="Arial"/>
          <w:b/>
          <w:i/>
          <w:sz w:val="22"/>
          <w:szCs w:val="22"/>
        </w:rPr>
      </w:r>
      <w:r>
        <w:rPr>
          <w:sz w:val="22"/>
          <w:i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(zaznaczyć numery zadań)</w:t>
      </w:r>
    </w:p>
    <w:p>
      <w:pPr>
        <w:pStyle w:val="Normal"/>
        <w:widowControl w:val="false"/>
        <w:autoSpaceDE w:val="false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 xml:space="preserve">ZADANIE NR 1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262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IPME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WALIZKI REANIMACYJ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PSP-R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TERIAŁY DO WYPOSAŻENIA TORBY LEKARZ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MEDYCZ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TECZKI SAMOCHOD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KŁADY DO APTECZEK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DZMG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M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 TRENING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HIPOTERM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 DO ODBARCZANIA ODM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6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MASKI i RUR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SUSCYTATORY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Akapitzlist"/>
        <w:spacing w:lineRule="auto" w:line="276" w:before="0" w:after="120"/>
        <w:ind w:lef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0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C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3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 UCISKOW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4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 I POJEMNI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7ZADANIE NR 2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ZK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8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2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CEWNIKOWANIE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ERWETY - E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 RATOWNICZE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3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 - SYMULATOR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7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CELULOZOWY - 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 GŁOWA DO INTUB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CEWNIK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MPULARI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UTOMATYCZNY SYSTEM GENERUJACY KRWAW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FIBRYLATOR I AKCESOR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RO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ELEKTOKARDIOGRAF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Y DOSZPIKOW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ANTOMY DO NAUKI WKŁUĆ DOSZPIKOW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ÓZEK WIELOFUNKCYJ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NTUBA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EDUKTOR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/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UMULATOR DO MANEK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TRUN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IGŁY, STRZYKAWKI, WENFLO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DAP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ARAT DO PŁUKANIA O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5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EWNIKOWA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FILTRY, UKŁADY ODDECHOWE, ŁĄCZNI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 xml:space="preserve">SYSTEM RATOWNICZY DO EWAKU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POBIEGANIA HIPOTER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5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AMRA DO ZAMYK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AS DO STABILIZACJI MIEDNIC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SKAŹNIK CO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MIZEL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ANIU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LESZCZY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INEZJOTEJP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I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6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SZ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KCESORIA DO GLUK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ĘKAWICE DO STERYLIZA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ULSOKSY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KRE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INIEKCJ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OR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NOŻYCZ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7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PAS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APLIKATOR DO TAMOWANIA KRWOTOKÓW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ON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ABL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OLOWY ZASOBNIK MEDYCZN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RZEŚCIERADŁ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TUCZNA SKÓR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RENAŻER DO NAUKI PAKOWANIA R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TERMOHIGROMET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ZAF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8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KOŁNIERZ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SSAK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DEZYNFEKCJ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OSŁONKI DO TERM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3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PUNKCJI JAMY OPŁUC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4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DO KONIKOTOM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5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CYTOSTOM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6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ÓŻ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7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ROZWIERACZ SZCZĘK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8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WĄŻ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99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POROD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ESTAW ZABIEGOWY MAŁ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1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ZŁĄCZKA DO KAPNOMET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2892"/>
        <w:gridCol w:w="5151"/>
      </w:tblGrid>
      <w:tr>
        <w:trPr>
          <w:trHeight w:val="34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ADANIE NR 102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PLECAK PRS Z WYPOSAŻENIE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80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ne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20"/>
              </w:rPr>
              <w:t>………………………</w:t>
            </w:r>
            <w:r>
              <w:rPr>
                <w:rFonts w:cs="Arial" w:ascii="Arial" w:hAnsi="Arial"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>
          <w:trHeight w:val="56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atek VAT</w:t>
            </w:r>
          </w:p>
        </w:tc>
        <w:tc>
          <w:tcPr>
            <w:tcW w:w="8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</w:t>
            </w:r>
            <w:r>
              <w:rPr>
                <w:rFonts w:cs="Arial" w:ascii="Arial" w:hAnsi="Arial"/>
                <w:sz w:val="16"/>
              </w:rPr>
              <w:t>. %</w:t>
            </w:r>
          </w:p>
        </w:tc>
      </w:tr>
      <w:tr>
        <w:trPr>
          <w:trHeight w:val="737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brutto</w:t>
            </w:r>
          </w:p>
        </w:tc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  <w:p>
            <w:pPr>
              <w:pStyle w:val="Normal"/>
              <w:spacing w:before="240" w:after="0"/>
              <w:jc w:val="both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20"/>
              </w:rPr>
              <w:t>………………………</w:t>
            </w:r>
            <w:r>
              <w:rPr>
                <w:rFonts w:cs="Arial" w:ascii="Arial" w:hAnsi="Arial"/>
                <w:b/>
                <w:sz w:val="20"/>
              </w:rPr>
              <w:t>.. złotych</w:t>
            </w:r>
          </w:p>
        </w:tc>
        <w:tc>
          <w:tcPr>
            <w:tcW w:w="5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12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łownie: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6"/>
              </w:rPr>
              <w:t>………………………………………………………………………………</w:t>
            </w:r>
          </w:p>
        </w:tc>
      </w:tr>
      <w:tr>
        <w:trPr/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godnie z załączonym formularzem cenowym stanowiącym załącznik do oferty.</w:t>
            </w:r>
          </w:p>
        </w:tc>
      </w:tr>
      <w:tr>
        <w:trPr>
          <w:trHeight w:val="611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ferujemy termin dostawy ………… dni.</w:t>
            </w:r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oferowana cena brutto zawiera wszystkie koszty związane </w:t>
        <w:br/>
        <w:t>z wykonaniem zamówienia. Podana cena będzie obowiązywać w okresie ważności umowy i nie ulegnie zmianie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/my, że zapoznaliśmy się ze Specyfikacją Warunków Zamówienia (SWZ) oraz wyjaśnieniami i zmianami SWZ przekazanymi przez Zamawiającego i uznajemy się za związanych określonymi w nich postanowieniami i zasadami postępowania. Zdobyliśmy konieczne informacje potrzebne do sporządzenia oferty i właściwego wykonania zamówienia.</w:t>
      </w:r>
    </w:p>
    <w:p>
      <w:pPr>
        <w:pStyle w:val="Normal"/>
        <w:numPr>
          <w:ilvl w:val="2"/>
          <w:numId w:val="3"/>
        </w:numPr>
        <w:tabs>
          <w:tab w:val="clear" w:pos="709"/>
        </w:tabs>
        <w:spacing w:before="0" w:after="120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arunki płatności określone w projekcie umowy stanowiącym załącznik do SWZ, </w:t>
        <w:br/>
        <w:t>tj. termin płatności – tj. 30 dni od daty otrzymania przez Zamawiającego poprawnie wystawionej faktury VA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iż ustanowiony został pełnomocnik (dotyczy podmiotów, o których mowa </w:t>
        <w:br/>
        <w:t>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numPr>
          <w:ilvl w:val="2"/>
          <w:numId w:val="3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dpowiedzialnymi oraz za prawidłową realizację umowy jest/ są (podać imię i nazwisko, numer telefonu i / lub adres mailowy): </w:t>
      </w:r>
    </w:p>
    <w:tbl>
      <w:tblPr>
        <w:tblW w:w="9747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tbl>
      <w:tblPr>
        <w:tblW w:w="967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/>
        <w:tc>
          <w:tcPr>
            <w:tcW w:w="9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y)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/>
      </w:pPr>
      <w:r>
        <w:rPr/>
        <w:t xml:space="preserve">Oświadczamy, że przed upływem terminu składania ofert wnieśliśmy wadium 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ab/>
        <w:t>(wysokość wadium, słownie złotych, forma, data wniesienia wadium)</w:t>
      </w:r>
    </w:p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firstLine="284"/>
        <w:rPr/>
      </w:pPr>
      <w:r>
        <w:rPr/>
        <w:t>Zwrotu wadium prosimy dokonać na podany niżej rachunek bankowy:</w:t>
      </w:r>
    </w:p>
    <w:tbl>
      <w:tblPr>
        <w:tblW w:w="981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spacing w:lineRule="auto" w:line="276"/>
        <w:ind w:left="35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MS Mincho;ＭＳ 明朝" w:cs="Arial" w:ascii="Arial" w:hAnsi="Arial"/>
          <w:sz w:val="22"/>
          <w:szCs w:val="22"/>
        </w:rPr>
        <w:t xml:space="preserve">Załączam* </w:t>
      </w:r>
      <w:r>
        <w:rPr>
          <w:rFonts w:eastAsia="MS Mincho;ＭＳ 明朝" w:cs="Arial" w:ascii="Arial" w:hAnsi="Arial"/>
          <w:b/>
          <w:bCs/>
          <w:sz w:val="22"/>
          <w:szCs w:val="22"/>
        </w:rPr>
        <w:t xml:space="preserve">/ </w:t>
      </w:r>
      <w:r>
        <w:rPr>
          <w:rFonts w:eastAsia="MS Mincho;ＭＳ 明朝" w:cs="Arial" w:ascii="Arial" w:hAnsi="Arial"/>
          <w:sz w:val="22"/>
          <w:szCs w:val="22"/>
        </w:rPr>
        <w:t>nie załączam* kopię polecenia przelewu wadium.</w:t>
      </w:r>
    </w:p>
    <w:p>
      <w:pPr>
        <w:pStyle w:val="Normal"/>
        <w:spacing w:lineRule="auto" w:line="276"/>
        <w:ind w:left="357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potrzebne skreślić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numPr>
          <w:ilvl w:val="2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 xml:space="preserve">*niewłaściwe usunąć </w:t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właściwe zaznaczyć</w:t>
      </w:r>
    </w:p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Oświadczam/y, że stosownie do art. 225 ustawy PZP, wybór naszej oferty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i/>
          <w:sz w:val="22"/>
          <w:szCs w:val="22"/>
        </w:rPr>
        <w:t xml:space="preserve">o podatku od towarów </w:t>
        <w:br/>
        <w:t>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284" w:leader="none"/>
        </w:tabs>
        <w:autoSpaceDE w:val="false"/>
        <w:spacing w:before="0" w:after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</w:t>
        <w:br/>
        <w:t xml:space="preserve">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960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630"/>
        <w:gridCol w:w="4430"/>
      </w:tblGrid>
      <w:tr>
        <w:trPr>
          <w:trHeight w:val="305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40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ind w:left="-142" w:hanging="0"/>
        <w:jc w:val="both"/>
        <w:rPr/>
      </w:pPr>
      <w:r>
        <w:rPr>
          <w:rFonts w:cs="Arial" w:ascii="Arial" w:hAnsi="Arial"/>
          <w:sz w:val="22"/>
          <w:szCs w:val="22"/>
        </w:rPr>
        <w:t>15.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ind w:left="-284" w:firstLine="142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wobec osób fizycznych, od których dane osobowe bezpośrednio lub pośrednio pozyskałem w celu    </w:t>
      </w:r>
    </w:p>
    <w:p>
      <w:pPr>
        <w:pStyle w:val="Normal"/>
        <w:ind w:left="-284" w:firstLine="142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before="0" w:after="1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*niepotrzebne skreślić</w:t>
      </w:r>
    </w:p>
    <w:p>
      <w:pPr>
        <w:pStyle w:val="Normal"/>
        <w:numPr>
          <w:ilvl w:val="0"/>
          <w:numId w:val="2"/>
        </w:numPr>
        <w:ind w:left="567" w:hanging="567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Akapitzlist"/>
        <w:ind w:left="0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ind w:left="720" w:hanging="720"/>
        <w:rPr/>
      </w:pPr>
      <w:r>
        <w:rPr/>
        <w:t>Do oferty załączamy następujące dokumenty:</w:t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7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2"/>
      </w:tblGrid>
      <w:tr>
        <w:trPr/>
        <w:tc>
          <w:tcPr>
            <w:tcW w:w="9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566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709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204"/>
        </w:tabs>
        <w:ind w:left="2204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2"/>
      <w:szCs w:val="22"/>
    </w:rPr>
  </w:style>
  <w:style w:type="character" w:styleId="WW8Num12z1">
    <w:name w:val="WW8Num12z1"/>
    <w:qFormat/>
    <w:rPr>
      <w:rFonts w:ascii="Arial" w:hAnsi="Arial" w:cs="Arial"/>
      <w:b/>
      <w:sz w:val="22"/>
      <w:szCs w:val="22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Arial" w:hAnsi="Arial" w:cs="Arial"/>
      <w:b w:val="false"/>
      <w:sz w:val="22"/>
      <w:szCs w:val="24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i w:val="false"/>
      <w:sz w:val="22"/>
      <w:szCs w:val="24"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b w:val="false"/>
      <w:color w:val="000000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Arial" w:hAnsi="Arial" w:cs="Arial"/>
      <w:b w:val="false"/>
      <w:sz w:val="22"/>
      <w:szCs w:val="24"/>
    </w:rPr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b w:val="false"/>
      <w:color w:val="000000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Arial" w:hAnsi="Arial" w:cs="Arial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2:20:00Z</dcterms:created>
  <dc:creator>Kasia</dc:creator>
  <dc:description/>
  <cp:keywords/>
  <dc:language>en-US</dc:language>
  <cp:lastModifiedBy>Raczyńska Morawska Margareta</cp:lastModifiedBy>
  <cp:lastPrinted>2022-06-02T09:51:00Z</cp:lastPrinted>
  <dcterms:modified xsi:type="dcterms:W3CDTF">2025-04-02T12:17:00Z</dcterms:modified>
  <cp:revision>39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YMGwvtVHdex4Y+4axDKBXUlj0Hql4nBm</vt:lpwstr>
  </property>
  <property fmtid="{D5CDD505-2E9C-101B-9397-08002B2CF9AE}" pid="8" name="docIndexRef">
    <vt:lpwstr>96f689b1-3c97-48cc-8ec4-e95abced9ab0</vt:lpwstr>
  </property>
</Properties>
</file>