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PECYFIKCJ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A I ODBIORU ROBÓT BUDOWLANYCH</w:t>
      </w:r>
    </w:p>
    <w:p>
      <w:pPr>
        <w:pStyle w:val="Normal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2124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zwa zadania: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Montaż przeciwpożarowego wyłącznika prądu zasilającego budynek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nr 15 a obejmującego ochroną dodatkowe budynki nr 14, 13 i 23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zlokalizowane  w kompl. wojsk.1791 m. Słupsk  -  (wyłącznik PPOŻ)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westor:            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6 Wojskowy Oddział Gospodarczy w Ustce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Osiedle Lędowo 1N, 76-271 Ust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 CPV:   45311200-2  - Roboty w zakresie instalacji elektry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acował : Krzysztof  Batóg                                   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STKA – grudzień – 2024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wartość dokumentacji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rona tytułow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wartość dokumentacji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Część ogólna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1 - Nazwa zamówieni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2 - Przedmiot i zakres robót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3 - Prace towarzyszące i roboty tymczasowe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- Informacje o terenie budowy</w:t>
      </w:r>
    </w:p>
    <w:p>
      <w:pPr>
        <w:pStyle w:val="Normal"/>
        <w:numPr>
          <w:ilvl w:val="2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- Organizacja robót budowlanych</w:t>
      </w:r>
    </w:p>
    <w:p>
      <w:pPr>
        <w:pStyle w:val="Normal"/>
        <w:numPr>
          <w:ilvl w:val="2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- Zabezpieczenie interesów osób trzecich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3.4.3    - Ochrona środowis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4    - Warunki bezpieczeństwa i higieny pracy , ochrona p/pożarowa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5.   - Zaplecza dla potrzeb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bCs/>
          <w:sz w:val="24"/>
        </w:rPr>
        <w:t>3.4.6</w:t>
      </w:r>
      <w:r>
        <w:rPr>
          <w:sz w:val="24"/>
        </w:rPr>
        <w:t xml:space="preserve">    - </w:t>
      </w:r>
      <w:r>
        <w:rPr>
          <w:b/>
          <w:sz w:val="24"/>
        </w:rPr>
        <w:t>Warunki dotyczące organizacji ruchu</w:t>
      </w:r>
      <w:r>
        <w:rPr/>
        <w:t xml:space="preserve">   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              </w:t>
      </w:r>
      <w:r>
        <w:rPr>
          <w:b/>
          <w:sz w:val="24"/>
        </w:rPr>
        <w:t>3.4.7.   - Zabezpieczenie terenu budowy – ogrodzenia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8.   - Zabezpieczenia chodników i jezd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właściwości wyrobów budowlanych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sprzętu i środków transport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wykonania robót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Opis  działań  związanych  z  kontrolą,  badaniami  oraz  odbiorem  wyrobów    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i  robót  budowlanych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  <w:szCs w:val="24"/>
        </w:rPr>
        <w:t>Wymagania dotyczące  obmiaru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>Opis sposobu odbioru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rozliczenia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odniesienia.</w:t>
      </w: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bookmarkStart w:id="0" w:name="_Hlk187239491"/>
      <w:r>
        <w:rPr>
          <w:b/>
          <w:sz w:val="24"/>
        </w:rPr>
        <w:t>Nazwa zamówienia</w:t>
      </w:r>
      <w:bookmarkEnd w:id="0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ontaż w obudowie zintegrowanej zewnętrznej certyfikowanego wyłącznika 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PPOŻ firmy Cerbex lub równoważnego producenta o takich samych 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parametrach  dla </w:t>
      </w:r>
      <w:r>
        <w:rPr>
          <w:b/>
          <w:bCs/>
          <w:sz w:val="24"/>
          <w:szCs w:val="24"/>
          <w:u w:val="single"/>
        </w:rPr>
        <w:t>budynku  nr 15, obejmującego bud. nr 14, 13 i 23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zlokalizowanego w kompleksie wojskowym m. Słupsk.</w:t>
      </w:r>
    </w:p>
    <w:p>
      <w:pPr>
        <w:pStyle w:val="Normal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zedmiot i zakres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Zakres prac obejmuje :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montaż w obudowie zintegrowanej zewnętrznej OPDP-KS2 drzwi pełne stopień ochrony IP 54 posadowiony na fundamencie wyposażonego  w modułowy rozłącznik wraz z wyzwalaczem wzrostowym  FRX – 125A z wyzwalaczem wzrostowym – cewka wyzwalająca jak wyżej opisane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 xml:space="preserve">montaż przycisków PPWP w obudowie IP 65 z szybką 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łożenie kabli dopływowych i odpływowych LgY 1x25mm2 pomiędzy nowo posadowionym złączem kablowym ZK-3 wyposażonym w dwa komplety podstaw PBS  00 i zabezpieczenia WTO/gG 80A. a wyłącznikiem PPOŻ oraz między wyłącznikiem PPOŻ a rozdzielną budynku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Ułożenie przewodów sterujących niepalnych typu HDGs lub NKGs 5x1,5mm2 pomiędzy wyłącznikiem FRX  a  przyciskami  PPOŻ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Wykonanie pomiarów ochronnych instalacji n/n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badania wyłącznika PPOŻ i sporządzenie protokołu z jego sprawności</w:t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rysunków technicznych układu zasilania i sterowania wyłącznika PPO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kres ilościowy w/w robót określa dostarczony przez inwestora przedmiar robót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jako załącznik do specyfikacji i rysunek – obrys z inwentaryzacji schematy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ace towarzyszące i roboty tymczasowe</w:t>
      </w:r>
    </w:p>
    <w:p>
      <w:pPr>
        <w:pStyle w:val="Heading2"/>
        <w:ind w:left="420" w:righ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420" w:right="0" w:hanging="0"/>
        <w:jc w:val="both"/>
        <w:rPr/>
      </w:pPr>
      <w:r>
        <w:rPr/>
        <w:t xml:space="preserve">  </w:t>
      </w:r>
      <w:r>
        <w:rPr/>
        <w:tab/>
        <w:t>Nie wyodrębnion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>3.4.  Informacje o terenie bud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3.4.1. Organizacja robót budowla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Roboty są przewidziane do wykonania sposobem zleconym przez wyspecjalizowaną firmę instalacyjną posiadającą zaplecze sprzętowe i doświadczenie w wykonywaniu w/w robót.</w:t>
      </w:r>
    </w:p>
    <w:p>
      <w:pPr>
        <w:pStyle w:val="Normal"/>
        <w:ind w:left="705" w:hanging="0"/>
        <w:jc w:val="both"/>
        <w:rPr/>
      </w:pPr>
      <w:r>
        <w:rPr>
          <w:b/>
          <w:bCs/>
          <w:sz w:val="24"/>
        </w:rPr>
        <w:t>Roboty związane z wykonaniem w/w zadania wykonać w dni powszechne i w godz. od 7,00 do 16,00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Wykonawca przed przystąpieniem do robót przedłoży zamawiającemu wykaz pracowników i pojazdów przewidzianych do realizacji przedmiotu umowy. Zamawiający w terminie określonym w dokumentach umowy przekaże protokólarnie plac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3.4.2.  Zabezpieczenie interesów osób trzeci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20" w:right="0" w:hanging="0"/>
        <w:jc w:val="both"/>
        <w:rPr/>
      </w:pPr>
      <w:r>
        <w:rPr/>
        <w:t>Interesy osób trzecich nie będą narusz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3.  Ochrona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709" w:hanging="709"/>
        <w:jc w:val="both"/>
        <w:rPr/>
      </w:pPr>
      <w:r>
        <w:rPr/>
        <w:t xml:space="preserve">              </w:t>
      </w:r>
      <w:r>
        <w:rPr>
          <w:sz w:val="24"/>
        </w:rPr>
        <w:t>Wykonawca będzie podejmował wszelkie niezbędne działania, aby stosować się do przepisów i normatywów z zakresu ochrony środowiska naturalnego na terenie wykonywania robót a w szczególności przepisy dotyczące ustawy o odpadach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Wykonawca będzie wytwórcą powstałych odpadów w rozumieniu  Ustawy o odpadach - Dz. U. tj. 08.01.2013 poz. 21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Nie palić  papierów i śmieci. </w:t>
      </w:r>
      <w:r>
        <w:rPr/>
        <w:t xml:space="preserve">             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Do gromadzenia odpadów podstawić kontener.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Warunki bezpieczeństwa i higieny pracy , ochrona p/pożarow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Wykonawca dostarczy na teren wykonywania robót i będzie utrzymywał wyposażenie konieczne dla zapewnienia bezpieczeństwa, zapewni wymaganą dla personelu odzież, sprzęt i narzędzia sprawne techniczne odpowiednie do wykonywania .</w:t>
      </w:r>
      <w:r>
        <w:rPr>
          <w:sz w:val="24"/>
          <w:szCs w:val="24"/>
        </w:rPr>
        <w:t xml:space="preserve">            </w:t>
      </w:r>
    </w:p>
    <w:p>
      <w:pPr>
        <w:pStyle w:val="Tekstpodstawowywcity21"/>
        <w:jc w:val="both"/>
        <w:rPr/>
      </w:pPr>
      <w:r>
        <w:rPr/>
        <w:t>Roboty wykonywać zgodnie  z  przepisami BHP dla danego rodzaju robót. Przed przystąpieniem do robót   udzielić pracownikom instruktażu stanowiskowego</w:t>
      </w:r>
    </w:p>
    <w:p>
      <w:pPr>
        <w:pStyle w:val="Tekstpodstawowywcity21"/>
        <w:jc w:val="both"/>
        <w:rPr/>
      </w:pPr>
      <w:r>
        <w:rPr>
          <w:szCs w:val="24"/>
        </w:rPr>
        <w:t>Wykonawca będzie przestrzegał przepisów ochrony przeciwpożarowej, będzie utrzymywał na terenie budowy sprawny sprzęt przeciwpożarowy wymagany przez odpowiednie przepisy.</w:t>
      </w:r>
    </w:p>
    <w:p>
      <w:pPr>
        <w:pStyle w:val="Tekstpodstawowywcity21"/>
        <w:jc w:val="both"/>
        <w:rPr/>
      </w:pPr>
      <w:r>
        <w:rPr/>
        <w:t>Wykonawca będzie odpowiedzialny za wszelkie straty spowodowane pożarem wywołanym  realizacją robót, albo personel zatrudniony na budowie.</w:t>
      </w:r>
    </w:p>
    <w:p>
      <w:pPr>
        <w:pStyle w:val="Tekstpodstawowywcity21"/>
        <w:jc w:val="both"/>
        <w:rPr/>
      </w:pPr>
      <w:r>
        <w:rPr/>
      </w:r>
    </w:p>
    <w:p>
      <w:pPr>
        <w:pStyle w:val="Tekstpodstawowywcity21"/>
        <w:jc w:val="both"/>
        <w:rPr/>
      </w:pPr>
      <w:r>
        <w:rPr/>
      </w:r>
    </w:p>
    <w:p>
      <w:pPr>
        <w:pStyle w:val="Tekstpodstawowywcity21"/>
        <w:jc w:val="both"/>
        <w:rPr/>
      </w:pPr>
      <w:r>
        <w:rPr/>
      </w:r>
    </w:p>
    <w:p>
      <w:pPr>
        <w:pStyle w:val="Tekstpodstawowywcity21"/>
        <w:ind w:left="709" w:right="0" w:hanging="709"/>
        <w:jc w:val="both"/>
        <w:rPr/>
      </w:pPr>
      <w:r>
        <w:rPr/>
        <w:t xml:space="preserve">          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4"/>
        </w:rPr>
      </w:pPr>
      <w:bookmarkStart w:id="1" w:name="_Hlk187240426"/>
      <w:bookmarkEnd w:id="1"/>
      <w:r>
        <w:rPr>
          <w:b/>
          <w:sz w:val="24"/>
        </w:rPr>
        <w:t>Zaplecza dla potrzeb wykonawcy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Zaplecze budowy zorganizuje wykonawca we własnym zakresi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b/>
          <w:bCs/>
          <w:sz w:val="24"/>
        </w:rPr>
        <w:t>3.4.6</w:t>
      </w:r>
      <w:r>
        <w:rPr>
          <w:sz w:val="24"/>
        </w:rPr>
        <w:t xml:space="preserve">    </w:t>
      </w:r>
      <w:r>
        <w:rPr>
          <w:b/>
          <w:sz w:val="24"/>
        </w:rPr>
        <w:t>Warunki dotyczące organizacji ruchu</w:t>
      </w:r>
    </w:p>
    <w:p>
      <w:pPr>
        <w:pStyle w:val="Tekstpodstawowywcity21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jc w:val="both"/>
        <w:rPr/>
      </w:pPr>
      <w:r>
        <w:rPr/>
        <w:t xml:space="preserve">Na potrzeby budowy - istniejące drogi dojazdowe   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4.7.   Zabezpieczenie terenu budowy – ogrodze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 wykonywanych robót nie jest wymagane ogrodzenie tymczasowe zabezpieczające rejon robót przez zastosowanie typowych ogrodzeń do wykopów i oświetlenie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4.8.  Zabezpieczenia chodników i jezd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2" w:name="_Hlk187240426"/>
      <w:bookmarkStart w:id="3" w:name="_Hlk187240426"/>
      <w:bookmarkEnd w:id="3"/>
    </w:p>
    <w:p>
      <w:pPr>
        <w:pStyle w:val="Normal"/>
        <w:ind w:left="720" w:hanging="12"/>
        <w:rPr>
          <w:sz w:val="24"/>
        </w:rPr>
      </w:pPr>
      <w:r>
        <w:rPr>
          <w:sz w:val="24"/>
        </w:rPr>
        <w:t>Nie wjeżdżać środkami transportu na chodniki. Uszkodzone lub zniszczone mienie wykonawca odtworzy lub naprawi na własny koszt.</w:t>
      </w:r>
    </w:p>
    <w:p>
      <w:pPr>
        <w:pStyle w:val="Normal"/>
        <w:ind w:left="720" w:hanging="1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       Wymagania dotyczące właściwości wyrobów budowlanych</w:t>
      </w:r>
    </w:p>
    <w:p>
      <w:pPr>
        <w:pStyle w:val="Normal"/>
        <w:jc w:val="both"/>
        <w:rPr/>
      </w:pPr>
      <w:r>
        <w:rPr>
          <w:b/>
          <w:sz w:val="21"/>
        </w:rPr>
        <w:t xml:space="preserve">             </w:t>
      </w:r>
      <w:r>
        <w:rPr>
          <w:sz w:val="17"/>
        </w:rPr>
        <w:t>(przechowywania, transportu, warunków dostawy, składowania, kontroli jakości)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left="709" w:hanging="0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left="709" w:hanging="709"/>
        <w:jc w:val="both"/>
        <w:rPr/>
      </w:pPr>
      <w:r>
        <w:rPr>
          <w:sz w:val="17"/>
        </w:rPr>
        <w:tab/>
      </w:r>
      <w:r>
        <w:rPr>
          <w:sz w:val="24"/>
          <w:szCs w:val="24"/>
        </w:rPr>
        <w:t>Nie przewiduje się miejsca do składowania materiałów. Materiały mogą być składowane na terenie prowadzonych robót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Transport i składowanie materiałów zgodnie ze wskazaniami producenta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ab/>
        <w:t xml:space="preserve">Wszystkie materiały zastosowane do realizacji zamówienia winny posiadać odpowiednie atesty dopuszczające do obrotu i powszechnego bądź jednostkowego zastosowania w budownictwie zgodnie  z art.10 ustawy z dnia 7 lipca 1994r.      Prawo budowlane Tekst jednolity Dziennik Ustaw 2011r Nr 32 poz.159 oraz zgodnie  z ustawą z dnia 16 kwietnia 2004r o wyrobach budowlanych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</w:t>
      </w:r>
      <w:r>
        <w:rPr>
          <w:sz w:val="24"/>
        </w:rPr>
        <w:t xml:space="preserve">konawca  zapewni  aby składowane materiały  do czasu, gdy  będą potrzebn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o  robót,    były  zabezpieczone przed  zanieczyszczeniem, zachowały swoją jakość            i właściwość do robót oraz były dostępne do kontroli przez inwestora.    </w:t>
      </w:r>
      <w:r>
        <w:rPr>
          <w:sz w:val="24"/>
          <w:szCs w:val="24"/>
        </w:rPr>
        <w:tab/>
      </w:r>
    </w:p>
    <w:p>
      <w:pPr>
        <w:pStyle w:val="Normal"/>
        <w:ind w:left="709" w:hanging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bookmarkStart w:id="4" w:name="_Hlk187241254"/>
      <w:bookmarkEnd w:id="4"/>
      <w:r>
        <w:rPr>
          <w:b/>
          <w:sz w:val="24"/>
        </w:rPr>
        <w:t>5.        Wymagania dotyczące sprzętu i środków transportu</w:t>
      </w:r>
    </w:p>
    <w:p>
      <w:pPr>
        <w:pStyle w:val="Normal"/>
        <w:ind w:left="420" w:hanging="0"/>
        <w:jc w:val="both"/>
        <w:rPr/>
      </w:pPr>
      <w:bookmarkStart w:id="5" w:name="_Hlk187241254"/>
      <w:bookmarkEnd w:id="5"/>
      <w:r>
        <w:rPr>
          <w:sz w:val="17"/>
        </w:rPr>
        <w:t xml:space="preserve">       </w:t>
      </w:r>
      <w:r>
        <w:rPr>
          <w:sz w:val="17"/>
        </w:rPr>
        <w:t>(niezbędnego lub zalecanego)</w:t>
      </w:r>
      <w:r>
        <w:rPr>
          <w:b/>
          <w:sz w:val="21"/>
        </w:rPr>
        <w:t xml:space="preserve">   </w:t>
      </w:r>
    </w:p>
    <w:p>
      <w:pPr>
        <w:pStyle w:val="Normal"/>
        <w:ind w:left="420" w:hanging="0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1"/>
        </w:rPr>
        <w:t xml:space="preserve">             </w:t>
      </w:r>
      <w:r>
        <w:rPr>
          <w:sz w:val="24"/>
          <w:szCs w:val="24"/>
        </w:rPr>
        <w:t>Wykonawca zobowiązany jest do używania jedynie  takiego sprzętu, który nie spowoduje  niekorzystnego wpływu na jakość wykonywanych robót oraz takich środków transportu, które nie wpłyną na jakość przewożonych materiałów i wyrobów.</w:t>
      </w:r>
    </w:p>
    <w:p>
      <w:pPr>
        <w:pStyle w:val="Normal"/>
        <w:ind w:left="709" w:hanging="28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tosowane elektronarzędzia będą miały moc dostosowaną do istniejących      zabezpieczeń elektr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6.         </w:t>
      </w:r>
      <w:bookmarkStart w:id="6" w:name="_Hlk187241295"/>
      <w:r>
        <w:rPr>
          <w:b/>
          <w:sz w:val="24"/>
        </w:rPr>
        <w:t>Wymagania dotyczące wykonania robót</w:t>
      </w:r>
      <w:bookmarkEnd w:id="6"/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(elementów, wymiarowania, szczegółów technologicznych, odcinków robót, przerw i ograniczeń, wymagań    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specjalnych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</w:t>
      </w:r>
      <w:r>
        <w:rPr>
          <w:sz w:val="24"/>
          <w:szCs w:val="24"/>
        </w:rPr>
        <w:t>Wszelkie roboty objęte zamówieniem powinny być wykonane zgodnie z obowiązującymi normami, wymaganiami technicznymi i zaleceniem producenta dla   poszczególnych rodzajów robót. Odpowiedzialność za jakość wykonania  wszystkich rodzajów robót wchodzących w skład zadania w całości ponosi  Wykonawca.</w:t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7.      </w:t>
      </w:r>
      <w:bookmarkStart w:id="7" w:name="_Hlk187241443"/>
      <w:r>
        <w:rPr/>
        <w:t xml:space="preserve">Opis  działań  związanych  z  kontrolą,  badaniami  oraz  odbiorem  wyrobów      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i  robót  budowlanych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9" w:hanging="1"/>
        <w:jc w:val="both"/>
        <w:rPr>
          <w:b w:val="false"/>
          <w:b w:val="false"/>
        </w:rPr>
      </w:pPr>
      <w:bookmarkEnd w:id="7"/>
      <w:r>
        <w:rPr>
          <w:b w:val="false"/>
        </w:rPr>
        <w:t xml:space="preserve">Odbioru robót oraz zastosowanych  materiałów wyszczególnionych w zestawieniu dokonywał  będzie na bieżąco  upoważniony przedstawiciel inwestora  wskazany    w  umowie. </w:t>
      </w:r>
    </w:p>
    <w:p>
      <w:pPr>
        <w:pStyle w:val="TextBody"/>
        <w:ind w:left="709" w:hanging="1"/>
        <w:jc w:val="both"/>
        <w:rPr>
          <w:b w:val="false"/>
          <w:b w:val="false"/>
        </w:rPr>
      </w:pPr>
      <w:r>
        <w:rPr>
          <w:b w:val="false"/>
        </w:rPr>
        <w:t>Wykonawca każdorazowo przed przystąpieniem do dalszych robót zgłosi inwestorowi roboty podlegające zakryciu w czasie umożliwiającym wykonanie ewentualnych korekt i poprawek.</w:t>
      </w:r>
    </w:p>
    <w:p>
      <w:pPr>
        <w:pStyle w:val="TextBody"/>
        <w:ind w:left="709" w:hanging="1"/>
        <w:jc w:val="both"/>
        <w:rPr/>
      </w:pPr>
      <w:r>
        <w:rPr>
          <w:b w:val="false"/>
        </w:rPr>
        <w:t>Odbiór robót ulegających zakryciu będzie polegał na ocenie ilości i jakości wykonanych robót</w:t>
        <w:tab/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 zgłoszenia do odbioru robót zanikających i przystąpieniu do  dalszych robót , wykonawca zobowiązany będzie udostępnić do odbioru    inwestorowi zakryte roboty. 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Wszystkie roboty dotychczas wykonane, które w czasie odkrycia ulegną zniszczeniu wykonawca odtworzy na własny koszt, bez dodatkowego  wynagrodzenia ze strony inwestora.</w:t>
        <w:tab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8.</w:t>
        <w:tab/>
        <w:t>Wymagania dotyczące  obmiaru robót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b w:val="false"/>
        </w:rPr>
        <w:t xml:space="preserve">   </w:t>
      </w:r>
      <w:r>
        <w:rPr>
          <w:b w:val="false"/>
        </w:rPr>
        <w:t xml:space="preserve">Wykonane  roboty będą  podlegały obmiarom. Obmiar robót wykonywany będzie 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</w:rPr>
        <w:t xml:space="preserve">sukcesywnie  w  trakcie   wykonywania  robót i będzie potwierdzany przez przedstawiciela inwestora. 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9.</w:t>
        <w:tab/>
        <w:t xml:space="preserve">Opis sposobu odbioru robót 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odstawą przystąpienia do końcowego odbioru robót jest pisemne zgłoszenie inwestorowi o gotowości do odbioru na dwa dni przed zakończeniem robót.</w:t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>Odbioru końcowego dokonuje komisja powołana przez inwestora. W skład komisji odbioru  udział  biorą  przedstawiciele  inwestora, użytkownika i wykonawcy.</w:t>
      </w:r>
      <w:r>
        <w:rPr/>
        <w:t xml:space="preserve">  </w:t>
        <w:tab/>
        <w:t xml:space="preserve">         </w:t>
      </w:r>
    </w:p>
    <w:p>
      <w:pPr>
        <w:pStyle w:val="TextBody"/>
        <w:ind w:left="851" w:hanging="143"/>
        <w:rPr/>
      </w:pPr>
      <w:r>
        <w:rPr>
          <w:b w:val="false"/>
        </w:rPr>
        <w:t xml:space="preserve">W dniu odbioru wykonawca dostarczy inwestorowi: 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>-   karty  obmiaru  robót,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>-   kosztorys zamienny 2 egz.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 xml:space="preserve">-   certyfikaty lub aprobaty techniczne na materiały, </w:t>
      </w:r>
    </w:p>
    <w:p>
      <w:pPr>
        <w:pStyle w:val="TextBody"/>
        <w:ind w:left="851" w:hanging="143"/>
        <w:rPr/>
      </w:pPr>
      <w:r>
        <w:rPr>
          <w:b w:val="false"/>
        </w:rPr>
        <w:t>-   protokoły prób i badań instalacji n/n i wyłącznika PPOŻ.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W przypadku  braku wymaganych dokumentów  lub stwierdzenia usterek komisja</w:t>
      </w:r>
    </w:p>
    <w:p>
      <w:pPr>
        <w:pStyle w:val="TextBody"/>
        <w:ind w:left="709" w:hanging="709"/>
        <w:jc w:val="both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odbioru sporządza protokół i wyznacza nowy termin.  </w:t>
      </w:r>
    </w:p>
    <w:p>
      <w:pPr>
        <w:pStyle w:val="TextBody"/>
        <w:ind w:left="851" w:hanging="851"/>
        <w:jc w:val="both"/>
        <w:rPr>
          <w:b w:val="false"/>
          <w:b w:val="false"/>
        </w:rPr>
      </w:pPr>
      <w:r>
        <w:rPr>
          <w:b w:val="false"/>
        </w:rPr>
        <w:tab/>
        <w:t xml:space="preserve">     </w:t>
      </w:r>
    </w:p>
    <w:p>
      <w:pPr>
        <w:pStyle w:val="TextBody"/>
        <w:ind w:left="851" w:hanging="851"/>
        <w:jc w:val="both"/>
        <w:rPr/>
      </w:pPr>
      <w:r>
        <w:rPr/>
        <w:t>10.         Opis sposobu rozliczenia robót</w:t>
      </w:r>
    </w:p>
    <w:p>
      <w:pPr>
        <w:pStyle w:val="TextBody"/>
        <w:ind w:left="851" w:hanging="851"/>
        <w:jc w:val="both"/>
        <w:rPr/>
      </w:pPr>
      <w:r>
        <w:rPr/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  <w:tab/>
        <w:t>Wynagrodzenie za wykonane roboty będzie wynagrodzeniem ryczałtowym.</w:t>
      </w:r>
    </w:p>
    <w:p>
      <w:pPr>
        <w:pStyle w:val="TextBody"/>
        <w:ind w:left="709" w:hanging="709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Rozliczenie robót nastąpi na podstawie technicznego odbioru przedmiotu umowy  i wynagrodzenia ryczałtowego wyszczególnionego w zawartej umowie.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szCs w:val="24"/>
        </w:rPr>
        <w:t xml:space="preserve">11.       </w:t>
      </w:r>
      <w:r>
        <w:rPr>
          <w:sz w:val="21"/>
        </w:rPr>
        <w:t xml:space="preserve">  </w:t>
      </w:r>
      <w:r>
        <w:rPr/>
        <w:t>Dokumenty odniesienia</w:t>
      </w:r>
    </w:p>
    <w:p>
      <w:pPr>
        <w:pStyle w:val="TextBody"/>
        <w:ind w:left="420" w:hanging="0"/>
        <w:jc w:val="both"/>
        <w:rPr/>
      </w:pPr>
      <w:r>
        <w:rPr>
          <w:b w:val="false"/>
          <w:sz w:val="17"/>
        </w:rPr>
        <w:t xml:space="preserve">        </w:t>
      </w:r>
      <w:r>
        <w:rPr>
          <w:b w:val="false"/>
          <w:sz w:val="17"/>
        </w:rPr>
        <w:t>(dokumentacja przetargowa, normy, aprobaty techniczne, inne)</w:t>
      </w:r>
      <w:r>
        <w:rPr>
          <w:sz w:val="21"/>
        </w:rPr>
        <w:t xml:space="preserve">           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 xml:space="preserve">                  </w:t>
      </w:r>
    </w:p>
    <w:p>
      <w:pPr>
        <w:pStyle w:val="Normal"/>
        <w:jc w:val="both"/>
        <w:rPr/>
      </w:pPr>
      <w:r>
        <w:rPr>
          <w:sz w:val="17"/>
          <w:szCs w:val="24"/>
        </w:rPr>
        <w:t xml:space="preserve">                   </w:t>
      </w:r>
      <w:r>
        <w:rPr>
          <w:sz w:val="17"/>
          <w:szCs w:val="24"/>
        </w:rPr>
        <w:t xml:space="preserve">-     </w:t>
      </w:r>
      <w:r>
        <w:rPr>
          <w:sz w:val="24"/>
          <w:szCs w:val="24"/>
        </w:rPr>
        <w:t xml:space="preserve">założenia kosztorysowe, umowa lub zlecenie, dokumenty stwierdzające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zgodności  i dopuszczenia wyrobów do stosowania w budownictwie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 aktual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ormy budowlane,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   warunki techniczne wykonania i odbioru robót,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i/>
          <w:sz w:val="24"/>
        </w:rPr>
        <w:t xml:space="preserve">       </w:t>
      </w:r>
      <w:r>
        <w:rPr>
          <w:i/>
          <w:sz w:val="24"/>
        </w:rPr>
        <w:t>Opracowa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---------------------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Krzysztof Batóg</w:t>
      </w:r>
    </w:p>
    <w:sectPr>
      <w:headerReference w:type="default" r:id="rId2"/>
      <w:footerReference w:type="default" r:id="rId3"/>
      <w:type w:val="nextPage"/>
      <w:pgSz w:w="11906" w:h="16838"/>
      <w:pgMar w:left="1928" w:right="1134" w:gutter="0" w:header="680" w:top="964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sz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48:00Z</dcterms:created>
  <dc:creator>MALEJ</dc:creator>
  <dc:description/>
  <cp:keywords/>
  <dc:language>en-US</dc:language>
  <cp:lastModifiedBy>krzysztof batóg</cp:lastModifiedBy>
  <cp:lastPrinted>2014-09-23T14:10:00Z</cp:lastPrinted>
  <dcterms:modified xsi:type="dcterms:W3CDTF">2025-01-22T13:48:00Z</dcterms:modified>
  <cp:revision>2</cp:revision>
  <dc:subject/>
  <dc:title>SPECYFIKCJA TECHNICZNA</dc:title>
</cp:coreProperties>
</file>