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Załącznik nr 3 do SWZ 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/g art. 117 ust. 4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j. Dz.U. z 2024r. poz. 1320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 xml:space="preserve">„Opracowanie dokumentacji projektowej pn. Przebudowa drogi powiatowej nr 1980N  Krelikiejmy-Skandawa-Frączkowo-Kotki”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17.2025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0"/>
          <w:szCs w:val="20"/>
        </w:rPr>
        <w:t>roboty budowlane</w:t>
      </w:r>
      <w:r>
        <w:rPr>
          <w:rFonts w:cs="Calibri" w:ascii="Calibri" w:hAnsi="Calibri"/>
          <w:sz w:val="20"/>
          <w:szCs w:val="20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osiadanie niezbędnej wiedzy i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e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a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  <w:u w:val="single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usługi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5-05-05T11:55:00Z</cp:lastPrinted>
  <dcterms:modified xsi:type="dcterms:W3CDTF">2025-05-05T09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