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  <w:sz w:val="22"/>
          <w:szCs w:val="22"/>
        </w:rPr>
        <w:t>Holowanie i parkowanie pojazdów i ich części zabezpieczonych w celach procesowych                      z wyłączeniem przypadków określonych w art.50a i art.130a ustawy z dnia 20.06.1997 na zlecenie KMP Gdynia oraz jednostek Policji na podstawie przepisów regulujących procedury prowadzenia postępowań przygotowawczych  i zabezpieczania dowodów rzeczowych w ich toku                                                                                                                                                przy użyciu stawek zawartych w umowie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>1 szt</w:t>
      </w:r>
      <w:r>
        <w:rPr>
          <w:rFonts w:cs="Arial" w:ascii="Arial" w:hAnsi="Arial"/>
          <w:sz w:val="20"/>
          <w:szCs w:val="20"/>
        </w:rPr>
        <w:t>. 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 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40 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 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5 szt.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1 szt. 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jazd osobowy do 3,5 t ................................. zł netto +….……% VAT tj:………..……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.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.  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bus ...................................................... zł netto +………% VAT tj:……………...…zł brutto/szt. x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 szt.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2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y do 3,5 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20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 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15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3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>............................... zł netto  +…………% VAT tj:……………zł  brutto/dobę    x</w:t>
      </w:r>
    </w:p>
    <w:p>
      <w:pPr>
        <w:pStyle w:val="Normal"/>
        <w:spacing w:lineRule="auto" w:line="360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5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spacing w:lineRule="auto" w:line="276"/>
        <w:ind w:left="65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1011188038"/>
      <w:bookmarkStart w:id="2" w:name="__Fieldmark__0_1011188038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011188038"/>
      <w:bookmarkStart w:id="4" w:name="__Fieldmark__1_1011188038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 xml:space="preserve">Postępowanie </w:t>
    </w:r>
    <w:r>
      <w:rPr>
        <w:rFonts w:cs="Arial" w:ascii="Arial" w:hAnsi="Arial"/>
        <w:b/>
        <w:color w:val="000000"/>
      </w:rPr>
      <w:t>nr 8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23T13:16:00Z</dcterms:modified>
  <cp:revision>21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