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</w:t>
      </w:r>
      <w:r>
        <w:rPr>
          <w:rFonts w:cs="Arial" w:ascii="Arial" w:hAnsi="Arial"/>
          <w:color w:val="000000"/>
        </w:rPr>
        <w:t xml:space="preserve">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4, poz. 1320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z wyłączeniem przypadków określonych w art.50a i art.130a ustawy z dnia 20.06.1997 na zlecenie KMP Gdynia oraz jednostek Policji na podstawie przepisów regulujących procedury prowadzenia postępowań przygotowawczych  i zabezpieczania dowodów rzeczowych w ich toku przy użyciu stawek zawartych w umow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aps/>
          <w:color w:val="000000"/>
          <w:lang w:eastAsia="en-US"/>
        </w:rPr>
      </w:pPr>
      <w:r>
        <w:rPr>
          <w:rFonts w:eastAsia="Calibri" w:cs="Arial" w:ascii="Arial" w:hAnsi="Arial"/>
          <w:b/>
          <w:cap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56098120"/>
      <w:bookmarkStart w:id="3" w:name="__Fieldmark__0_356098120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56098120"/>
      <w:bookmarkStart w:id="5" w:name="__Fieldmark__1_356098120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1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23T13:18:00Z</dcterms:modified>
  <cp:revision>1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