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  <w:sz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u w:val="single"/>
        </w:rPr>
      </w:r>
    </w:p>
    <w:p>
      <w:pPr>
        <w:pStyle w:val="Header"/>
        <w:jc w:val="right"/>
        <w:rPr/>
      </w:pPr>
      <w:r>
        <w:rPr>
          <w:rFonts w:cs="Arial" w:ascii="Arial" w:hAnsi="Arial"/>
          <w:b/>
          <w:i/>
          <w:sz w:val="22"/>
          <w:szCs w:val="22"/>
          <w:lang w:val="pl-PL"/>
        </w:rPr>
        <w:t>Załącznik nr 3 do SWZ</w:t>
      </w:r>
    </w:p>
    <w:p>
      <w:pPr>
        <w:pStyle w:val="Header"/>
        <w:jc w:val="righ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Nr sprawy: 55/ZP/25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szCs w:val="22"/>
          <w:u w:val="single"/>
          <w:lang w:val="pl-PL"/>
        </w:rPr>
      </w:pPr>
      <w:r>
        <w:rPr>
          <w:rFonts w:cs="Arial" w:ascii="Arial" w:hAnsi="Arial"/>
          <w:b/>
          <w:i/>
          <w:color w:val="FF0000"/>
          <w:sz w:val="20"/>
          <w:szCs w:val="22"/>
          <w:u w:val="single"/>
          <w:lang w:val="pl-PL"/>
        </w:rPr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>Ofertę należy podpisać kwalifikowanym podpisem elektronicznym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 O R M U L A R Z   O F E R T O W 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Przystępując do udziału w postępowaniu o udzielenie zamówienia publicznego prowadzonego </w:t>
        <w:br/>
        <w:t>w trybie</w:t>
      </w:r>
      <w:r>
        <w:rPr>
          <w:rFonts w:cs="Arial" w:ascii="Arial" w:hAnsi="Arial"/>
          <w:sz w:val="22"/>
          <w:szCs w:val="22"/>
        </w:rPr>
        <w:t xml:space="preserve"> przetargu nieograniczonego na podstawie art. 132</w:t>
      </w:r>
      <w:r>
        <w:rPr>
          <w:rFonts w:cs="Arial" w:ascii="Arial" w:hAnsi="Arial"/>
          <w:sz w:val="22"/>
          <w:szCs w:val="22"/>
          <w:lang w:val="en-US"/>
        </w:rPr>
        <w:t xml:space="preserve"> usta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lang w:val="en-US"/>
        </w:rPr>
        <w:t xml:space="preserve"> z dnia </w:t>
      </w:r>
      <w:r>
        <w:rPr>
          <w:rFonts w:cs="Arial" w:ascii="Arial" w:hAnsi="Arial"/>
          <w:sz w:val="22"/>
          <w:szCs w:val="22"/>
        </w:rPr>
        <w:t>11 września 2019 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Prawo zamówień publicznych</w:t>
      </w:r>
      <w:r>
        <w:rPr>
          <w:rFonts w:cs="Arial" w:ascii="Arial" w:hAnsi="Arial"/>
          <w:sz w:val="22"/>
          <w:szCs w:val="22"/>
          <w:lang w:val="en-US"/>
        </w:rPr>
        <w:t xml:space="preserve"> na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"/>
        <w:spacing w:lineRule="auto" w:line="276"/>
        <w:ind w:left="425" w:hanging="0"/>
        <w:jc w:val="center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 xml:space="preserve">DOSTAWA ODZIEŻY ROBOCZEJ I SPECJALISTYCZNEJ </w:t>
      </w:r>
      <w:r>
        <w:rPr>
          <w:rFonts w:cs="Arial" w:ascii="Arial" w:hAnsi="Arial"/>
          <w:i/>
          <w:color w:val="0070C0"/>
          <w:sz w:val="22"/>
          <w:szCs w:val="22"/>
        </w:rPr>
        <w:t>- numer sprawy: 55/ZP/25</w:t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Ja/My niżej podpisani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Działając w imieniu i na rzecz Wykonawcy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ełna nazwa firmy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edziba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 pocztowy, miejscowość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ewództwo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, e-mail</w:t>
        <w:tab/>
        <w:tab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, NIP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ofertę na zadanie/a nr: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0" w:name="__Fieldmark__0_2260865248"/>
      <w:bookmarkStart w:id="1" w:name="__Fieldmark__0_2260865248"/>
      <w:bookmarkEnd w:id="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" w:name="__Fieldmark__1_2260865248"/>
      <w:bookmarkStart w:id="3" w:name="__Fieldmark__1_2260865248"/>
      <w:bookmarkEnd w:id="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3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4" w:name="__Fieldmark__2_2260865248"/>
      <w:bookmarkStart w:id="5" w:name="__Fieldmark__2_2260865248"/>
      <w:bookmarkEnd w:id="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4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6" w:name="__Fieldmark__3_2260865248"/>
      <w:bookmarkStart w:id="7" w:name="__Fieldmark__3_2260865248"/>
      <w:bookmarkEnd w:id="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5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8" w:name="__Fieldmark__4_2260865248"/>
      <w:bookmarkStart w:id="9" w:name="__Fieldmark__4_2260865248"/>
      <w:bookmarkEnd w:id="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6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0" w:name="__Fieldmark__5_2260865248"/>
      <w:bookmarkStart w:id="11" w:name="__Fieldmark__5_2260865248"/>
      <w:bookmarkEnd w:id="1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zaznaczyć numery zadań)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zapoznaliśmy się ze </w:t>
      </w:r>
      <w:r>
        <w:rPr>
          <w:rFonts w:cs="Arial" w:ascii="Arial" w:hAnsi="Arial"/>
          <w:i/>
          <w:sz w:val="22"/>
          <w:szCs w:val="22"/>
        </w:rPr>
        <w:t xml:space="preserve">Specyfikacją Warunków Zamówienia </w:t>
      </w:r>
      <w:r>
        <w:rPr>
          <w:rFonts w:cs="Arial" w:ascii="Arial" w:hAnsi="Arial"/>
          <w:sz w:val="22"/>
          <w:szCs w:val="22"/>
        </w:rPr>
        <w:t xml:space="preserve">i nie wnosimy </w:t>
        <w:br/>
        <w:t xml:space="preserve">do niej zastrzeżeń oraz przyjmujemy warunki w niej zawarte.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/emy wykonanie zamówienia zgodnie z wymogami </w:t>
      </w:r>
      <w:r>
        <w:rPr>
          <w:rFonts w:cs="Arial" w:ascii="Arial" w:hAnsi="Arial"/>
          <w:i/>
          <w:sz w:val="22"/>
          <w:szCs w:val="22"/>
        </w:rPr>
        <w:t xml:space="preserve">Specyfikacji Warunków Zamówienia </w:t>
        <w:br/>
      </w:r>
      <w:r>
        <w:rPr>
          <w:rFonts w:cs="Arial" w:ascii="Arial" w:hAnsi="Arial"/>
          <w:sz w:val="22"/>
          <w:szCs w:val="22"/>
        </w:rPr>
        <w:t xml:space="preserve">za cenę oraz na podanych niżej warunkach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7811"/>
      </w:tblGrid>
      <w:tr>
        <w:trPr>
          <w:trHeight w:val="699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1</w:t>
              <w:br/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 Odzież robocza i ochronna</w:t>
            </w:r>
          </w:p>
        </w:tc>
      </w:tr>
      <w:tr>
        <w:trPr>
          <w:trHeight w:val="100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NE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…………………….)</w:t>
            </w:r>
          </w:p>
        </w:tc>
      </w:tr>
      <w:tr>
        <w:trPr>
          <w:trHeight w:val="68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BRU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.…………………..)</w:t>
            </w:r>
          </w:p>
        </w:tc>
      </w:tr>
      <w:tr>
        <w:trPr>
          <w:trHeight w:val="51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zamówienie zrealizujemy w ciągu …….. dni od dnia przekazania specyfikacji rozmiarowej przez Zamawiająceg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(maksymalnie do 20 dni kalendarzowych)</w:t>
            </w:r>
          </w:p>
        </w:tc>
      </w:tr>
      <w:tr>
        <w:trPr>
          <w:trHeight w:val="346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reklamacja zostanie zrealizowana w ciągu …….. dni od dnia otrzymania „protokołu reklamacji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(maksymalnie do 14 dni kalendarzowych)</w:t>
            </w:r>
          </w:p>
        </w:tc>
      </w:tr>
      <w:tr>
        <w:trPr>
          <w:trHeight w:val="346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wykonamy poprawki krawieckie w ramach oferowanej ceny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2" w:name="__Fieldmark__6_2260865248"/>
            <w:bookmarkStart w:id="13" w:name="__Fieldmark__6_2260865248"/>
            <w:bookmarkEnd w:id="13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tak  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4" w:name="__Fieldmark__7_2260865248"/>
            <w:bookmarkStart w:id="15" w:name="__Fieldmark__7_2260865248"/>
            <w:bookmarkEnd w:id="15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nie  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*zaznaczyć tylko  jeden z powyższych)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7811"/>
      </w:tblGrid>
      <w:tr>
        <w:trPr>
          <w:trHeight w:val="699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2</w:t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Odzież personelu kucharskiego</w:t>
            </w:r>
          </w:p>
        </w:tc>
      </w:tr>
      <w:tr>
        <w:trPr>
          <w:trHeight w:val="100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NE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…………………….)</w:t>
            </w:r>
          </w:p>
        </w:tc>
      </w:tr>
      <w:tr>
        <w:trPr>
          <w:trHeight w:val="68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BRU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.…………………..)</w:t>
            </w:r>
          </w:p>
        </w:tc>
      </w:tr>
      <w:tr>
        <w:trPr>
          <w:trHeight w:val="51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zamówienie zrealizujemy w ciągu …….. dni od dnia przekazania specyfikacji rozmiarowej przez Zamawiająceg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(maksymalnie do 20 dni kalendarzowych)</w:t>
            </w:r>
          </w:p>
        </w:tc>
      </w:tr>
      <w:tr>
        <w:trPr>
          <w:trHeight w:val="346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reklamacja zostanie zrealizowana w ciągu …….. dni od dnia otrzymania „protokołu reklamacji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(maksymalnie do 14 dni kalendarzowych)</w:t>
            </w:r>
          </w:p>
        </w:tc>
      </w:tr>
      <w:tr>
        <w:trPr>
          <w:trHeight w:val="346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wykonamy poprawki krawieckie w ramach oferowanej ceny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6" w:name="__Fieldmark__8_2260865248"/>
            <w:bookmarkStart w:id="17" w:name="__Fieldmark__8_2260865248"/>
            <w:bookmarkEnd w:id="17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tak  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8" w:name="__Fieldmark__9_2260865248"/>
            <w:bookmarkStart w:id="19" w:name="__Fieldmark__9_2260865248"/>
            <w:bookmarkEnd w:id="19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nie  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*zaznaczyć tylko  jeden z powyższych)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7811"/>
      </w:tblGrid>
      <w:tr>
        <w:trPr>
          <w:trHeight w:val="699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3</w:t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  <w:color w:val="000000"/>
              </w:rPr>
              <w:t>Odzież ochronna i specjalistyczna</w:t>
            </w:r>
          </w:p>
        </w:tc>
      </w:tr>
      <w:tr>
        <w:trPr>
          <w:trHeight w:val="100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NE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…………………….)</w:t>
            </w:r>
          </w:p>
        </w:tc>
      </w:tr>
      <w:tr>
        <w:trPr>
          <w:trHeight w:val="68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BRU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.…………………..)</w:t>
            </w:r>
          </w:p>
        </w:tc>
      </w:tr>
      <w:tr>
        <w:trPr>
          <w:trHeight w:val="51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zamówienie zrealizujemy w ciągu …….. dni od dnia przekazania specyfikacji rozmiarowej przez Zamawiająceg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(maksymalnie do 20 dni kalendarzowych)</w:t>
            </w:r>
          </w:p>
        </w:tc>
      </w:tr>
      <w:tr>
        <w:trPr>
          <w:trHeight w:val="346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reklamacja zostanie zrealizowana w ciągu …….. dni od dnia otrzymania „protokołu reklamacji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(maksymalnie do 14 dni kalendarzowych)</w:t>
            </w:r>
          </w:p>
        </w:tc>
      </w:tr>
      <w:tr>
        <w:trPr>
          <w:trHeight w:val="346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wykonamy poprawki krawieckie w ramach oferowanej ceny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20" w:name="__Fieldmark__10_2260865248"/>
            <w:bookmarkStart w:id="21" w:name="__Fieldmark__10_2260865248"/>
            <w:bookmarkEnd w:id="21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tak  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22" w:name="__Fieldmark__11_2260865248"/>
            <w:bookmarkStart w:id="23" w:name="__Fieldmark__11_2260865248"/>
            <w:bookmarkEnd w:id="23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nie  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*zaznaczyć tylko  jeden z powyższych)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7811"/>
      </w:tblGrid>
      <w:tr>
        <w:trPr>
          <w:trHeight w:val="699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4</w:t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  <w:color w:val="000000"/>
              </w:rPr>
              <w:t>Odzież personelu medycznego</w:t>
            </w:r>
          </w:p>
        </w:tc>
      </w:tr>
      <w:tr>
        <w:trPr>
          <w:trHeight w:val="100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NE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…………………….)</w:t>
            </w:r>
          </w:p>
        </w:tc>
      </w:tr>
      <w:tr>
        <w:trPr>
          <w:trHeight w:val="68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BRU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.…………………..)</w:t>
            </w:r>
          </w:p>
        </w:tc>
      </w:tr>
      <w:tr>
        <w:trPr>
          <w:trHeight w:val="51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zamówienie zrealizujemy w ciągu …….. dni od dnia przekazania specyfikacji rozmiarowej przez Zamawiająceg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(maksymalnie do 20 dni kalendarzowych)</w:t>
            </w:r>
          </w:p>
        </w:tc>
      </w:tr>
      <w:tr>
        <w:trPr>
          <w:trHeight w:val="346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reklamacja zostanie zrealizowana w ciągu …….. dni od dnia otrzymania „protokołu reklamacji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(maksymalnie do 14 dni kalendarzowych)</w:t>
            </w:r>
          </w:p>
        </w:tc>
      </w:tr>
      <w:tr>
        <w:trPr>
          <w:trHeight w:val="346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wykonamy poprawki krawieckie w ramach oferowanej ceny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24" w:name="__Fieldmark__12_2260865248"/>
            <w:bookmarkStart w:id="25" w:name="__Fieldmark__12_2260865248"/>
            <w:bookmarkEnd w:id="25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tak  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26" w:name="__Fieldmark__13_2260865248"/>
            <w:bookmarkStart w:id="27" w:name="__Fieldmark__13_2260865248"/>
            <w:bookmarkEnd w:id="27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nie  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*zaznaczyć tylko  jeden z powyższych)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7811"/>
      </w:tblGrid>
      <w:tr>
        <w:trPr>
          <w:trHeight w:val="699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5</w:t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  <w:color w:val="000000"/>
              </w:rPr>
              <w:t>Odzież dla ratownika medycznego</w:t>
            </w:r>
          </w:p>
        </w:tc>
      </w:tr>
      <w:tr>
        <w:trPr>
          <w:trHeight w:val="100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NE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…………………….)</w:t>
            </w:r>
          </w:p>
        </w:tc>
      </w:tr>
      <w:tr>
        <w:trPr>
          <w:trHeight w:val="68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BRU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.…………………..)</w:t>
            </w:r>
          </w:p>
        </w:tc>
      </w:tr>
      <w:tr>
        <w:trPr>
          <w:trHeight w:val="51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zamówienie zrealizujemy w ciągu …….. dni od dnia przekazania specyfikacji rozmiarowej przez Zamawiająceg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(maksymalnie do 20 dni kalendarzowych)</w:t>
            </w:r>
          </w:p>
        </w:tc>
      </w:tr>
      <w:tr>
        <w:trPr>
          <w:trHeight w:val="346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reklamacja zostanie zrealizowana w ciągu …….. dni od dnia otrzymania „protokołu reklamacji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(maksymalnie do 14 dni kalendarzowych)</w:t>
            </w:r>
          </w:p>
        </w:tc>
      </w:tr>
      <w:tr>
        <w:trPr>
          <w:trHeight w:val="346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wykonamy poprawki krawieckie w ramach oferowanej ceny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28" w:name="__Fieldmark__14_2260865248"/>
            <w:bookmarkStart w:id="29" w:name="__Fieldmark__14_2260865248"/>
            <w:bookmarkEnd w:id="29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tak  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30" w:name="__Fieldmark__15_2260865248"/>
            <w:bookmarkStart w:id="31" w:name="__Fieldmark__15_2260865248"/>
            <w:bookmarkEnd w:id="31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nie  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*zaznaczyć tylko  jeden z powyższych)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7811"/>
      </w:tblGrid>
      <w:tr>
        <w:trPr>
          <w:trHeight w:val="699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6</w:t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  <w:color w:val="000000"/>
              </w:rPr>
              <w:t>Odzież dla personelu medycznego WCKMed</w:t>
            </w:r>
          </w:p>
        </w:tc>
      </w:tr>
      <w:tr>
        <w:trPr>
          <w:trHeight w:val="100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NE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…………………….)</w:t>
            </w:r>
          </w:p>
        </w:tc>
      </w:tr>
      <w:tr>
        <w:trPr>
          <w:trHeight w:val="68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BRU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.…………………..)</w:t>
            </w:r>
          </w:p>
        </w:tc>
      </w:tr>
      <w:tr>
        <w:trPr>
          <w:trHeight w:val="51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zamówienie zrealizujemy w ciągu …….. dni od dnia przekazania specyfikacji rozmiarowej przez Zamawiająceg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(maksymalnie do 20 dni kalendarzowych)</w:t>
            </w:r>
          </w:p>
        </w:tc>
      </w:tr>
      <w:tr>
        <w:trPr>
          <w:trHeight w:val="346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reklamacja zostanie zrealizowana w ciągu …….. dni od dnia otrzymania „protokołu reklamacji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(maksymalnie do 14 dni kalendarzowych)</w:t>
            </w:r>
          </w:p>
        </w:tc>
      </w:tr>
      <w:tr>
        <w:trPr>
          <w:trHeight w:val="346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wykonamy poprawki krawieckie w ramach oferowanej ceny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32" w:name="__Fieldmark__16_2260865248"/>
            <w:bookmarkStart w:id="33" w:name="__Fieldmark__16_2260865248"/>
            <w:bookmarkEnd w:id="33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tak  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34" w:name="__Fieldmark__17_2260865248"/>
            <w:bookmarkStart w:id="35" w:name="__Fieldmark__17_2260865248"/>
            <w:bookmarkEnd w:id="35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nie  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*zaznaczyć tylko  jeden z powyższych)</w:t>
            </w:r>
          </w:p>
        </w:tc>
      </w:tr>
    </w:tbl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uważamy się za związanych niniejszą ofertą od dnia upływu terminu składania ofert do </w:t>
      </w:r>
      <w:r>
        <w:rPr>
          <w:rStyle w:val="Chatcontentmessage"/>
          <w:rFonts w:cs="Arial" w:ascii="Arial" w:hAnsi="Arial"/>
          <w:sz w:val="22"/>
          <w:szCs w:val="22"/>
        </w:rPr>
        <w:t>terminu wskazanego w dokumentach zamówienia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oferowana cena brutto zawiera wszystkie koszty związane z wykonaniem zamówienia. Podana cena będzie obowiązywać w okresie ważności umowy i nie ulegnie zmianie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my, że zapoznaliśmy się ze Specyfikacją Warunków Zamówienia (SWZ) oraz wyjaśnieniami i zmianami SWZ przekazanymi przez Zamawiającego i uznajemy się za związanych określonymi w nich postanowieniami i zasadami postępowania. Zdobyliśmy konieczne informacje potrzebne do sporządzenia oferty i właściwego wykonania zamówienia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3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akceptujemy dołączone do SWZ projektowane postanowienia umowy i zobowiązujemy się w przypadku wyboru naszej oferty do zawarcia umowy na warunkach w nich określonych, a także w miejscu i terminie wyznaczonym przez Zamawiającego.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emy warunki płatności określone w projekcie umowy stanowiącym załącznik do SWZ, </w:t>
        <w:br/>
        <w:t>tj. termin płatności – tj. 30 dni od daty otrzymania przez Zamawiającego poprawnie wystawionej faktury VA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iż ustanowiony został pełnomocnik (dotyczy podmiotów, o których mowa </w:t>
        <w:br/>
        <w:t>w art. 58 ustawy PZP)</w:t>
      </w:r>
    </w:p>
    <w:tbl>
      <w:tblPr>
        <w:tblW w:w="98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3"/>
      </w:tblGrid>
      <w:tr>
        <w:trPr>
          <w:trHeight w:val="665" w:hRule="atLeast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podać imię i nazwisko oraz adres poczty elektronicznej do korespondencji)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/osobami uprawnionymi do kontaktów z Zamawiającym odpowiedzialnymi oraz </w:t>
        <w:br/>
        <w:t xml:space="preserve">za prawidłową realizację umowy jest/ są (podać imię i nazwisko, numer telefonu i / lub adres mailowy): </w:t>
      </w:r>
    </w:p>
    <w:tbl>
      <w:tblPr>
        <w:tblW w:w="974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wykonam samodzielnie/ z udziałem podwykonawców:</w:t>
      </w:r>
    </w:p>
    <w:tbl>
      <w:tblPr>
        <w:tblW w:w="96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(nazwa i adres podwykonawcy)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wykonawcy zostaną powierzone poniższe części zamówienia: 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/my, że oferta nie zawiera/zawiera* informacji(e) stanowiących(e) tajemnicę przedsiębiorstwa w rozumieniu art. 11 ust. 2 ustawy o zwalczaniu nieuczciwej konkurencji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before="0" w:after="120"/>
        <w:ind w:left="284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*niewłaściwe usunąć </w:t>
      </w:r>
    </w:p>
    <w:p>
      <w:pPr>
        <w:pStyle w:val="Normal"/>
        <w:widowControl w:val="false"/>
        <w:autoSpaceDE w:val="false"/>
        <w:spacing w:before="0" w:after="120"/>
        <w:ind w:left="-142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Oświadczam/-y, iż jestem/-śmy: 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ikro przedsiębiorstwem*,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ałym przedsiębiorstwem*,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średnim  przedsiębiorstwem*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właściwe zaznaczyć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. Oświadczam/y, że stosownie do art. 225 ustawy PZP, wybór naszej ofert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i/>
          <w:sz w:val="22"/>
          <w:szCs w:val="22"/>
        </w:rPr>
        <w:t xml:space="preserve">o podatku od towarów </w:t>
        <w:br/>
        <w:t>i usług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ędzie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b/>
          <w:bCs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sz w:val="22"/>
          <w:szCs w:val="22"/>
        </w:rPr>
        <w:t xml:space="preserve"> jednocześnie wskazujemy:</w:t>
      </w:r>
    </w:p>
    <w:tbl>
      <w:tblPr>
        <w:tblW w:w="960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630"/>
        <w:gridCol w:w="4430"/>
      </w:tblGrid>
      <w:tr>
        <w:trPr>
          <w:trHeight w:val="30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 xml:space="preserve">Nazwa (rodzaj) usługi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Wartość bez podatku VAT</w:t>
            </w:r>
          </w:p>
        </w:tc>
      </w:tr>
      <w:tr>
        <w:trPr>
          <w:trHeight w:val="39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eastAsia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wskazania jednej z opcji Zamawiający przyjmie, że oferta nie będzie prowadzić do powstania u Zamawiającego obowiązku podatkowego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właściwe skreślić</w:t>
      </w:r>
    </w:p>
    <w:p>
      <w:pPr>
        <w:pStyle w:val="Normal"/>
        <w:spacing w:lineRule="auto" w:line="276"/>
        <w:ind w:left="-142" w:hanging="0"/>
        <w:jc w:val="both"/>
        <w:rPr/>
      </w:pPr>
      <w:r>
        <w:rPr>
          <w:rFonts w:cs="Arial" w:ascii="Arial" w:hAnsi="Arial"/>
          <w:sz w:val="22"/>
          <w:szCs w:val="22"/>
        </w:rPr>
        <w:t>18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spacing w:lineRule="auto" w:line="276"/>
        <w:ind w:left="-284" w:firstLine="14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pozyskałem w celu    </w:t>
      </w:r>
    </w:p>
    <w:p>
      <w:pPr>
        <w:pStyle w:val="Normal"/>
        <w:spacing w:lineRule="auto" w:line="276"/>
        <w:ind w:left="-284" w:firstLine="14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biegania się o udzielenie zamówienia publicznego w niniejszym postępowaniu.*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W przypadku gdy wykonawca </w:t>
      </w:r>
      <w:r>
        <w:rPr>
          <w:rFonts w:cs="Arial" w:ascii="Arial" w:hAnsi="Arial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niepotrzebne skreślić</w:t>
      </w:r>
    </w:p>
    <w:p>
      <w:pPr>
        <w:pStyle w:val="Normal"/>
        <w:spacing w:lineRule="auto" w:line="276"/>
        <w:ind w:left="360" w:hanging="50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9. Wszelką korespondencję w sprawie niniejszego postępowania należy kierować za pośrednictwem formularza „Wyślij wiadomość” dostępnego na dole strony internetowej postępowania zamieszczonego na platformie </w:t>
      </w:r>
      <w:hyperlink r:id="rId2">
        <w:r>
          <w:rPr>
            <w:rStyle w:val="InternetLink"/>
            <w:rFonts w:cs="Arial" w:ascii="Arial" w:hAnsi="Arial"/>
          </w:rPr>
          <w:t>https://portal.smartpzp.pl/31wog</w:t>
        </w:r>
      </w:hyperlink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20. </w:t>
      </w:r>
      <w:r>
        <w:rPr/>
        <w:t>Do oferty załączamy następujące dokumenty:</w:t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56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Yu Gothic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3."/>
      <w:lvlJc w:val="left"/>
      <w:pPr>
        <w:tabs>
          <w:tab w:val="num" w:pos="2204"/>
        </w:tabs>
        <w:ind w:left="2204" w:hanging="360"/>
      </w:pPr>
      <w:rPr>
        <w:sz w:val="22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Arial" w:hAnsi="Arial" w:cs="Arial"/>
      <w:b w:val="false"/>
      <w:sz w:val="22"/>
      <w:szCs w:val="24"/>
    </w:rPr>
  </w:style>
  <w:style w:type="character" w:styleId="WW8Num12z0">
    <w:name w:val="WW8Num12z0"/>
    <w:qFormat/>
    <w:rPr>
      <w:rFonts w:ascii="Arial" w:hAnsi="Arial" w:eastAsia="Times New Roman" w:cs="Arial"/>
      <w:b w:val="false"/>
      <w:sz w:val="22"/>
      <w:szCs w:val="22"/>
    </w:rPr>
  </w:style>
  <w:style w:type="character" w:styleId="WW8Num12z1">
    <w:name w:val="WW8Num12z1"/>
    <w:qFormat/>
    <w:rPr>
      <w:rFonts w:ascii="Arial" w:hAnsi="Arial" w:cs="Arial"/>
      <w:b/>
      <w:sz w:val="22"/>
      <w:szCs w:val="22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  <w:b w:val="false"/>
      <w:sz w:val="22"/>
      <w:szCs w:val="24"/>
    </w:rPr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Arial" w:hAnsi="Arial" w:cs="Arial"/>
      <w:b w:val="false"/>
      <w:i w:val="false"/>
      <w:sz w:val="22"/>
      <w:szCs w:val="24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Arial" w:hAnsi="Arial" w:cs="Arial"/>
      <w:b w:val="false"/>
      <w:sz w:val="22"/>
      <w:szCs w:val="24"/>
    </w:rPr>
  </w:style>
  <w:style w:type="character" w:styleId="WW8Num25z0">
    <w:name w:val="WW8Num25z0"/>
    <w:qFormat/>
    <w:rPr>
      <w:b/>
      <w:color w:val="000000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hatcontentmessage">
    <w:name w:val="chat-content-message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Yu Gothic" w:hAnsi="Univers-PL;Yu Gothic" w:cs="Univers-PL;Yu Gothic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rtal.smartpzp.pl/31wog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20:00Z</dcterms:created>
  <dc:creator>Kasia</dc:creator>
  <dc:description/>
  <cp:keywords/>
  <dc:language>en-US</dc:language>
  <cp:lastModifiedBy>Łebkowska Dorota</cp:lastModifiedBy>
  <cp:lastPrinted>2022-06-02T09:51:00Z</cp:lastPrinted>
  <dcterms:modified xsi:type="dcterms:W3CDTF">2025-03-26T12:09:00Z</dcterms:modified>
  <cp:revision>68</cp:revision>
  <dc:subject/>
  <dc:title>13 WOJSKOWY ODDZIAŁ GOSPODAR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96f689b1-3c97-48cc-8ec4-e95abced9ab0</vt:lpwstr>
  </property>
</Properties>
</file>