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ind w:left="360" w:right="292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</w:rPr>
        <w:t xml:space="preserve">WYKAZ DRÓG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right="292" w:hanging="0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Zadanie Nr 3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  <w:t xml:space="preserve">Miasto Stryków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tbl>
      <w:tblPr>
        <w:tblW w:w="92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9"/>
        <w:gridCol w:w="803"/>
        <w:gridCol w:w="1047"/>
        <w:gridCol w:w="4674"/>
        <w:gridCol w:w="1059"/>
      </w:tblGrid>
      <w:tr>
        <w:trPr>
          <w:trHeight w:val="24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Klas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rzebieg drogi</w:t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ow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4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yków (ul. Sowińskiego) – Swędów – Cyprianów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0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yków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(ul. Kolejowa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– Koźle – Pludwiny – gr. powiatu (Jasionn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0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yków (ul. Targowa) – Sierżnia – gr. powiatu (Brzeziny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62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yków (ul. Wczasowa) – Cesarka – Bartolin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3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yków (ul. Sienkiewicza)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3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yków (ul. Mickiewicza – ul. Grunwaldzka – ul. Kolejow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  <w:t>Gmina Stryk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tbl>
      <w:tblPr>
        <w:tblW w:w="94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81"/>
        <w:gridCol w:w="848"/>
        <w:gridCol w:w="1122"/>
        <w:gridCol w:w="4745"/>
        <w:gridCol w:w="1081"/>
      </w:tblGrid>
      <w:tr>
        <w:trPr>
          <w:trHeight w:val="24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Klasa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rzebieg drogi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ow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4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 / 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yków – Swędów (ul. Strykowska – Główna – Leśna) – Cyprianów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8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góźno – Feliksów – Gozdów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1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źle – Gozdów – Mąkolice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9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łowno – Domaradzyn – Pludwin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0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ratoszewice (ul. Kolejowa) – Domaradzyn – Popów – Karnków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7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yków – Nowostawy – Kalinów – Wyskok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2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ratoszewice – Wola Błędowa (ul. Wolska) – Koźle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0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yków – Koźle – Pludwiny – Mąkolice – gr. powiatu (Jasionn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2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ymianka – Krucice – Koźle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50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sułków – gr. powiatu (Nowostawy Dolne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3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sułków – gr. powiatu (Kołaci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0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yków – Sierżnia – gr. powiatu (Brzeziny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62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yków – Cesarka – Bartolin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5129 E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obra – Dobieszków – Imielnik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9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bra (ul. Witanówek) – Kiełmina – Klęk (ul. Starowiejsk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30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obra (ul. Wodna) – Swędów (ul. Południowa)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9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linnik – Ukraina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1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zawin – Swędów (ul. Nad Tor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50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r. powiatu (Nowosolna) – Skoszewy – Niesułków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2 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oga przez wieś Bratoszewice (ul. Szkolna)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  <w:t>Gmina Głow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tbl>
      <w:tblPr>
        <w:tblW w:w="92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67"/>
        <w:gridCol w:w="803"/>
        <w:gridCol w:w="1038"/>
        <w:gridCol w:w="4665"/>
        <w:gridCol w:w="1067"/>
      </w:tblGrid>
      <w:tr>
        <w:trPr>
          <w:trHeight w:val="24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Klas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rzebieg drogi</w:t>
            </w:r>
          </w:p>
        </w:tc>
        <w:tc>
          <w:tcPr>
            <w:tcW w:w="1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ow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8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góźno – Feliksów – Gozd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1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źle – Gozdów – Mąkolice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4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la Lubiankowska – Albinów – gr. powiatu (Domaniewice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5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ola Mąkolska – Pop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5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pów – gr. powiatu (Jasionn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6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pów – Mięsośnia – gr. powiatu (Waliszew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7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ęsośnia – Dąbrowa – gr. powiatu (Bogumin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8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owno – Popów – Nowy Antoniew – gr. powiatu (Waliszew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9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łowno – Domaradzyn – Pludwiny 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0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ratoszewice – Domaradzyn – Pop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1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ntoniew – Skubiki – gr. powiatu (Waliszew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1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owno – Helenów – gr. powiatu (Biela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3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atyki – Antonie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4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łowno – Wola Zbrożkowa – gr. powiatu (Strzebieszew)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5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łowno – Ostrołęka – Albin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6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owno – Wola Lubiankowska – gr. powiatu (Łyszkowice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10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yków – Koźle – Pludwiny – Mąkolice – gr. powiatu (Jasionn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14:00Z</dcterms:created>
  <dc:creator>d.ruda</dc:creator>
  <dc:description/>
  <cp:keywords/>
  <dc:language>en-US</dc:language>
  <cp:lastModifiedBy>Emilia Nawrocka</cp:lastModifiedBy>
  <cp:lastPrinted>2023-01-12T10:31:00Z</cp:lastPrinted>
  <dcterms:modified xsi:type="dcterms:W3CDTF">2023-01-12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