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umowy Nr ..../WR/2025 z dnia ..........2025 r.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oraz wartość poszczególnych elementów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Przedmiot umowy: </w:t>
      </w:r>
      <w:r>
        <w:rPr>
          <w:b/>
          <w:sz w:val="24"/>
          <w:szCs w:val="24"/>
        </w:rPr>
        <w:t>„Przebudowa drogi gminnej Nr 120352E w miejscowości Dzierżązna od ul. Polnej i drogi gminnej Nr 120363E w miejscowości Leonów do drogi wojewódzkiej</w:t>
        <w:br/>
        <w:t>Nr 702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302"/>
        <w:gridCol w:w="2273"/>
      </w:tblGrid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Wyszczególnienie rodzaju i elementu robót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Wartość netto w zł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rzebudowa drogi gminnej Nr 120352E w miejscowości Dzierżązna od ul. Polnej do drogi gminnej Nr 120363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Tymczasowa organizacja ruchu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dtworzenie trasy i punktów wysokościowych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10" w:hanging="21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Wycinka drzew i krzewów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ezpieczenie podziemnych linii elektroenergetycznych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owa kanału technologicznego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zbiórki elementów dróg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oryto wraz z profilowaniem i zagęszczaniem podłoż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tabilizacja gruntu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budowa z kruszywa łamanego stabilizowanego mechaniczni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6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zyszczenie i skropienie warstw konstrukcyjnych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wierzchnia z betonu asfaltowego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bocz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Inwentaryzacja geodezyjn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I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pl-PL"/>
              </w:rPr>
              <w:t>Przebudowa drogi gminnej Nr 120363E w miejscowości Leonów od drogi gminnej Nr 120352 do drogi wojewódzkiej Nr 70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Tymczasowa organizacja ruchu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dtworzenie trasy i punktów wysokościowych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10" w:hanging="21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Wycinka drzew i krzewów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owa kanału technologicznego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zbiórki elementów dróg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Ścinanie poboczy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oryto wraz z profilowaniem i zagęszczaniem podłoż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tabilizacja gruntu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budowa z kruszywa łamanego stabilizowanego mechaniczni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6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zyszczenie i skropienie warstw konstrukcyjnych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wierzchnia z betonu asfaltowego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bocz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Inwentaryzacja geodezyjn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3z0">
    <w:name w:val="WW8Num33z0"/>
    <w:qFormat/>
    <w:rPr>
      <w:b/>
      <w:strike w:val="false"/>
      <w:dstrike w:val="false"/>
    </w:rPr>
  </w:style>
  <w:style w:type="character" w:styleId="WW8Num35z0">
    <w:name w:val="WW8Num35z0"/>
    <w:qFormat/>
    <w:rPr>
      <w:rFonts w:ascii="Calibri Light" w:hAnsi="Calibri Light" w:cs="Calibri Light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rFonts w:ascii="Calibri Light" w:hAnsi="Calibri Light" w:cs="Calibri Light"/>
    </w:rPr>
  </w:style>
  <w:style w:type="character" w:styleId="WW8Num49z1">
    <w:name w:val="WW8Num49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TekstpodstawowyZnak">
    <w:name w:val="Tekst podstawow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pacing w:lineRule="auto" w:line="252"/>
    </w:pPr>
    <w:rPr>
      <w:sz w:val="2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7:24:00Z</dcterms:created>
  <dc:creator>elewinska</dc:creator>
  <dc:description/>
  <cp:keywords/>
  <dc:language>en-US</dc:language>
  <cp:lastModifiedBy>Ewa Lewińska</cp:lastModifiedBy>
  <cp:lastPrinted>2025-01-08T08:33:00Z</cp:lastPrinted>
  <dcterms:modified xsi:type="dcterms:W3CDTF">2025-01-08T07:50:00Z</dcterms:modified>
  <cp:revision>5</cp:revision>
  <dc:subject/>
  <dc:title>ZAŁĄCZNIK NR 1</dc:title>
</cp:coreProperties>
</file>