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9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-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Naprawa bieżąca zabezpieczenia drugiego stopnia- łańcucha kotwicznego na ORP Wodni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opisem przedmiotu zamówienia zawartym w załączniku nr 1 do zaprosz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09.06.2025r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. DOKUMENTY, KTÓRE NALEŻY PRZEDSTAWIĆ WRAZ Z OFERTĄ: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9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2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– WTT z załacznikami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96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3-06-13T10:37:00Z</cp:lastPrinted>
  <dcterms:modified xsi:type="dcterms:W3CDTF">2025-05-06T09:14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docIndexRef">
    <vt:lpwstr>67d9adc8-dab7-492a-806b-2bed4f8599ac</vt:lpwstr>
  </property>
</Properties>
</file>