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SPECYFIKACJA TECHNICZNA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KONANIA I ODBIORU ROBÓT BUDOWL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 roboty związane z wymianą drewnianej stolarki okiennej i balkonowej na stolarkę z PCV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raz z parapetami i nawiewnikami  zamieszkałych lokalach oraz na częściach wspól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budynkach zarządzanych przez Zarząd Budynków i Lokali Komunalnych w Szczecin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i adres Zamawiającego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rząd Budynków i Lokali Komunalnych, Jednostka Budżetowa,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70-546 Szczecin ul. Mariacka 25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 91 48-86-352, 91 48-86-333, 91 48-86-30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ax 91 48 93-831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 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zedmiotem zamówienia jest  dostawa i wymiana zużytej technicznie wraz z parapetami stolarki  budowlanej (okna i drzwi balkonowe drewniane) na stolarkę z PCV wraz z parapetami i nawiewnikami w lokalach mieszkalnych, a także na częściach wspólnych w budynkach  zarządzanych przez Zarząd Budynków i Lokali Komunalnych w Szczecini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pecyfikacja Techniczna jest stosowana jako dokument przetargowy i kontraktowy a jej przedmiotem są wymagania dotyczące wykonania i odbioru robot. Roboty, których dotyczy Specyfikacja, obejmują wszystkie czynności umożliwiające i mające na celu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konanie okna lub drzwi balkonowych z profili PCV poza miejscem montażu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ostawę produktu na miejsce montażu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mianę stolarki budowlanej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montaż nawiewników ciśnieniowych z możliwością ręcznego przymknięcia w każdym oknie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mianę parapetów zewnętrznych i wewnętrznych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bróbka ościeży wraz z pomalowaniem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wóz materiału z rozbiórki i gruzu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  ZAKRES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konanie przez Wykonawcę pomiarów stolarki budowlanej na adresie, który to będzie         podstawą do jej wymiany, po uprzednim uzgodnieniu terminu z najemcą wraz z jego montaż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ostarczenie okien i drzwi balkonowych jako gotowego produktu na miejsce montaż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emontaż stolarki budowlanej w sposób właściwy nie powodujący nadmiernego zniszczenia wykładzin ściennych i innych materiałów. Właściwe zabezpieczenie miejsca wymiany stolarki budowlanej wewnątrz jak i na zewnątrz lokal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sadzenie okien i drzwi balkonowych przy zastosowaniu śrub (kotew) montażowych i pianki niskoprężnej. Uzupełnienie pasów tynków na ościeżach i pod parapetami, oraz na elewacji wraz z pomalowaniem farbą emulsyjną w kolorze białym, regulacja stolarki. Zachowanie istniejącego podziału powierzchni okna, w uzasadnionych przypadkach i za zgodą Zamawiającego podział okna może zostać zmieni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Montaż nawiewników ciśnieniowych z możliwością ręcznego przymknięcia, gwarantujący wymianę powietrza w pomieszczeniu zgodnie z PN (</w:t>
      </w:r>
      <w:r>
        <w:rPr>
          <w:rFonts w:cs="Calibri" w:ascii="Calibri" w:hAnsi="Calibri"/>
          <w:b/>
          <w:color w:val="000000"/>
          <w:sz w:val="22"/>
          <w:szCs w:val="22"/>
        </w:rPr>
        <w:t>za wyjątkiem stolarki o powierzchni do 1m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color w:val="000000"/>
          <w:sz w:val="22"/>
          <w:szCs w:val="22"/>
        </w:rPr>
        <w:t>-tylko rozszczelnione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ntaż okien uchylnie-rozwieranych </w:t>
      </w:r>
      <w:r>
        <w:rPr>
          <w:rFonts w:cs="Calibri" w:ascii="Calibri" w:hAnsi="Calibri"/>
          <w:b/>
          <w:color w:val="000000"/>
          <w:sz w:val="22"/>
          <w:szCs w:val="22"/>
        </w:rPr>
        <w:t>(przynajmniej jedno skrzyło uchylne w oknach, jedno- dwu- i trójdzielnych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nę parapetów wewnętrznych (postforming) koloru białego i zewnętrznego z blachy stalowej ocynkowanej grubości 0,5mm. Przy budynkach z wykonanym dociepleniem wymienić parapety w formie istniejącej. Parapet zewnętrzny i wewnętrzny umocować do podłoża i uszczelnić sylikonem, na zewnątrz zachować odpowiednie spad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demontowaną stolarkę budowlaną i gruz usunąć z miejsca montażu na wysypisko a dowód z likwidacji przekazać osobie wyznaczonej przez Zamawiającego do koordynowania (rozliczenia)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przątnięcie i uporządkowanie pomieszczeń i terenu po zakończeniu robót w obrębie prowadzonych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Uzyskanie na piśmie od najemcy potwierdzenia wykonania prac zgodnie ze sztuką budowlaną i z zakres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szelkie koszty organizacji placu budowy i ewentualne straty poniesione przez osoby trzecie z winy wykonawcy ponosi on sa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kna są różnorodne: jedno, dwu i trójdzielne rozwierane i uchylne-rozwierane, drzwi balkonowe, w podziale na powierzchnię do 1m², pow. 1m², pow. 2m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amawiający dostarcza wykonawcy: zestawienie stolarki, rysunki na poszczególne okna i drzwi balkon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Typ i rodzaj okien Wykonawca wykona według dostarczonego przez Zamawiającego wykazu oraz własnych pomiarów z uwzględnieniem przepisów dotyczących oświetlenia i nasłonecznienia zawartych w rozporządzeniu ministra Infrastruktury z dnia 12.04.2002 r. w sprawie warunków technicznych jakim powinny odpowiadać budynki i ich usytuowanie (Dz.U. nr 75 z 2002 r. poz. 690 §57 ust. 1 i 2)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WAGA!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EMCA NIE JEST UPOWAŻNIONY DO ZMIANY ZAKRESU ROBÓT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1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    DOKUMENTY SŁUŻĄCE DO WYCENY KOSZTÓW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1.   Przedmiar robót wymiany okna do 1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2.   Przedmiar robót wymiany okna powyżej 1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3.   Przedmiar robót wymiany okna powyżej 2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4.   Przedmiar robót wymiany drzwi balkonowych pow. 2m 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eastAsia="Calibri" w:cs="Calibri" w:ascii="Calibri" w:hAnsi="Calibri"/>
          <w:color w:val="000000"/>
          <w:sz w:val="22"/>
          <w:szCs w:val="22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.   Przedmiar robót wymiany okien obejmujący poszczególne  adresy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eastAsia="Calibri" w:cs="Calibri" w:ascii="Calibri" w:hAnsi="Calibri"/>
          <w:color w:val="000000"/>
          <w:sz w:val="22"/>
          <w:szCs w:val="22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>.   Szkice okien wraz z lokalizacją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  PRZEKAZANIE PLACU BUD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zekazanie placu budowy nie dotyczy. Jedynym warunkiem wejścia na plac budowy jest uzgodnienie terminu pomiaru stolarki oraz terminu montażu stolarki budowlanej Najemcy z Wykonawcą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amawiający na prośbę Wykonawcy wystawi zaświadczenie o świadczeniu usług budowlanych w imieniu i na rzec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 MATERIAŁ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Wymiana stolarki budowlanej w istniejących otworach i z istniejącym podziałem szyb (chyba, że w porozumieniu z Zamawiającym istnieje uzasadniona konieczność jej zmiany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Kształtowniki powinny być wykonane z wysokoudarowego PCV (</w:t>
      </w:r>
      <w:r>
        <w:rPr>
          <w:rFonts w:cs="Calibri" w:ascii="Calibri" w:hAnsi="Calibri"/>
          <w:b/>
          <w:color w:val="000000"/>
          <w:sz w:val="22"/>
          <w:szCs w:val="22"/>
        </w:rPr>
        <w:t>co najmniej</w:t>
      </w:r>
      <w:r>
        <w:rPr>
          <w:rFonts w:cs="Calibri" w:ascii="Calibri" w:hAnsi="Calibri"/>
          <w:color w:val="000000"/>
          <w:sz w:val="22"/>
          <w:szCs w:val="22"/>
        </w:rPr>
        <w:t xml:space="preserve"> pięciokomorowe), w kolorze białym potwierdzone deklaracją zgodności producenta lub innym dokumentem. Całość okna o współczynniku przenikania ciepła nie większy niż Uw=0,9W/m²K. Izolacyjność akustyczna całego okna nie mniejsza niż 30 dB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yby zespolone o współczynniku przenikania ciepła nie większym niż Ug= 0,5-0,6W/m²K starannie osadzone w ramie z PCV, które uniemożliwią stratę ciepła przez okno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Uszczelki przylgowe z EPDM na całym obwodzie okien, mocowane do wrębów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kucia w oknach stosować kompletne, przystosowane do ciężaru własnego skrzydła i obciążeń eksploatacyjnych, skrzydła uchylne winny być wyposażone w ograniczniki, rozwieralność z możliwością zwykłego uchyłu, klamki w kolorze białym z materiału PCV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awiewniki ciśnieniowe powinny odpowiadać wymaganiom normy PN-83/B-03430 (wentylacja pomieszczenia-zapewniająca wymianę powietrza w pomieszczeniu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arapety wewnętrzne wykonane w tzw. technologii postforming (płyta wiórowa klasy I TYP E-1 w kolorze białym z atestem PZH). Parapet zewnętrzny z blachy ocynkowanej grubości 0,5 mm, chyba że trzeba zastosować inne dobrane do istniejących w budynkach ocieplonych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twory w ościeżach umożliwiające odprowadzenie na zewnątrz wod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ferent nie może zamontować stolarki okiennej oraz drzwi balkonowych o parametrach większych od wskazanych w STWiORB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Materiały z rozbiórki będą usuwane z miejsca montażu niezwłocznie i wywożone transportem wykonawcy poza plac budowy.</w:t>
      </w:r>
    </w:p>
    <w:p>
      <w:pPr>
        <w:pStyle w:val="Normal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   SPRZĘT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boty można wykonać przy pomocy sprzętu do tego celu, sprawnego, bezpiecznego i odpowiadający przepisom BHP. Zapewnienie sprzętu leży po stronie Wykonawcy. Rodzaj i typ sprzętu ma być dobrany do rodzaju wykonywanych robót, nie stwarzający uszkodzeń mienia komunalnego i najemcy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.  TRANSPORT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tolarka budowlana powinna być przewożona środkami transportu przeznaczonymi do tego celu. Za sprawne środki transportu i zabezpieczenie materiał odpowiada Wykonawca. Przewożenie stolarki budowlanej na miejsce montażu środkiem transportu wyposażonym w odpowiednio przystosowanych stojakach, zabezpieczonych pasa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  KONTROLA JAKOŚCI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prawdzenie stolarki budowlanej zostanie dokonane na podstawie zaświadczenia, deklaracji zgodności producenta  jakości materiałów lub atestów, aprobat i certyfikatów ITB na przedmiot zamówienia wraz z okuciami i parapetam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akres kontroli obejmować będzi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godność z przedmiarem robót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akość użytego materiału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akość i trwałość wykonanych robót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posób i jakość osadzenia stolarki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otwierdzenie zamontowania nawiewnika ciśnieniowego (nawiewników ciśnieniowych)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akość wykonania obróbki i robót malarskich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przątanie miejsca montaż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ntrolę jakości robót dokona osoba wyznaczona przez Zamawiającego z Działu Technicznego mieszczącego się na ul. Jagiellońskiej 34 c w Szczecinie.  Wykonawca jest zobowiązany na każde żądanie Zamawiającego przedstawić dokumenty świadczące, że wbudowane materiały są dopuszczone do stosowania w budownictwie zgodnie z art. 10 ustawy Prawo Budowl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X.  ODBIÓR ROBÓT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trony postanawiają, że odbiory częściowe robót będą się odbywały każdorazowo po  zakończeniu robót w danym lokalu mieszkalnym / na klatce schodowej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Gotowość do odbioru robót w poszczególnych lokalach mieszkalnych / klatkach schodowych Wykonawca sukcesywnie będzie zgłaszał na piśmie po ich zakończeniu upoważnionemu przedstawicielowi Zamawiającego, celem spisania protokołu odbioru częściow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waga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zgłasza Zamawiającemu zakończenie robót na poszczególnych adresach sukcesywni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X.  ROZLICZENIE ROBÓT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 poszczególnych zestawieniach ma podany przedmiar robót, adres i lokalizację okien i drzwi balkonowych, w podziale na sztuki i m² 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na do 1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– 10 szt./6,03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* 1,01 = 6,09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133567894"/>
      <w:bookmarkEnd w:id="0"/>
      <w:r>
        <w:rPr>
          <w:rFonts w:cs="Calibri" w:ascii="Calibri" w:hAnsi="Calibri"/>
          <w:color w:val="000000"/>
          <w:sz w:val="22"/>
          <w:szCs w:val="22"/>
        </w:rPr>
        <w:t>okna pow. 1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– 66 szt./114,73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* 1,01 = 115,88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na pow. 2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– 37 szt./93,9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* 1,01 = 94,84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rzwi balkonowe pow. 2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–  4 szt./ 11,42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* 1,01 = 11,53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" w:name="_Hlk133567894"/>
      <w:bookmarkStart w:id="2" w:name="_Hlk133567894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OGÓŁEM: </w:t>
      </w:r>
      <w:r>
        <w:rPr>
          <w:rFonts w:cs="Calibri" w:ascii="Calibri" w:hAnsi="Calibri"/>
          <w:b/>
          <w:color w:val="000000"/>
        </w:rPr>
        <w:t>117 szt./226,08 m</w:t>
      </w:r>
      <w:r>
        <w:rPr>
          <w:rFonts w:cs="Calibri" w:ascii="Calibri" w:hAnsi="Calibri"/>
          <w:b/>
          <w:color w:val="000000"/>
          <w:vertAlign w:val="superscript"/>
        </w:rPr>
        <w:t>2</w:t>
      </w:r>
      <w:r>
        <w:rPr>
          <w:rFonts w:cs="Calibri" w:ascii="Calibri" w:hAnsi="Calibri"/>
          <w:b/>
          <w:color w:val="000000"/>
        </w:rPr>
        <w:t xml:space="preserve"> * 1,01 = 228,34 m</w:t>
      </w:r>
      <w:r>
        <w:rPr>
          <w:rFonts w:cs="Calibri" w:ascii="Calibri" w:hAnsi="Calibri"/>
          <w:b/>
          <w:color w:val="00000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ind w:left="-240" w:first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 powierzchni wyliczonych okien i drzwi balkonowych doliczył współczynnik 1,01   </w:t>
      </w:r>
    </w:p>
    <w:p>
      <w:pPr>
        <w:pStyle w:val="Normal"/>
        <w:spacing w:lineRule="auto" w:line="276"/>
        <w:ind w:left="-240" w:hanging="283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 xml:space="preserve">zwiększający  powierzchnię z uwagi na wykonane pomiary w świetle okien, współczynnik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uwzględnia nie pomierzone węgarki. Ponadto dostarczono Wykonawcy szkic (rysunek) poszczególnych  okien i drzwi balkonowych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kice i rysunki okien służą jako dokumenty pomocnicze, określają typ okna na jedno, dwu, trzy skrzydłowe  oraz sposób ich otwierania. Ilość okien i drzwi balkonowych, ich powierzchnię  wraz z  lokalizacją w lokalu mieszkalnym / na klatce schodowej szczegółowo opisuje zestawienie zbiorcz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rony postanawiają, że rozliczenie wykonanych robót odbywać się będzie w dwóch etapach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tap 1 – po odbiorze częściowym robót – faktura częściowa płatna za zrealizowane wymiany stolarki okiennej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tap 2 – po zakończeniu i odbiorze robót – faktura końcowa płatna na podstawie protokołu końcowego odbioru robót.</w:t>
      </w:r>
    </w:p>
    <w:p>
      <w:pPr>
        <w:pStyle w:val="Normal"/>
        <w:suppressAutoHyphens w:val="false"/>
        <w:spacing w:lineRule="auto" w:line="276" w:before="0" w:after="160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bidi="hi-IN"/>
        </w:rPr>
      </w:pPr>
      <w:r>
        <w:rPr>
          <w:rFonts w:eastAsia="Arial" w:cs="Calibri" w:ascii="Calibri" w:hAnsi="Calibri"/>
          <w:kern w:val="2"/>
          <w:sz w:val="22"/>
          <w:szCs w:val="22"/>
          <w:lang w:bidi="hi-IN"/>
        </w:rPr>
        <w:t>Rozliczenie wykonania umowy odbywać się będzie w oparciu o jednostkowe ceny ryczałtowe zaoferowane w ofercie.</w:t>
      </w:r>
    </w:p>
    <w:p>
      <w:pPr>
        <w:pStyle w:val="Normal"/>
        <w:suppressAutoHyphens w:val="false"/>
        <w:spacing w:lineRule="auto" w:line="276" w:before="0" w:after="160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bidi="hi-IN"/>
        </w:rPr>
      </w:pPr>
      <w:r>
        <w:rPr>
          <w:rFonts w:eastAsia="Arial" w:cs="Calibri" w:ascii="Calibri" w:hAnsi="Calibri"/>
          <w:kern w:val="2"/>
          <w:sz w:val="22"/>
          <w:szCs w:val="22"/>
          <w:lang w:bidi="hi-IN"/>
        </w:rPr>
        <w:t>Rozliczenie wykonanych robót odbywać się będzie po ich całościowym wykonaniu wg dostarczonego zestawienia (ilości oraz powierzchni).</w:t>
      </w:r>
    </w:p>
    <w:p>
      <w:pPr>
        <w:pStyle w:val="Normal"/>
        <w:suppressAutoHyphens w:val="false"/>
        <w:spacing w:lineRule="auto" w:line="276" w:before="0" w:after="160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bidi="hi-IN"/>
        </w:rPr>
      </w:pPr>
      <w:r>
        <w:rPr>
          <w:rFonts w:eastAsia="Arial" w:cs="Calibri" w:ascii="Calibri" w:hAnsi="Calibri"/>
          <w:kern w:val="2"/>
          <w:sz w:val="22"/>
          <w:szCs w:val="22"/>
          <w:lang w:bidi="hi-IN"/>
        </w:rPr>
        <w:t>Do faktury Wykonawca ma dołączyć zbiorcze zestawienie wykonanych robót (adresy, ilości wymienionych okien/drzwi balkonowych, powierzchnia, cena jednostkowa, wynagrodzenie łączne), pisemne oświadczenie najemcy lokalu mieszkalnego, potwierdzające wykonanie robót, protokoły odbioru robót w danym lokalu mieszkalnym / na klatce schodowej, deklarację zgodności producenta i dowodu wywozu i utylizacji materiałów z rozbiórki.</w:t>
      </w:r>
    </w:p>
    <w:p>
      <w:pPr>
        <w:pStyle w:val="Normal"/>
        <w:suppressAutoHyphens w:val="false"/>
        <w:spacing w:lineRule="auto" w:line="276" w:before="0" w:after="160"/>
        <w:jc w:val="both"/>
        <w:textAlignment w:val="baseline"/>
        <w:rPr>
          <w:rFonts w:ascii="Calibri" w:hAnsi="Calibri" w:eastAsia="Arial" w:cs="Calibri"/>
          <w:kern w:val="2"/>
          <w:sz w:val="22"/>
          <w:szCs w:val="22"/>
          <w:lang w:bidi="hi-IN"/>
        </w:rPr>
      </w:pPr>
      <w:r>
        <w:rPr>
          <w:rFonts w:eastAsia="Arial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XI. INFORMACJE O TERENIE BUD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Teren budowy stanowią poszczególne lokale mieszkalne oraz części wspólne tj. klatki schodow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rektę adresów (brak dostępu do lokalu) może dokonać tylko Zamawiający (przedstawiciel zamawiającego),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ma obowiązek każdorazowo zgłosić Zleceniodawcy brak dostępu do lokal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wykonania pomiaru stolarki oraz termin montażu wykonawca ustala z najemcą. Koszty organizacji placu budowy, ponosi Wykonawca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XII. WYCENA ROBÓT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amawiający dostarczył Wykonawcy  przedmiary robót: wymianę okien do 1m², wymianę okien powyżej 1m², wymianę okien powyżej 2m² w tym łukowe powyżej 2m². W tych przedmiarach Wykonawca wyceni wymianę okien wraz ze wszystkimi kosztami robót (koszty pośrednie, zysk, itp., podatek VAT)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XIII.</w:t>
      </w:r>
      <w:r>
        <w:rPr>
          <w:rFonts w:cs="Calibri" w:ascii="Calibri" w:hAnsi="Calibri"/>
          <w:color w:val="000000"/>
          <w:sz w:val="22"/>
          <w:szCs w:val="22"/>
        </w:rPr>
        <w:t xml:space="preserve"> Wykonawca przedmiot zamówienia wykona zgodnie z obowiązującymi przepisami: Specyfikacją techniczną wykonania i odbioru robót budowlanych, Polską Normą Budowlaną, Warunkami technicznymi i Prawem Budowlanym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XIV.  PRZEPISY ZWIĄZANE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tawa z dnia 7 lipca 1994 r. - Prawo budowlane (Prawo budowlane z dnia 7 lipca 1994 r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t.j. Dz. U. z 2024 r., poz. 725 ze zmianami)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12 kwietnia 2002 r. w sprawie warunków technicznych jakim powinny odpowiadać budynki i ich usytuowanie (Dz. U. z 2002 r., Nr 75, poz. 690, ze zmianami)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bciążenia w obliczeniach statycznych. Obciążenia wiatrem PN-77/B-02011/Az1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chrona cieplna budynku PN-91/B-2020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zyby zespolone  PN-97/B-13073 i BN 89-6821-0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Świadectwo materiałów trudno palnych (okna) BN-87/8826-0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aprawy budowlane cementowo-wapienne PN-65/B14503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Roboty tynkowe PN-70/B-10100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pracował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6</w:t>
    </w:r>
    <w:r>
      <w:rPr>
        <w:sz w:val="16"/>
        <w:szCs w:val="16"/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alibri" w:hAnsi="Calibri" w:cs="Arial"/>
      <w:sz w:val="22"/>
      <w:szCs w:val="22"/>
    </w:rPr>
  </w:style>
  <w:style w:type="character" w:styleId="WW8Num12z2">
    <w:name w:val="WW8Num12z2"/>
    <w:qFormat/>
    <w:rPr>
      <w:rFonts w:ascii="Calibri" w:hAnsi="Calibri" w:cs="Arial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07:00Z</dcterms:created>
  <dc:creator>Andrzej Truchanowicz</dc:creator>
  <dc:description/>
  <cp:keywords/>
  <dc:language>en-US</dc:language>
  <cp:lastModifiedBy>Anna Mićko</cp:lastModifiedBy>
  <cp:lastPrinted>2025-04-11T09:34:00Z</cp:lastPrinted>
  <dcterms:modified xsi:type="dcterms:W3CDTF">2025-04-14T06:07:00Z</dcterms:modified>
  <cp:revision>2</cp:revision>
  <dc:subject>Wymiana stolarki okiennej w zasobie 100%</dc:subject>
  <dc:title>SPECYFIKACJA TECHNICZNA - wymiana stolarki okiennej na okna z PCV</dc:title>
</cp:coreProperties>
</file>