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KIERNOZIA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KIERNOZ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3-10-30T14:21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