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2"/>
        <w:gridCol w:w="2452"/>
        <w:gridCol w:w="286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 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cenia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ktacja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4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oz. 1-2 oraz 8-1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łynność przesuwu tłok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 - 6 pkt</w:t>
              <w:br/>
              <w:t>NIE  - 0 pkt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Poz. 1-2 oraz 8-1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zytelne oznaczenie skali na strzykawc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 - 4 pkt</w:t>
              <w:br/>
              <w:t>NIE  - 0 pkt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unktacja liczona dla każdej pozycji odrębnie.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kiet nr 4 max 100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21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rozrywanie, rozciąganie podczas zakładania i w trakcie prac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preparaty dezynfekcyj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Możliwość wyciągania pojedynczej rękawicy z opakow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recyzja wykonywania działań medycznych (chwytność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Łatwość zakład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21 max 40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22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rozrywanie, rozciąganie podczas zakładania i w trakcie prac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preparaty dezynfekcyj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Możliwość wyciągania pojedynczej rękawicy z opakow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recyzja wykonywania działań medycznych (chwytność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Łatwość zakład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kiet nr 22 max 40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23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rozrywanie, rozciąganie podczas zakładania i w trakcie prac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preparaty dezynfekcyj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Możliwość wyciągania pojedynczej rękawicy z opakow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recyzja wykonywania działań medycznych (chwytność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5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Łatwość zakład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-5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kiet nr 23 max 40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24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oz. 1 – 4 Odporność na rozrywanie, rozciąganie podczas zakładania i w trakcie prac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oz. 1 – 4 Odporność na preparaty dezynfekcyj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oz. 1 – 4 Możliwość wyciągania pojedynczej rękawicy z opakow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oz. 1 – 4 Precyzja wykonywania działań medycznych (chwytność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oz. 1 – 4 Łatwość zakład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unktacja liczona dla każdej pozycji odrębnie.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kiet nr 24 max 160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34 poz. 3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ie wersje długości dla rozmiaru kaniul 18G ( 25mm i 33mm) oznaczone kolorem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Tak – 5 pkt</w:t>
            </w:r>
          </w:p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Nie – 0 pkt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-Roman;Times New Roman" w:cs="Arial"/>
                <w:color w:val="000000"/>
                <w:sz w:val="20"/>
                <w:szCs w:val="20"/>
              </w:rPr>
            </w:pPr>
            <w:r>
              <w:rPr>
                <w:rFonts w:eastAsia="Times-Roman;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alność elementów kaniuli po odpakowaniu, eliminacja ryzyka dekompletacji i rozsypania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Tak – 5 pkt</w:t>
            </w:r>
          </w:p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Nie – 0 pkt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-Roman;Times New Roman" w:cs="Arial"/>
                <w:color w:val="000000"/>
                <w:sz w:val="20"/>
                <w:szCs w:val="20"/>
              </w:rPr>
            </w:pPr>
            <w:r>
              <w:rPr>
                <w:rFonts w:eastAsia="Times-Roman;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rość kaniuli oceniana na podstawie przyznanych punktów w zakresie 0-10 pkt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Stopniowa</w:t>
            </w:r>
          </w:p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0 pkt to najbardziej tępa   /  10 pkt to najbardziej ostra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-Roman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-Roman;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 górny w całości umiejscowiony nad podstawą/platformą skrzydełek dla większej stabilności kaniuli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  <w:lang w:eastAsia="pl-PL"/>
              </w:rPr>
              <w:t>Tak – 5 pkt</w:t>
            </w:r>
          </w:p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  <w:lang w:eastAsia="pl-PL"/>
              </w:rPr>
              <w:t>Nie – 0 pkt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-Roman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-Roman;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34 max 25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P 10/25</w:t>
    </w:r>
    <w:r>
      <w:rPr>
        <w:rFonts w:cs="Arial" w:ascii="Arial" w:hAnsi="Arial"/>
        <w:b/>
        <w:sz w:val="20"/>
        <w:szCs w:val="20"/>
        <w:lang w:eastAsia="zxx" w:bidi="zxx"/>
      </w:rPr>
      <w:t xml:space="preserve"> </w:t>
      <w:tab/>
      <w:t>PARAMETRY JAKOŚCIOWE</w:t>
      <w:tab/>
      <w:t>Załącznik Nr 4 do SWZ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b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27:00Z</dcterms:created>
  <dc:creator>eabramek</dc:creator>
  <dc:description/>
  <cp:keywords/>
  <dc:language>en-US</dc:language>
  <cp:lastModifiedBy>akozlowska</cp:lastModifiedBy>
  <cp:lastPrinted>2025-04-24T13:04:00Z</cp:lastPrinted>
  <dcterms:modified xsi:type="dcterms:W3CDTF">2025-05-21T11:27:00Z</dcterms:modified>
  <cp:revision>2</cp:revision>
  <dc:subject/>
  <dc:title>L</dc:title>
</cp:coreProperties>
</file>