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WYKONANYCH ORAZ WYKONYWANYCH DOSTAW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sprzedaży) energii elektrycznej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pełna nazwa/firma, adres, w zależności od podmiotu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/PESEL, KRS/CEiDG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imię, nazwisko, stanowisko/podstawa do reprezentacji)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Admin</cp:lastModifiedBy>
  <dcterms:modified xsi:type="dcterms:W3CDTF">2023-02-06T12:13:00Z</dcterms:modified>
  <cp:revision>36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9302800.0000000</vt:lpwstr>
  </property>
  <property fmtid="{D5CDD505-2E9C-101B-9397-08002B2CF9AE}" pid="3" name="_dlc_DocId">
    <vt:lpwstr>UCR76KNYMX3U-1951954605-605261</vt:lpwstr>
  </property>
  <property fmtid="{D5CDD505-2E9C-101B-9397-08002B2CF9AE}" pid="4" name="_dlc_DocIdItemGuid">
    <vt:lpwstr>e0cbace3-7138-4942-8b43-fb4e73ff7da1</vt:lpwstr>
  </property>
  <property fmtid="{D5CDD505-2E9C-101B-9397-08002B2CF9AE}" pid="5" name="_dlc_DocIdUrl">
    <vt:lpwstr>https://plnewpower.sharepoint.com/sites/wspolny/_layouts/15/DocIdRedir.aspx?ID=UCR76KNYMX3U-1951954605-605261, UCR76KNYMX3U-1951954605-605261</vt:lpwstr>
  </property>
</Properties>
</file>