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numer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w zakresie efektywnego pozyskania studentów na 6 letni program nauczania na kierunku lekarskim prowadzony w języku angielskim na Uniwersytecie Medycznym w Białymstoku według sześcioletniego programu obowiązującego w Unii Europejskiej, na trzy kolejne lata akademickie, z obszarów: Indii, Sri Lanki, państw Bliskiego Wschodu, Bangladeszu, Nigerii, Tajlandii, Malezji, Pakistanu i in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2.8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Michał Wolański</cp:lastModifiedBy>
  <cp:lastPrinted>2023-12-28T10:57:00Z</cp:lastPrinted>
  <dcterms:modified xsi:type="dcterms:W3CDTF">2025-03-27T10:54:00Z</dcterms:modified>
  <cp:revision>21</cp:revision>
  <dc:subject/>
  <dc:title/>
</cp:coreProperties>
</file>