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WARTOŚĆ OPRACOWANI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Opis techni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opracowani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Cel opracow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s stanu istniejąceg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projektowanej drog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rozwiązania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Część rysunk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.  Plan orientacyjny w skali 1:20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.  Projekt stałej organizacji ruchu na drogę gminną nr 104234B Bęćko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cieczki w skali  1:500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1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720" w:firstLine="708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5220" w:leader="none"/>
      </w:tabs>
      <w:spacing w:lineRule="auto" w:line="360"/>
      <w:ind w:left="708" w:hanging="34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8:26:00Z</dcterms:created>
  <dc:creator>Administrator</dc:creator>
  <dc:description/>
  <cp:keywords/>
  <dc:language>en-US</dc:language>
  <cp:lastModifiedBy>Bogdan Kuczynski</cp:lastModifiedBy>
  <cp:lastPrinted>2023-04-26T12:56:00Z</cp:lastPrinted>
  <dcterms:modified xsi:type="dcterms:W3CDTF">2023-10-20T20:52:00Z</dcterms:modified>
  <cp:revision>33</cp:revision>
  <dc:subject/>
  <dc:title>ZAWARTOŚĆ OPRACOWANIA</dc:title>
</cp:coreProperties>
</file>