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projektu stałej organizacji ruchu wprowadzonego w związku z </w:t>
      </w:r>
      <w:r>
        <w:rPr>
          <w:rFonts w:eastAsia="@Arial Unicode MS" w:cs="Arial" w:ascii="Arial" w:hAnsi="Arial"/>
          <w:b/>
          <w:bCs/>
          <w:color w:val="010101"/>
        </w:rPr>
        <w:t>„Przebudową drogi gminnej nr 104234B Bęćkowo – Zacieczk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ostał opracowany na podstawi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z Inwestorem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stawy prawo o ruchu drogowym (Dz.U. z 2022r poz. 988, 1002, 1768, 1783) [1]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a Ministra Infrastruktury w spawie znaków i sygnałów drogowych (Dz.U. z 2019r. poz. 2310 z późn. zm.) [2]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a Ministra Infrastruktury w sprawie szczegółowych warunków zarządzania ruchem (Dz.U. z 2017r. poz. 784) [3]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Rozporządzenia Ministra Infrastruktury w sprawie szczegółowych warunków technicznych dla znaków i sygnałów drogowych oraz urządzeń bezpieczeństwa ruchu drogowego i warunków ich umieszczania na drogach (Dz.U. z 2021r. poz. 2066) [4]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wentaryzacji istniejącego oznakowania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lanu sytuacyjnego opracowanego na kopii mapy do celów projektowych,               w skali 1:50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OPRACOWA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em opracowania jest wykonanie oznakowania pionowego, właściwego dla drogi publicznej kategorii gminnej, w związku z przebudową odcinka drogi gminnej                                      i koniecznością dostosowania oznakowania do wymagań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STANU ISTNIEJĄCEG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  <w:szCs w:val="22"/>
        </w:rPr>
        <w:t>Teren objęty opracowaniem znajduje się w obrębie miejscowości Bęćkowo i Zacieczki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a terenie Gminy Szczuczyn. </w:t>
      </w:r>
      <w:r>
        <w:rPr>
          <w:rFonts w:cs="Arial" w:ascii="Arial" w:hAnsi="Arial"/>
          <w:sz w:val="22"/>
        </w:rPr>
        <w:t>Początek odcinka jest na granicy pasa drogi powiatowej nr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02B w m. Bęćkowo, zaś koniec odcinka jest na granicy pasa drogi powiatowej nr 1806B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m. Zacieczki. Droga gminna w km 0+000÷2+019 posiada nawierzchnię żwirową 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średniej grubości 15cm. Szerokość nawierzchni jezdni wynosi od 5,5m do 6m. Droga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brębie rozjazdu z drogą powiatową nr 1806B w km 2+019÷2+024,5 posiada nawierzchnię bitumiczną o średniej grubości 5cm na podbudowie z kruszywa naturalnego o grubości 20cm. Szerokość nawierzchni wynosi od 4m do 5m oraz pobocze gruntowe               o szerokości po 0,75m.       </w:t>
      </w:r>
    </w:p>
    <w:p>
      <w:pPr>
        <w:pStyle w:val="Tekstpodstawowywcity2"/>
        <w:spacing w:lineRule="auto" w:line="240" w:before="0" w:after="0"/>
        <w:ind w:left="45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a drodze gminnej Bęćkowo – Zacieczki występuje oznakowanie pionowe w postaci</w:t>
      </w:r>
    </w:p>
    <w:p>
      <w:pPr>
        <w:pStyle w:val="Tekstpodstawowywcity2"/>
        <w:spacing w:lineRule="auto" w:line="240" w:before="0" w:after="0"/>
        <w:jc w:val="both"/>
        <w:rPr/>
      </w:pPr>
      <w:r>
        <w:rPr>
          <w:rFonts w:cs="Arial" w:ascii="Arial" w:hAnsi="Arial"/>
          <w:sz w:val="22"/>
        </w:rPr>
        <w:t>znaków A-7; B-20 i E-17a w ilości po 1sztuce. Znaki te są w złym stanie technicznym.</w:t>
      </w:r>
    </w:p>
    <w:p>
      <w:pPr>
        <w:pStyle w:val="Tekstpodstawowywcity2"/>
        <w:spacing w:lineRule="auto" w:line="240" w:before="0" w:after="0"/>
        <w:ind w:left="45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a drodze powiatowej nr 1802B występuje oznakowanie pionowe w postaci znaków</w:t>
      </w:r>
    </w:p>
    <w:p>
      <w:pPr>
        <w:pStyle w:val="Tekstpodstawowywcity2"/>
        <w:spacing w:lineRule="auto" w:line="240" w:before="0" w:after="0"/>
        <w:jc w:val="both"/>
        <w:rPr/>
      </w:pPr>
      <w:r>
        <w:rPr>
          <w:rFonts w:cs="Arial" w:ascii="Arial" w:hAnsi="Arial"/>
          <w:sz w:val="22"/>
        </w:rPr>
        <w:t>A-1; A-2 i B-42 w ilości po 1sztuce oraz znaków B-33 i E-4 w ilości po 3sztuk. Znaki te są w dobrym stanie technicznym.</w:t>
      </w:r>
    </w:p>
    <w:p>
      <w:pPr>
        <w:pStyle w:val="Tekstpodstawowywcity2"/>
        <w:spacing w:lineRule="auto" w:line="240" w:before="0" w:after="0"/>
        <w:ind w:left="454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Na drodze dojazdowej w m. Bęćkowo występuje oznakowanie pionowe w postaci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naków A-7 i E-4 w ilości po 1sztuce. Znaki A-7 jest w złym stanie technicznym, a znak  E-4 jest w dobrym stanie technicznym.        </w:t>
      </w:r>
    </w:p>
    <w:p>
      <w:pPr>
        <w:pStyle w:val="Tekstpodstawowywcity31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TECHNICZNE PROJEKTOWANEJ DROG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techniczna drogi</w:t>
        <w:tab/>
        <w:tab/>
        <w:tab/>
        <w:t>D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prędkość projektowa</w:t>
        <w:tab/>
        <w:tab/>
        <w:tab/>
        <w:t xml:space="preserve">           40 km/h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bciążenie ruchem</w:t>
        <w:tab/>
        <w:tab/>
        <w:tab/>
        <w:tab/>
        <w:t>KR-1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jezdni</w:t>
        <w:tab/>
        <w:tab/>
        <w:tab/>
        <w:tab/>
        <w:t>4,5m; 5m</w:t>
      </w:r>
    </w:p>
    <w:p>
      <w:pPr>
        <w:pStyle w:val="Normal"/>
        <w:numPr>
          <w:ilvl w:val="0"/>
          <w:numId w:val="3"/>
        </w:numPr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poboczy    </w:t>
        <w:tab/>
        <w:t xml:space="preserve">                                  od 0,5m do 0,75m                        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 w:before="0" w:after="0"/>
        <w:ind w:left="45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rzebudowa drogi gminnej będzie polegała na rozbiórce elementów dróg, usunięciu humusu, wycince 16 sztuk drzew z pasa drogowego, usunięciu lokalnego zakrzaczenia, remoncie dwóch przepustów pod drogą, uzupełnieniu korpusu drogowego, wykonaniu podbudowy z kruszywa łamanego, ułożeniu nawierzchni bitumicznej na jezdni i zjazdach oraz uzupełnieniu poboczy kruszywem.</w:t>
      </w:r>
    </w:p>
    <w:p>
      <w:pPr>
        <w:pStyle w:val="Normal"/>
        <w:ind w:left="426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ROZWIĄZANIA</w:t>
      </w:r>
    </w:p>
    <w:p>
      <w:pPr>
        <w:pStyle w:val="Normal"/>
        <w:tabs>
          <w:tab w:val="clear" w:pos="708"/>
          <w:tab w:val="left" w:pos="321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projektowane oznakowanie pionowe pokazano na załączonym planie sytuacyjnym pod nazwą „Projekt stałej organizacji ruchu na drogę gminną nr 104234B Bęćkowo – Zacieczki”. Znaki istniejące zaznaczono kolorem szarym, a znaki projektowane zaznaczono kolorem.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krzyżowanie drogi gminnej nr 104234B z drogą powiatową nr 1802B oznakowano znakami pionowymi A-7; B-20; D-1; T-6a i T-6c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rzyżowanie drogi gminnej nr 104234B z drogą powiatową nr 1806B oznakowano znakami pionowymi B-20 i D-1.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normatywne łuki poziome oznakowano poprzez ustawienie znaków pionowych         A-1; A-2; A-3; B-33 i B-34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bezpieczne łuki poziome oznakowano poprzez ustawienie znaków pionowych         A-3; B-33; B-42 i U-3c.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końcu miejscowości Bęćkowo oraz na początku miejscowości Zacieczki ustawiono znaki pionowe D-42; D-43; E-17a; E-18a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 obu stronach przepustów pod drogą w km 0+871; 1+068,5  ustawiono barierki             U-11a na długości 6m. 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prowadzenie projektu stałej organizacji ruchu zrealizowane będzie                          w ramach przebudowy drogi  gminnej nr 104234B Bęćkowo – Zacieczki, która planowana jest na II kwartał 2024 ro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OZNAKOWANIA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kowanie pionowe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3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005"/>
        <w:gridCol w:w="1263"/>
        <w:gridCol w:w="35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ymbol znaku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zt.]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łup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szt.]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-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-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2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2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-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-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B-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-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-17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-18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-6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-6c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-3c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e, 1 typ odblaskow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AZ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Należy zastosować znaki odblaskowe, z użyciem folii 1 typu odblaskowości z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jątkiem znaków A-7 i B-20 na których należy zastosować 2 typ odblaskow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Znaki należy zamontować na rurkach stalowych ocynkowanych o średni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ewnętrznej wynoszącej 60mm i grubości ścianki min. 2,2mm. Odległość znak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d krawędzi jezdni oraz wysokość ich umieszczania powinna być zgod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 wymaganiami określonymi w [2] i [4]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851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firstLine="567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0:31:00Z</dcterms:created>
  <dc:creator>Jan</dc:creator>
  <dc:description/>
  <cp:keywords/>
  <dc:language>en-US</dc:language>
  <cp:lastModifiedBy>Bogdan Kuczynski</cp:lastModifiedBy>
  <cp:lastPrinted>2023-09-17T12:39:00Z</cp:lastPrinted>
  <dcterms:modified xsi:type="dcterms:W3CDTF">2023-10-21T08:39:00Z</dcterms:modified>
  <cp:revision>113</cp:revision>
  <dc:subject/>
  <dc:title>Opis techniczny</dc:title>
</cp:coreProperties>
</file>