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FFFFFF" w:val="clear"/>
        <w:jc w:val="right"/>
        <w:rPr>
          <w:rFonts w:ascii="Calibri" w:hAnsi="Calibri" w:cs="Calibri"/>
          <w:b w:val="false"/>
          <w:b w:val="false"/>
          <w:szCs w:val="22"/>
        </w:rPr>
      </w:pPr>
      <w:r>
        <w:rPr>
          <w:rFonts w:cs="Calibri" w:ascii="Calibri" w:hAnsi="Calibri"/>
          <w:b w:val="false"/>
          <w:szCs w:val="22"/>
        </w:rPr>
        <w:t>Zał. nr 1</w:t>
      </w:r>
    </w:p>
    <w:p>
      <w:pPr>
        <w:pStyle w:val="Heading"/>
        <w:shd w:fill="FFFFFF" w:val="clear"/>
        <w:rPr/>
      </w:pPr>
      <w:r>
        <w:rPr>
          <w:rFonts w:cs="Calibri" w:ascii="Calibri" w:hAnsi="Calibri"/>
          <w:sz w:val="24"/>
        </w:rPr>
        <w:t>TABELA PRZEDMIARU ROBÓT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na przebudowę drogi gminnej Bęćkowo – Zacieczki  </w:t>
      </w:r>
    </w:p>
    <w:tbl>
      <w:tblPr>
        <w:tblW w:w="495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25"/>
        <w:gridCol w:w="1269"/>
        <w:gridCol w:w="4858"/>
        <w:gridCol w:w="558"/>
        <w:gridCol w:w="975"/>
        <w:gridCol w:w="1200"/>
      </w:tblGrid>
      <w:tr>
        <w:trPr>
          <w:trHeight w:val="435" w:hRule="atLeast"/>
          <w:cantSplit w:val="true"/>
        </w:trPr>
        <w:tc>
          <w:tcPr>
            <w:tcW w:w="6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L.p.</w:t>
            </w:r>
          </w:p>
        </w:tc>
        <w:tc>
          <w:tcPr>
            <w:tcW w:w="12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Kod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Poz. 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katalogu</w:t>
            </w:r>
          </w:p>
        </w:tc>
        <w:tc>
          <w:tcPr>
            <w:tcW w:w="4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Opis</w:t>
            </w:r>
          </w:p>
        </w:tc>
        <w:tc>
          <w:tcPr>
            <w:tcW w:w="5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J.m.</w:t>
            </w:r>
          </w:p>
        </w:tc>
        <w:tc>
          <w:tcPr>
            <w:tcW w:w="21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lość robót</w:t>
            </w:r>
          </w:p>
        </w:tc>
      </w:tr>
      <w:tr>
        <w:trPr>
          <w:trHeight w:val="75" w:hRule="atLeast"/>
          <w:cantSplit w:val="true"/>
        </w:trPr>
        <w:tc>
          <w:tcPr>
            <w:tcW w:w="6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5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Poszcz.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Razem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.01.00.00.</w:t>
            </w:r>
          </w:p>
        </w:tc>
        <w:tc>
          <w:tcPr>
            <w:tcW w:w="4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ROBOTY PRZYGOTOWAWCZE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 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 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.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Calibri" w:ascii="Calibri" w:hAnsi="Calibri"/>
                <w:sz w:val="22"/>
              </w:rPr>
              <w:t>D.01.01.01.</w:t>
              <w:br/>
              <w:t>KNNR-1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0111/0100 </w:t>
            </w:r>
          </w:p>
        </w:tc>
        <w:tc>
          <w:tcPr>
            <w:tcW w:w="4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Odtworzenie trasy i punktów wysokościowych dla liniowych robót ziemnych w terenie równinnym, </w:t>
            </w:r>
            <w:r>
              <w:rPr>
                <w:rFonts w:cs="Calibri" w:ascii="Calibri" w:hAnsi="Calibri"/>
                <w:sz w:val="22"/>
                <w:szCs w:val="22"/>
              </w:rPr>
              <w:t>na odcinku drogi gminnej w km 0+000÷2+024,5</w:t>
            </w:r>
            <w:r>
              <w:rPr>
                <w:rFonts w:cs="Calibri" w:ascii="Calibri" w:hAnsi="Calibri"/>
                <w:sz w:val="22"/>
              </w:rPr>
              <w:t xml:space="preserve">  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km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,02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,02</w:t>
            </w:r>
          </w:p>
        </w:tc>
      </w:tr>
      <w:tr>
        <w:trPr>
          <w:trHeight w:val="702" w:hRule="atLeast"/>
        </w:trPr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.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.01.02.01.</w:t>
              <w:br/>
              <w:t>KNNR-1</w:t>
              <w:br/>
              <w:t>0102/0500</w:t>
            </w:r>
          </w:p>
        </w:tc>
        <w:tc>
          <w:tcPr>
            <w:tcW w:w="4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rczowanie krzaków i podszycia, średnich 31-60% powierzchni wraz z wywiezieniem i utylizacją pozostałości po karczowaniu, krzaki w km 1+220÷1+260; 1+555÷1+610; 1+620÷1+645 po stronie lewej oraz w km 0+105÷0+150; 0+875÷0+895; 1+010÷1+065; 1+300÷1+360 po  stronie prawej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40m+55m+25m+45m+20m+55m+60m)*1m* 0,0001ha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ha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0,03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0,03</w:t>
            </w:r>
          </w:p>
        </w:tc>
      </w:tr>
      <w:tr>
        <w:trPr>
          <w:trHeight w:val="702" w:hRule="atLeast"/>
        </w:trPr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Calibri" w:ascii="Calibri" w:hAnsi="Calibri"/>
                <w:sz w:val="22"/>
              </w:rPr>
              <w:t>3.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.01.02.01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NR-1 0101/0300</w:t>
            </w:r>
          </w:p>
        </w:tc>
        <w:tc>
          <w:tcPr>
            <w:tcW w:w="4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Ścinanie i karczowanie drzew o średnicy 26÷40cm wraz z karczowaniem pni, z utylizacją dłużyc, karpiny                    i gałęzi, drzewa Ø30cm w km 0+112P; 0+117P; 0+121,5P; 0+126P; 1+219L; 1+229L; 1+557L; 1+620,5L; 1+625L; 1+627,5L; 1+631L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Ø40cm w km 1+324,5P; 1+573,5L; 1+587L; 1+602,5L; 1+633,5L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zt.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1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1</w:t>
            </w:r>
          </w:p>
        </w:tc>
      </w:tr>
      <w:tr>
        <w:trPr>
          <w:trHeight w:val="702" w:hRule="atLeast"/>
        </w:trPr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4.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NR1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-0100</w:t>
            </w:r>
          </w:p>
        </w:tc>
        <w:tc>
          <w:tcPr>
            <w:tcW w:w="4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Usunięcie warstwy urodzajnej za pomocą spycharek. Grubość warstwy 15 cm. z wywiezieniem nadmiaru humusu na odkład na odległość do 2km, usunięcie humusu na odcinku w km 0+000÷2+024,5   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m2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024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024</w:t>
            </w:r>
          </w:p>
        </w:tc>
      </w:tr>
      <w:tr>
        <w:trPr>
          <w:trHeight w:val="998" w:hRule="atLeast"/>
        </w:trPr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5.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D-01.02.04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R 4-05 0317/0400</w:t>
            </w:r>
          </w:p>
        </w:tc>
        <w:tc>
          <w:tcPr>
            <w:tcW w:w="4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montaż rurociągu żelbetowego łączonego na styk. Rozebranie części przelotowej przepustów z rur betowych Ø80cm wraz z odkopaniem przepustów oraz z wywiezieniem materiału z rozbiórki i jego utylizacją, rozebranie przepustów w km 0+871; 1+068,5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m+7,5m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m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5,5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5,5</w:t>
            </w:r>
          </w:p>
        </w:tc>
      </w:tr>
      <w:tr>
        <w:trPr>
          <w:trHeight w:val="580" w:hRule="atLeast"/>
        </w:trPr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Calibri" w:ascii="Calibri" w:hAnsi="Calibri"/>
                <w:sz w:val="22"/>
              </w:rPr>
              <w:t>6.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D.01.02.04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NR-6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808/0400</w:t>
            </w:r>
          </w:p>
        </w:tc>
        <w:tc>
          <w:tcPr>
            <w:tcW w:w="4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Rozebranie słupków do znaków drogowych zamocowanych  w podłożu gruntowym wraz                             z wywiezieniem słupków na odległość 6km, słupki do znaków zgodnie z organizacją ruchu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zt.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6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6</w:t>
            </w:r>
          </w:p>
        </w:tc>
      </w:tr>
      <w:tr>
        <w:trPr>
          <w:trHeight w:val="495" w:hRule="atLeast"/>
        </w:trPr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Calibri" w:ascii="Calibri" w:hAnsi="Calibri"/>
                <w:sz w:val="22"/>
              </w:rPr>
              <w:t>7.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D.01.02.04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NR-6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702/0800</w:t>
            </w:r>
          </w:p>
        </w:tc>
        <w:tc>
          <w:tcPr>
            <w:tcW w:w="4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Zdjęcie tarcz znaków drogowych wraz z wywiezieniem znaków na odległość 6km, tarcze znaków A-1; A-2; A-7; B-20; B-33; B-42; E-17a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szt.+1szt.+2szt.+1szt.+2szt.+1szt.+1szt.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zt.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9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9</w:t>
            </w:r>
          </w:p>
        </w:tc>
      </w:tr>
      <w:tr>
        <w:trPr>
          <w:trHeight w:val="37" w:hRule="atLeast"/>
        </w:trPr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Calibri" w:ascii="Calibri" w:hAnsi="Calibri"/>
                <w:sz w:val="22"/>
              </w:rPr>
              <w:t>8.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D-01.02.04.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R 2-31 0816/0400</w:t>
            </w:r>
          </w:p>
        </w:tc>
        <w:tc>
          <w:tcPr>
            <w:tcW w:w="4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zebranie ścianek czołowych przepustów z betonu, wraz z odwiezieniem materiału z rozbiórki i jego utylizacją, ścianka przepustu w km 0+871 strona lewa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m</w:t>
            </w:r>
            <w:r>
              <w:rPr>
                <w:rFonts w:cs="Calibri" w:ascii="Calibri" w:hAnsi="Calibri"/>
                <w:sz w:val="22"/>
                <w:vertAlign w:val="superscript"/>
              </w:rPr>
              <w:t>3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.02.00.00.</w:t>
            </w:r>
          </w:p>
        </w:tc>
        <w:tc>
          <w:tcPr>
            <w:tcW w:w="4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BOTY ZIEMNE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9.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.02.01.01. KNNR-1</w:t>
            </w:r>
          </w:p>
          <w:p>
            <w:pPr>
              <w:pStyle w:val="Normal"/>
              <w:shd w:fill="FFFFFF" w:val="clea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202/060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208/0101</w:t>
            </w:r>
          </w:p>
        </w:tc>
        <w:tc>
          <w:tcPr>
            <w:tcW w:w="4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ykopy wykonywane mechanicznie w gruncie kat.  III-IV z transportem urobku na odkład samochodami na odległość 3km, wykopy pod koryto w km 1+330÷1+355; 1+555÷1+610 po stronie lewej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25m+55m)*1,5m*0,2m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m</w:t>
            </w:r>
            <w:r>
              <w:rPr>
                <w:rFonts w:cs="Calibri" w:ascii="Calibri" w:hAnsi="Calibri"/>
                <w:sz w:val="22"/>
                <w:vertAlign w:val="superscript"/>
              </w:rPr>
              <w:t>3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4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4</w:t>
            </w:r>
          </w:p>
        </w:tc>
      </w:tr>
      <w:tr>
        <w:trPr>
          <w:trHeight w:val="1064" w:hRule="atLeast"/>
        </w:trPr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0.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.02.03.01.</w:t>
            </w:r>
          </w:p>
          <w:p>
            <w:pPr>
              <w:pStyle w:val="Normal"/>
              <w:shd w:fill="FFFFFF" w:val="clea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NNR-1</w:t>
            </w:r>
          </w:p>
          <w:p>
            <w:pPr>
              <w:pStyle w:val="Normal"/>
              <w:shd w:fill="FFFFFF" w:val="clea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203/0301</w:t>
            </w:r>
          </w:p>
          <w:p>
            <w:pPr>
              <w:pStyle w:val="Normal"/>
              <w:shd w:fill="FFFFFF" w:val="clea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208/0101</w:t>
            </w:r>
          </w:p>
          <w:p>
            <w:pPr>
              <w:pStyle w:val="Normal"/>
              <w:shd w:fill="FFFFFF" w:val="clea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311/010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408/0300</w:t>
            </w:r>
          </w:p>
        </w:tc>
        <w:tc>
          <w:tcPr>
            <w:tcW w:w="4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sypy wykonywane mechanicznie z gruntów kat. I-II       z transportem urobku na nasyp samochodami na odległość 8km wraz z formowaniem i zagęszczeniem nasypu, uzupełnienie korpusu w km 0+200÷0+420; 0+875÷1+065 po stronie prawej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0m*1,5m*0,3m+190m*2m*0,5m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m</w:t>
            </w:r>
            <w:r>
              <w:rPr>
                <w:rFonts w:cs="Calibri" w:ascii="Calibri" w:hAnsi="Calibri"/>
                <w:sz w:val="22"/>
                <w:vertAlign w:val="superscript"/>
              </w:rPr>
              <w:t>3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89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89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.03.00.00.</w:t>
            </w:r>
          </w:p>
        </w:tc>
        <w:tc>
          <w:tcPr>
            <w:tcW w:w="4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DWODNIENIE KORPUSU DROGOWEGO 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1.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NR 2-31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605-0200</w:t>
            </w:r>
          </w:p>
        </w:tc>
        <w:tc>
          <w:tcPr>
            <w:tcW w:w="4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Ława fundamentowa betonowa przepustów rurowych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m3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,44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,44</w:t>
            </w:r>
          </w:p>
        </w:tc>
      </w:tr>
      <w:tr>
        <w:trPr>
          <w:trHeight w:val="1007" w:hRule="atLeast"/>
        </w:trPr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2.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.03.01.05.</w:t>
            </w:r>
          </w:p>
          <w:p>
            <w:pPr>
              <w:pStyle w:val="Normal"/>
              <w:shd w:fill="FFFFFF" w:val="clea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NNR-4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307/0700</w:t>
            </w:r>
          </w:p>
        </w:tc>
        <w:tc>
          <w:tcPr>
            <w:tcW w:w="4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konanie przepustu z rur PEHD Ø60cm, układanych na ławie żwirowej, umocnienie wlotów prefabrykowanymi ściankami czołowymi wraz                      z wykonaniem wykopu pod przepust i zasypaniem,               przepusty Ø80cm w km 0+871; 1+068,5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8m+7,5m       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m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5,5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5,5</w:t>
            </w:r>
          </w:p>
        </w:tc>
      </w:tr>
      <w:tr>
        <w:trPr>
          <w:trHeight w:val="1007" w:hRule="atLeast"/>
        </w:trPr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3.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R 2-33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606-0100</w:t>
            </w:r>
          </w:p>
        </w:tc>
        <w:tc>
          <w:tcPr>
            <w:tcW w:w="4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budowy wlotów przepustów drogowych rurowych  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zt.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4,000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4,000</w:t>
            </w:r>
          </w:p>
        </w:tc>
      </w:tr>
      <w:tr>
        <w:trPr>
          <w:trHeight w:val="1007" w:hRule="atLeast"/>
        </w:trPr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4.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R 2-01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30-0100</w:t>
            </w:r>
          </w:p>
        </w:tc>
        <w:tc>
          <w:tcPr>
            <w:tcW w:w="4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Zasypywanie wykopów spycharką gąsienicową 55kW z przemieszczeniem gruntu na odl. 10m. 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m3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69,60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69,60</w:t>
            </w:r>
          </w:p>
        </w:tc>
      </w:tr>
      <w:tr>
        <w:trPr>
          <w:trHeight w:val="1007" w:hRule="atLeast"/>
        </w:trPr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5.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R 2-01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36-0100</w:t>
            </w:r>
          </w:p>
        </w:tc>
        <w:tc>
          <w:tcPr>
            <w:tcW w:w="4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Zagęszczanie nasypów z gruntu sypkiego ubijakami mechanicznymi 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m3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34,80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34,80</w:t>
            </w:r>
          </w:p>
        </w:tc>
      </w:tr>
      <w:tr>
        <w:trPr>
          <w:trHeight w:val="177" w:hRule="atLeast"/>
        </w:trPr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4.00.00.</w:t>
            </w:r>
          </w:p>
        </w:tc>
        <w:tc>
          <w:tcPr>
            <w:tcW w:w="4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PODBUDOWA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3190" w:hRule="atLeast"/>
        </w:trPr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Calibri" w:ascii="Calibri" w:hAnsi="Calibri"/>
                <w:sz w:val="22"/>
              </w:rPr>
              <w:t>16.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D.04.01.01. </w:t>
              <w:br/>
              <w:t>KNNR-6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0101/0100</w:t>
            </w:r>
          </w:p>
        </w:tc>
        <w:tc>
          <w:tcPr>
            <w:tcW w:w="4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ryto wykonywane mechanicznie na całej szerokości jezdni  w gruntach kat. II-IV, głębokość koryta 10cm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 na odcinku drogi w km 0+000÷2+019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30m*5,3m+980m*5,5m+18m*(5,5m+5m)*0,5+956m*5m+35m*4,8m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 na skrzyżowaniu z drogą dojazdową w km 1+252 po stronie prawej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 na zjazdach do posesji i na pola po stronie lewej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8,7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</w:rPr>
              <w:t>*2szt.+8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</w:rPr>
              <w:t>*6szt.+5,7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</w:rPr>
              <w:t>+8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</w:rPr>
              <w:t>*2szt.+6,6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</w:rPr>
              <w:t>+ 7,4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</w:rPr>
              <w:t>*2szt.+2,4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</w:rPr>
              <w:t>+3,9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</w:rPr>
              <w:t>*2szt.+3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</w:rPr>
              <w:t>+2,8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</w:rPr>
              <w:t>+4,5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</w:rPr>
              <w:t>* 2szt.+4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</w:rPr>
              <w:t>+3,7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</w:rPr>
              <w:t>+3,3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alibri" w:ascii="Calibri" w:hAnsi="Calibri"/>
                <w:sz w:val="22"/>
              </w:rPr>
              <w:t>- na zjazdach do posesji i na pola po stronie prawej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8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</w:rPr>
              <w:t>*5szt.+7,3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</w:rPr>
              <w:t>+8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</w:rPr>
              <w:t>*5szt.+7,4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</w:rPr>
              <w:t>*2szt.+4,2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</w:rPr>
              <w:t>* 3szt.+2,8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</w:rPr>
              <w:t>+3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</w:rPr>
              <w:t>*6szt.+3,7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</w:rPr>
              <w:t>+4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</w:rPr>
              <w:t>+4,2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alibri" w:ascii="Calibri" w:hAnsi="Calibri"/>
                <w:sz w:val="22"/>
              </w:rPr>
              <w:t>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alibri" w:ascii="Calibri" w:hAnsi="Calibri"/>
                <w:sz w:val="22"/>
              </w:rPr>
              <w:t>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alibri" w:ascii="Calibri" w:hAnsi="Calibri"/>
                <w:sz w:val="22"/>
              </w:rPr>
              <w:t>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0 591,5</w:t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62,4</w:t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44,5</w:t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47,4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0 945,8</w:t>
            </w:r>
          </w:p>
        </w:tc>
      </w:tr>
      <w:tr>
        <w:trPr>
          <w:trHeight w:val="212" w:hRule="atLeast"/>
        </w:trPr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7.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.04.04.02.</w:t>
              <w:br/>
              <w:t>KNNR-6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0113/0500</w:t>
            </w:r>
          </w:p>
        </w:tc>
        <w:tc>
          <w:tcPr>
            <w:tcW w:w="4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Wykonanie podbudowy z kruszywa łamanego frakcji   0-31,5mm, warstwa górna o grubości 10cm, </w:t>
            </w:r>
            <w:r>
              <w:rPr>
                <w:rFonts w:cs="Calibri" w:ascii="Calibri" w:hAnsi="Calibri"/>
                <w:sz w:val="22"/>
              </w:rPr>
              <w:t>na odcinku w km 0+000÷0+030; 1+984÷2+019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m*5,3m+35m*4,8m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327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327</w:t>
            </w:r>
          </w:p>
        </w:tc>
      </w:tr>
      <w:tr>
        <w:trPr>
          <w:trHeight w:val="224" w:hRule="atLeast"/>
        </w:trPr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Calibri" w:ascii="Calibri" w:hAnsi="Calibri"/>
                <w:sz w:val="22"/>
              </w:rPr>
              <w:t>18.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.04.04.02.</w:t>
              <w:br/>
              <w:t>KNNR-6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0113/0500+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0500</w:t>
            </w:r>
          </w:p>
        </w:tc>
        <w:tc>
          <w:tcPr>
            <w:tcW w:w="4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konanie podbudowy z kruszywa łamanego frakcji   0-31,5mm, warstwa górna o grubości 20cm</w:t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 na odcinku drogi w km 0+030÷1+984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alibri" w:ascii="Calibri" w:hAnsi="Calibri"/>
                <w:sz w:val="22"/>
              </w:rPr>
              <w:t>980m*5,5m+18m*(5,5m+5m)*0,5+956m*5m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 na skrzyżowaniu z drogą dojazdową w km 1+252 po stronie prawej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 na zjazdach do posesji i na pola po stronie lewej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8,7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</w:rPr>
              <w:t>*2szt.+8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</w:rPr>
              <w:t>*6szt.+5,7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</w:rPr>
              <w:t>+8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</w:rPr>
              <w:t>*2szt.+6,6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</w:rPr>
              <w:t>+ 7,4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</w:rPr>
              <w:t>*2szt.+2,4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</w:rPr>
              <w:t>+3,9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</w:rPr>
              <w:t>*2szt.+3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</w:rPr>
              <w:t>+2,8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</w:rPr>
              <w:t>+4,5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</w:rPr>
              <w:t>* 2szt.+4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</w:rPr>
              <w:t>+3,7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</w:rPr>
              <w:t>+3,3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alibri" w:ascii="Calibri" w:hAnsi="Calibri"/>
                <w:sz w:val="22"/>
              </w:rPr>
              <w:t>- na zjazdach do posesji i na pola po stronie prawej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8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</w:rPr>
              <w:t>*5szt.+7,3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</w:rPr>
              <w:t>+8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</w:rPr>
              <w:t>*5szt.+7,4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</w:rPr>
              <w:t>*2szt.+4,2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</w:rPr>
              <w:t>* 3szt.+2,8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</w:rPr>
              <w:t>+3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</w:rPr>
              <w:t>*6szt.+3,7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</w:rPr>
              <w:t>+4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</w:rPr>
              <w:t>+4,2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alibri" w:ascii="Calibri" w:hAnsi="Calibri"/>
                <w:sz w:val="22"/>
              </w:rPr>
              <w:t>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alibri" w:ascii="Calibri" w:hAnsi="Calibri"/>
                <w:sz w:val="22"/>
              </w:rPr>
              <w:t>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alibri" w:ascii="Calibri" w:hAnsi="Calibri"/>
                <w:sz w:val="22"/>
              </w:rPr>
              <w:t>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alibri" w:ascii="Calibri" w:hAnsi="Calibri"/>
                <w:sz w:val="22"/>
              </w:rPr>
              <w:t>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</w:rPr>
              <w:t xml:space="preserve"> 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0 264,5</w:t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62,4</w:t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44,5</w:t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47,4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0 618,8</w:t>
            </w:r>
          </w:p>
        </w:tc>
      </w:tr>
      <w:tr>
        <w:trPr>
          <w:trHeight w:val="224" w:hRule="atLeast"/>
        </w:trPr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.05.00.00.</w:t>
            </w:r>
          </w:p>
        </w:tc>
        <w:tc>
          <w:tcPr>
            <w:tcW w:w="4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NAWIERZCHNIA 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224" w:hRule="atLeast"/>
        </w:trPr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Calibri" w:ascii="Calibri" w:hAnsi="Calibri"/>
                <w:sz w:val="22"/>
              </w:rPr>
              <w:t>19.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.05.03.05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alibri" w:ascii="Calibri" w:hAnsi="Calibri"/>
                <w:sz w:val="22"/>
              </w:rPr>
              <w:t xml:space="preserve">KNNR-6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alibri" w:ascii="Calibri" w:hAnsi="Calibri"/>
                <w:sz w:val="22"/>
              </w:rPr>
              <w:t>0308/0305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0308/0701</w:t>
            </w:r>
          </w:p>
        </w:tc>
        <w:tc>
          <w:tcPr>
            <w:tcW w:w="4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Calibri" w:ascii="Calibri" w:hAnsi="Calibri"/>
                <w:sz w:val="22"/>
              </w:rPr>
              <w:t>Wykonanie warstwy wiążącej z mieszanki mineralno-asfaltowej  AC 16W, grubość warstwy 6cm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 nawierzchnia na jezdni w km 0+000÷2+024,5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010m*5,1m+18m*(5,1m+4,6m)*0,5+996,5m*4,6m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 nawierzchnia na skrzyżowaniu z drogą dojazdową           w km 1+252 po stronie prawej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alibri" w:ascii="Calibri" w:hAnsi="Calibri"/>
                <w:sz w:val="22"/>
              </w:rPr>
              <w:t>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alibri" w:ascii="Calibri" w:hAnsi="Calibri"/>
                <w:sz w:val="22"/>
              </w:rPr>
              <w:t>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</w:rPr>
              <w:t xml:space="preserve"> 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9 822,2</w:t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59,1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9 881,3</w:t>
            </w:r>
          </w:p>
        </w:tc>
      </w:tr>
      <w:tr>
        <w:trPr>
          <w:trHeight w:val="35" w:hRule="atLeast"/>
        </w:trPr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Calibri" w:ascii="Calibri" w:hAnsi="Calibri"/>
                <w:sz w:val="22"/>
              </w:rPr>
              <w:t>20.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D.05.03.05. 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KNNR-6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0309/0205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0309/0701</w:t>
            </w:r>
          </w:p>
        </w:tc>
        <w:tc>
          <w:tcPr>
            <w:tcW w:w="4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Wykonanie warstwy ścieralnej z mieszanki mineralno-asfaltowej AC 11S, grubość warstwy 4cm,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alibri" w:ascii="Calibri" w:hAnsi="Calibri"/>
                <w:sz w:val="22"/>
              </w:rPr>
              <w:t xml:space="preserve">- nawierzchnia na jezdni w km 0+000÷2+024,5 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vertAlign w:val="superscript"/>
              </w:rPr>
            </w:pPr>
            <w:r>
              <w:rPr>
                <w:rFonts w:cs="Calibri" w:ascii="Calibri" w:hAnsi="Calibri"/>
                <w:sz w:val="22"/>
              </w:rPr>
              <w:t>1010m*5m+18m*(5m+4,5m)*0,5+996,5m*4,5m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 nawierzchnia na skrzyżowaniu z drogą dojazdową         w km 1+252 po stronie prawej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alibri" w:ascii="Calibri" w:hAnsi="Calibri"/>
                <w:sz w:val="22"/>
              </w:rPr>
              <w:t>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alibri" w:ascii="Calibri" w:hAnsi="Calibri"/>
                <w:sz w:val="22"/>
              </w:rPr>
              <w:t>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</w:rPr>
              <w:t xml:space="preserve"> 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9 619,8</w:t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58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9 677,8</w:t>
            </w:r>
          </w:p>
        </w:tc>
      </w:tr>
      <w:tr>
        <w:trPr>
          <w:trHeight w:val="35" w:hRule="atLeast"/>
        </w:trPr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1.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.05.03.05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alibri" w:ascii="Calibri" w:hAnsi="Calibri"/>
                <w:sz w:val="22"/>
              </w:rPr>
              <w:t xml:space="preserve">KNNR-6 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0309/0305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0309/0701</w:t>
            </w:r>
          </w:p>
        </w:tc>
        <w:tc>
          <w:tcPr>
            <w:tcW w:w="4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Wykonanie warstwy ścieralnej z mieszanki mineralno-asfaltowej AC 11S, grubość warstwy 6cm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Calibri" w:ascii="Calibri" w:hAnsi="Calibri"/>
                <w:sz w:val="22"/>
              </w:rPr>
              <w:t xml:space="preserve">- nawierzchnia na zjazdach do posesji i na pola po stronie lewej 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8,2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</w:rPr>
              <w:t>*2szt.+7,5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</w:rPr>
              <w:t>*6szt.+5,3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</w:rPr>
              <w:t>+7,5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</w:rPr>
              <w:t>*2szt.+6,2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</w:rPr>
              <w:t>+6,9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</w:rPr>
              <w:t>*2szt.+2,2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</w:rPr>
              <w:t>+3,6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</w:rPr>
              <w:t>*2szt.+2,8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</w:rPr>
              <w:t>+2,6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</w:rPr>
              <w:t>+4,2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</w:rPr>
              <w:t>*2szt.+3,7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</w:rPr>
              <w:t>+3,4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</w:rPr>
              <w:t>+3,1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alibri" w:ascii="Calibri" w:hAnsi="Calibri"/>
                <w:sz w:val="22"/>
              </w:rPr>
              <w:t>- nawierzchnia na zjazdach do posesji i na pola po stronie prawej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7,5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</w:rPr>
              <w:t>*5szt.+6,8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</w:rPr>
              <w:t>+7,5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</w:rPr>
              <w:t>*5szt.+6,9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</w:rPr>
              <w:t>*2szt.+3,9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</w:rPr>
              <w:t>*3szt.+2,6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</w:rPr>
              <w:t>+2,8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</w:rPr>
              <w:t>*5szt.+3,1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</w:rPr>
              <w:t>+3,4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</w:rPr>
              <w:t>+3,7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</w:rPr>
              <w:t>+3,9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alibri" w:ascii="Calibri" w:hAnsi="Calibri"/>
                <w:sz w:val="22"/>
              </w:rPr>
              <w:t>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alibri" w:ascii="Calibri" w:hAnsi="Calibri"/>
                <w:sz w:val="22"/>
              </w:rPr>
              <w:t>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Calibri" w:hAnsi="Calibri" w:cs="Calibri"/>
                <w:sz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vertAlign w:val="superscript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35,1</w:t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38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73,1</w:t>
            </w:r>
          </w:p>
        </w:tc>
      </w:tr>
      <w:tr>
        <w:trPr>
          <w:trHeight w:val="136" w:hRule="atLeast"/>
        </w:trPr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.06.00.00.</w:t>
            </w:r>
          </w:p>
        </w:tc>
        <w:tc>
          <w:tcPr>
            <w:tcW w:w="4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ROBOTY WYKOŃCZENIOWE 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3626" w:hRule="atLeast"/>
        </w:trPr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Calibri" w:ascii="Calibri" w:hAnsi="Calibri"/>
                <w:sz w:val="22"/>
              </w:rPr>
              <w:t>22.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D.06.03.02. </w:t>
              <w:br/>
              <w:t>KNNR-1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01/0701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08/0201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311/0100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409/0302</w:t>
            </w:r>
          </w:p>
        </w:tc>
        <w:tc>
          <w:tcPr>
            <w:tcW w:w="4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Uzupełnienie poboczy kruszywem wraz                              z formowaniem nasypu i zagęszczeniem walcem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- uzupełnienie poboczy po stronie lewej</w:t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(30,6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</w:rPr>
              <w:t>+99,2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</w:rPr>
              <w:t>+29,6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</w:rPr>
              <w:t>+146,7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</w:rPr>
              <w:t>+43,1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</w:rPr>
              <w:t>+74,3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</w:rPr>
              <w:t>+ 19,3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</w:rPr>
              <w:t>+55,7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</w:rPr>
              <w:t>+54,1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</w:rPr>
              <w:t>+50,9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</w:rPr>
              <w:t>+6,7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</w:rPr>
              <w:t>+41,8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</w:rPr>
              <w:t>+ 128,8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</w:rPr>
              <w:t>+23,6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</w:rPr>
              <w:t>+11,3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</w:rPr>
              <w:t>+5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</w:rPr>
              <w:t>+88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</w:rPr>
              <w:t>+36,1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</w:rPr>
              <w:t>+33,2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</w:rPr>
              <w:t>+90,4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</w:rPr>
              <w:t>+24,9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</w:rPr>
              <w:t>+129,1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</w:rPr>
              <w:t>+52,7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</w:rPr>
              <w:t>+28,2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</w:rPr>
              <w:t>+31,1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</w:rPr>
              <w:t>)*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0,12m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alibri" w:ascii="Calibri" w:hAnsi="Calibri"/>
                <w:sz w:val="22"/>
              </w:rPr>
              <w:t>- uzupełnienie poboczy po stronie prawej</w:t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(73,2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</w:rPr>
              <w:t>+67,2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</w:rPr>
              <w:t>+60,2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</w:rPr>
              <w:t>+79,5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</w:rPr>
              <w:t>+76,5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</w:rPr>
              <w:t>+145,3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</w:rPr>
              <w:t>+</w:t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51,4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</w:rPr>
              <w:t>+49,5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</w:rPr>
              <w:t>+29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</w:rPr>
              <w:t>+23,7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</w:rPr>
              <w:t>+47,8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</w:rPr>
              <w:t>+82,2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</w:rPr>
              <w:t>+ 71,6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</w:rPr>
              <w:t>+11,5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</w:rPr>
              <w:t>+85,9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</w:rPr>
              <w:t>+13,5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</w:rPr>
              <w:t>+77,2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</w:rPr>
              <w:t>+46,9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</w:rPr>
              <w:t>+ 50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</w:rPr>
              <w:t>+11,9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</w:rPr>
              <w:t>+4,2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</w:rPr>
              <w:t>+3,9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</w:rPr>
              <w:t>+5,4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</w:rPr>
              <w:t>+4,3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</w:rPr>
              <w:t>+31,3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</w:rPr>
              <w:t>+ 48,5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</w:rPr>
              <w:t>+ 93,6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</w:rPr>
              <w:t>+8,8m</w:t>
            </w:r>
            <w:r>
              <w:rPr>
                <w:rFonts w:cs="Calibri" w:ascii="Calibri" w:hAnsi="Calibri"/>
                <w:sz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</w:rPr>
              <w:t>)*0,12m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m</w:t>
            </w:r>
            <w:r>
              <w:rPr>
                <w:rFonts w:cs="Calibri" w:ascii="Calibri" w:hAnsi="Calibri"/>
                <w:sz w:val="22"/>
                <w:vertAlign w:val="superscript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m</w:t>
            </w:r>
            <w:r>
              <w:rPr>
                <w:rFonts w:cs="Calibri" w:ascii="Calibri" w:hAnsi="Calibri"/>
                <w:sz w:val="22"/>
                <w:vertAlign w:val="superscript"/>
              </w:rPr>
              <w:t>3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60,1</w:t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62,5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322,6</w:t>
            </w:r>
          </w:p>
        </w:tc>
      </w:tr>
      <w:tr>
        <w:trPr>
          <w:trHeight w:val="136" w:hRule="atLeast"/>
        </w:trPr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.07.00.00.</w:t>
            </w:r>
          </w:p>
        </w:tc>
        <w:tc>
          <w:tcPr>
            <w:tcW w:w="4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OZNAKOWANIE DRÓG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896" w:hRule="atLeast"/>
        </w:trPr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Calibri" w:ascii="Calibri" w:hAnsi="Calibri"/>
                <w:sz w:val="22"/>
              </w:rPr>
              <w:t>23.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D.07.02.01. </w:t>
              <w:br/>
              <w:t>KNNR-6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0702/0100</w:t>
            </w:r>
          </w:p>
        </w:tc>
        <w:tc>
          <w:tcPr>
            <w:tcW w:w="4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Ustawienie słupów z rur stalowych Ø60mm dla znaków drogowych, wraz z wykonaniem i zasypaniem dołów z ubiciem warstwami,  ustawienie słupków do znaków na projektowanym odcinku 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zt.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8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8</w:t>
            </w:r>
          </w:p>
        </w:tc>
      </w:tr>
      <w:tr>
        <w:trPr>
          <w:trHeight w:val="136" w:hRule="atLeast"/>
        </w:trPr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Calibri" w:ascii="Calibri" w:hAnsi="Calibri"/>
                <w:sz w:val="22"/>
              </w:rPr>
              <w:t>24.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D.07.02.01. 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KNNR-6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0702/0400</w:t>
            </w:r>
          </w:p>
        </w:tc>
        <w:tc>
          <w:tcPr>
            <w:tcW w:w="4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ymocowanie do gotowych słupków tarczy znaków drogowych z blachy ocynkowanej, folia odblaskowa        I generacji, tarcze znaków drogowych A-1; A-2; A-3;          B-33; B-34; B-42; D-1; D-42; D-43; E-17a; E-18a; T-6a; T-6c; U-3c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szt.+1szt.+4szt.+5szt.+1szt.+1szt.+4szt.+2szt.+2szt.+ 2szt.+2szt.+2szt.+2szt.+2szt.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zt.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31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31</w:t>
            </w:r>
          </w:p>
        </w:tc>
      </w:tr>
      <w:tr>
        <w:trPr>
          <w:trHeight w:val="136" w:hRule="atLeast"/>
        </w:trPr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Calibri" w:ascii="Calibri" w:hAnsi="Calibri"/>
                <w:sz w:val="22"/>
              </w:rPr>
              <w:t>25.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D.07.02.01. 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KNNR-6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</w:rPr>
              <w:t>0702/0500</w:t>
            </w:r>
          </w:p>
        </w:tc>
        <w:tc>
          <w:tcPr>
            <w:tcW w:w="4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ymocowanie do gotowych słupków tarczy znaków drogowych z blachy ocynkowanej, folia odblaskowa I generacji, tarcze znaków drogowych A-7; B-20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szt.+2szt.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zt.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3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3</w:t>
            </w:r>
          </w:p>
        </w:tc>
      </w:tr>
      <w:tr>
        <w:trPr>
          <w:trHeight w:val="136" w:hRule="atLeast"/>
        </w:trPr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6.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.07.06.02.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NR-6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701/0300</w:t>
            </w:r>
          </w:p>
        </w:tc>
        <w:tc>
          <w:tcPr>
            <w:tcW w:w="4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stawienie poręczy ochronnych sztywnych                            z pochwytem i poręczami z rur stalowych o rozstawie słupków z rur co 1,5m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barierki U-11a na przepuście w km 0+871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m*2str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barierki U-11a na przepuście w km 1+068,5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m*2str.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m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m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2</w:t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2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4</w:t>
            </w:r>
          </w:p>
        </w:tc>
      </w:tr>
    </w:tbl>
    <w:p>
      <w:pPr>
        <w:pStyle w:val="NormalnyWeb"/>
        <w:shd w:fill="FFFFFF" w:val="clear"/>
        <w:spacing w:before="0" w:after="0"/>
        <w:jc w:val="right"/>
        <w:rPr>
          <w:rFonts w:ascii="Calibri" w:hAnsi="Calibri" w:cs="Calibri"/>
          <w:vanish/>
          <w:sz w:val="22"/>
        </w:rPr>
      </w:pPr>
      <w:r>
        <w:rPr>
          <w:rFonts w:cs="Calibri" w:ascii="Calibri" w:hAnsi="Calibri"/>
          <w:vanish/>
          <w:sz w:val="22"/>
        </w:rPr>
      </w:r>
    </w:p>
    <w:p>
      <w:pPr>
        <w:pStyle w:val="Normal"/>
        <w:shd w:fill="FFFFFF" w:val="clea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type w:val="nextPage"/>
      <w:pgSz w:w="11906" w:h="16838"/>
      <w:pgMar w:left="147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2Znak">
    <w:name w:val="Tekst podstawowy 2 Znak"/>
    <w:qFormat/>
    <w:rPr>
      <w:sz w:val="24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">
    <w:name w:val="Tekst podstawowy 2"/>
    <w:basedOn w:val="Normal"/>
    <w:qFormat/>
    <w:pPr/>
    <w:rPr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9T16:41:00Z</dcterms:created>
  <dc:creator>zdp</dc:creator>
  <dc:description/>
  <cp:keywords/>
  <dc:language>en-US</dc:language>
  <cp:lastModifiedBy>Waldemar Filipkowski</cp:lastModifiedBy>
  <cp:lastPrinted>2023-10-26T09:52:00Z</cp:lastPrinted>
  <dcterms:modified xsi:type="dcterms:W3CDTF">2025-02-14T11:37:00Z</dcterms:modified>
  <cp:revision>108</cp:revision>
  <dc:subject/>
  <dc:title>Zał</dc:title>
</cp:coreProperties>
</file>