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OKUMENTACJA TECHNICZN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Obiekt :   </w:t>
      </w:r>
      <w:r>
        <w:rPr>
          <w:rFonts w:cs="Arial" w:ascii="Arial" w:hAnsi="Arial"/>
          <w:b/>
          <w:sz w:val="36"/>
          <w:szCs w:val="36"/>
        </w:rPr>
        <w:t xml:space="preserve">Przebudowa drogi gminnej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</w:t>
      </w:r>
      <w:r>
        <w:rPr>
          <w:rFonts w:cs="Arial" w:ascii="Arial" w:hAnsi="Arial"/>
          <w:b/>
          <w:sz w:val="36"/>
          <w:szCs w:val="36"/>
        </w:rPr>
        <w:t xml:space="preserve">Bęćkowo – Zacieczki </w:t>
      </w:r>
      <w:r>
        <w:rPr>
          <w:rFonts w:cs="Arial" w:ascii="Arial" w:hAnsi="Arial"/>
          <w:b/>
          <w:bCs/>
          <w:sz w:val="36"/>
          <w:szCs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Adres :   </w:t>
      </w:r>
      <w:r>
        <w:rPr>
          <w:rFonts w:cs="Arial" w:ascii="Arial" w:hAnsi="Arial"/>
          <w:b/>
          <w:sz w:val="32"/>
          <w:szCs w:val="32"/>
        </w:rPr>
        <w:t xml:space="preserve">Odcinek drogi w km 0+000÷2+024,5                   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 xml:space="preserve">Gmina Szczuczyn; Powiat Grajewski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(Grunty m. Bęćkowo, działka nr 159, oraz grunt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</w:t>
      </w:r>
      <w:r>
        <w:rPr>
          <w:rFonts w:cs="Arial" w:ascii="Arial" w:hAnsi="Arial"/>
          <w:b/>
          <w:sz w:val="24"/>
          <w:szCs w:val="24"/>
        </w:rPr>
        <w:t xml:space="preserve">m. Zacieczki, działki nr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; 92; 96/4) 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28"/>
          <w:szCs w:val="28"/>
        </w:rPr>
        <w:t>Inwestor :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32"/>
          <w:szCs w:val="32"/>
        </w:rPr>
        <w:t>Gmina Szczuczy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Plac 1000-lecia 2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19-230 Szczuczyn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color w:val="00B0F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Opracował :  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Grajewo,  11 październik  2023 rok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</w:rPr>
        <w:t>SPIS  ZAWARTOŚC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Część  opisowo – obliczeniowa </w:t>
      </w:r>
    </w:p>
    <w:p>
      <w:pPr>
        <w:pStyle w:val="Normal"/>
        <w:ind w:left="3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pis  techniczny                                                             str. 3÷9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Wykaz drzew do wycinki                                                str. 1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Oświadczenia projektanta                                              str. 1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Uprawnienia projektanta                                                str. 1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Przynależność do izby projektanta                                 str. 13   </w:t>
      </w:r>
    </w:p>
    <w:p>
      <w:pPr>
        <w:pStyle w:val="Normal"/>
        <w:ind w:left="30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</w:p>
    <w:p>
      <w:pPr>
        <w:pStyle w:val="Normal"/>
        <w:ind w:left="30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Część rysunkowa</w:t>
      </w:r>
    </w:p>
    <w:p>
      <w:pPr>
        <w:pStyle w:val="Normal"/>
        <w:ind w:left="3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1.   Plan  orientacyjny       1:20000                                      str.  14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2.   Plan sytuacyjny     1:500       Ark. 1; 2; 3                       str.  15÷17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3.   Profil podłużny     1:100/1000       Ark. 1; 2; 3               str.  18÷20   </w:t>
      </w:r>
    </w:p>
    <w:p>
      <w:pPr>
        <w:pStyle w:val="Normal"/>
        <w:ind w:left="30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4.   Przekroje normalne     1 : 50         Ark. 1; 2                   str.  21÷22   </w:t>
      </w:r>
    </w:p>
    <w:p>
      <w:pPr>
        <w:pStyle w:val="Normal"/>
        <w:tabs>
          <w:tab w:val="clear" w:pos="708"/>
          <w:tab w:val="left" w:pos="5025" w:leader="none"/>
        </w:tabs>
        <w:rPr>
          <w:b/>
          <w:b/>
          <w:sz w:val="24"/>
          <w:szCs w:val="24"/>
        </w:rPr>
      </w:pPr>
      <w:r>
        <w:rPr>
          <w:b/>
        </w:rPr>
        <w:tab/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rFonts w:cs="Arial" w:ascii="Arial" w:hAnsi="Arial"/>
          <w:sz w:val="22"/>
          <w:szCs w:val="22"/>
        </w:rPr>
        <w:t>Zał.  nr  1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 TECHNICZNY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a przebudowę drogi gminnej Nr 104234B Bęćkowo – Zacieczki  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PODSTAWA OPRACOWANIA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ja została  opracowana  na  podstawie :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a inwestora – Burmistrza Szczuczyna,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y do celów projektowych w skali 1:500,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24.06.2022r. w sprawie przepisów techniczno-budowlanych dotyczących dróg publicznych,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ów  własnych  w  tere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 DANE TECHNICZNO-PROJEKT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a drogi                                                    D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ć projektowa                                   40km/h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iążenie ruchem                                      KR-1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 jezdni                                        4,5m i 5m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poboczy                                    od 0,5m do 0,75m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 CHARAKTERYSTYKA STANU ISTNIEJĄCEGO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3.1. Stan istniejącej nawierzchni i przebieg w planie</w:t>
      </w:r>
    </w:p>
    <w:p>
      <w:pPr>
        <w:pStyle w:val="Normal"/>
        <w:spacing w:lineRule="atLeast" w:line="3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Teren objęty opracowaniem znajduje się w obrębie miejscowości Bęćkowo i Zacieczki na terenie Gminy Szczuczyn. </w:t>
      </w:r>
      <w:r>
        <w:rPr>
          <w:rFonts w:cs="Arial" w:ascii="Arial" w:hAnsi="Arial"/>
          <w:sz w:val="22"/>
        </w:rPr>
        <w:t>Początek odcinka jest na granicy pasa drogi powiatowej nr 1802B w m. Bęćkowo, zaś koniec odcinka jest na granicy pasa drogi powiatowej nr 1806B             w m. Zacieczki. Droga na odcinku w km 0+000÷0+090 przebiega przez miejscowość Bęćkowo, w km 0+090÷1+970 przebiega w przekroju trasowym przez pola, łąki i przez obszar leśny oraz w km 1+970÷2+024,5 przebiega przez m. Zacieczki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oga gminna w km 0+000÷2+019 posiada nawierzchnię żwirową  o średniej grubości 15cm. Szerokość nawierzchni jezdni wynosi od 5,5m do 6m. Nawierzchnia żwirowa jest w złym stanie technicznym, występują duże nierówności poprzeczne. Droga w obrębie rozjazdu                z drogą powiatową nr 1806B w km 2+019÷2+024,5 posiada nawierzchnię bitumiczną                       o średniej grubości 5cm na podbudowie z kruszywa naturalnego o grubości 20cm. Szerokość nawierzchni wynosi od 4m do 5m oraz pobocze gruntowe o szerokości po 0,75m. Nawierzchnia bitumiczna jest w złym stanie technicznym z nierównościami poprzecznymi. Droga gminna w planie posiada 18 załamań trasy w tym jedno o bardzo dużym kącie zwrotu. Profil podłużny drogi jest niewłaściwie ukształtowany, lokalnie występują duże nierówności. Droga gminna nr 104234B Bęćkowo – Zacieczki  w km 1+252 po stronie prawej krzyżuje się               z drogą dojazdową o nawierzchni żwirowo-gruntowej.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2. Istniejące odwodnienie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odnienie drogi gminnej odbywa się poprzez powierzchniowy spływ wód opadowych              i odprowadzenie poza pas drogowy oraz do istniejących rowów. 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dcinku drogi gminnej w km 0+871 zlokalizowano przepust pod drogą z rur betonowych Ø80cm o długości 8m z  murkiem czołowym po stronie lewej z betonu. Przepust jest                       w średnim stanie technicznym i jest częściowo zamulony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Na dalszym odcinku drogi w km 1+068,5 znajduje się przepust z rur betonowych Ø80cm                o długości 7,5m bez murków czołowych. Przepust ten jest w złym stanie technicznym, ma popękane rury betonowe i jest zamulony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PIS PRZYJĘTYCH ROZWIAZAŃ TECHNICZ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1. Rozwiązania sytuacyjne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akresem opracowania jest przebudowa drogi gminnej Nr 104234B Bęćkowo – Zacieczki w km 0+000÷2+024,5, na terenie Gminy Szczuczyn.</w:t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projektowe dla drogi gminnej nr  104234B w km 0+000÷2+024,5 o klasie drogi dojazdowej przewidują wykonanie nowej nawierzchni jezdni z betonu asfaltowego dla kategorii ruchu KR-1 z wykorzystaniem istniejącej podbudowy z kruszywa naturalnego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drogi gminnej będzie polegała na rozbiórce elementów dróg, usunięciu humusu, wycince 16 sztuk drzew z pasa drogowego, usunięciu lokalnego zakrzaczenia, remoncie dwóch przepustów pod drogą, uzupełnieniu korpusu drogowego, wykonaniu podbudowy                 z kruszywa łamanego, ułożeniu nawierzchni bitumicznej na jezdni i zjazdach oraz uzupełnieniu poboczy kruszywem.</w:t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jezdni będzie wynosić od 4,5m do 5m, a szerokość poboczy będzie wynosić od 0,5m do 0,75m. </w:t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ieg drogi w planie pokazano w części rysunkowej dokumentacji na planie sytuacyjnym.</w:t>
      </w:r>
    </w:p>
    <w:p>
      <w:pPr>
        <w:pStyle w:val="Heading6"/>
        <w:ind w:left="0" w:hanging="0"/>
        <w:jc w:val="lef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dcinku drogi zaprojektowano szesnaście łuków poziomych oraz dwa załamania trasy                   o następujących parametrach:  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1</w:t>
      </w:r>
      <w:r>
        <w:rPr>
          <w:rFonts w:cs="Arial" w:ascii="Arial" w:hAnsi="Arial"/>
          <w:iCs/>
          <w:sz w:val="22"/>
          <w:szCs w:val="22"/>
        </w:rPr>
        <w:t>=0+053,94;     α=30,43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50m;     T=12,18m;     Ł=23,90m;   z=1,46m;     i =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2</w:t>
      </w:r>
      <w:r>
        <w:rPr>
          <w:rFonts w:cs="Arial" w:ascii="Arial" w:hAnsi="Arial"/>
          <w:iCs/>
          <w:sz w:val="22"/>
          <w:szCs w:val="22"/>
        </w:rPr>
        <w:t>=0+105,16;     α=2,73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  R=800m;   T=17,13m;     Ł=34,26m;   z=0,18m;     i =2%/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3</w:t>
      </w:r>
      <w:r>
        <w:rPr>
          <w:rFonts w:cs="Arial" w:ascii="Arial" w:hAnsi="Arial"/>
          <w:iCs/>
          <w:sz w:val="22"/>
          <w:szCs w:val="22"/>
        </w:rPr>
        <w:t>=0+191,19;     α=0,40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 xml:space="preserve">       –  załamanie trasy 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4</w:t>
      </w:r>
      <w:r>
        <w:rPr>
          <w:rFonts w:cs="Arial" w:ascii="Arial" w:hAnsi="Arial"/>
          <w:iCs/>
          <w:sz w:val="22"/>
          <w:szCs w:val="22"/>
        </w:rPr>
        <w:t>=0+424,66;     α=3,19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  R=600m;   T=15,03m;     Ł=30,06m;   z=0,19m;     i =2%/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5</w:t>
      </w:r>
      <w:r>
        <w:rPr>
          <w:rFonts w:cs="Arial" w:ascii="Arial" w:hAnsi="Arial"/>
          <w:iCs/>
          <w:sz w:val="22"/>
          <w:szCs w:val="22"/>
        </w:rPr>
        <w:t>=0+602,54;     α=2,68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 xml:space="preserve">         R=800m;   T=16,82m;     Ł=33,64m;   z=0,18m;     i =2%/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6</w:t>
      </w:r>
      <w:r>
        <w:rPr>
          <w:rFonts w:cs="Arial" w:ascii="Arial" w:hAnsi="Arial"/>
          <w:iCs/>
          <w:sz w:val="22"/>
          <w:szCs w:val="22"/>
        </w:rPr>
        <w:t>=0+770,29;     α=10,72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200m;   T=16,88m;     Ł=33,68m;    z=0,71m;    i =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7</w:t>
      </w:r>
      <w:r>
        <w:rPr>
          <w:rFonts w:cs="Arial" w:ascii="Arial" w:hAnsi="Arial"/>
          <w:iCs/>
          <w:sz w:val="22"/>
          <w:szCs w:val="22"/>
        </w:rPr>
        <w:t>=0+956,66;     α=0,81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 xml:space="preserve">         –  załamanie trasy 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8</w:t>
      </w:r>
      <w:r>
        <w:rPr>
          <w:rFonts w:cs="Arial" w:ascii="Arial" w:hAnsi="Arial"/>
          <w:iCs/>
          <w:sz w:val="22"/>
          <w:szCs w:val="22"/>
        </w:rPr>
        <w:t>=1+072,91;     α=3,85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  R=500m;   T=15,12m;    Ł=30,22m;    z=0,25m;    i =2%/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9</w:t>
      </w:r>
      <w:r>
        <w:rPr>
          <w:rFonts w:cs="Arial" w:ascii="Arial" w:hAnsi="Arial"/>
          <w:iCs/>
          <w:sz w:val="22"/>
          <w:szCs w:val="22"/>
        </w:rPr>
        <w:t>=1+149,45;     α=30,35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 xml:space="preserve">       R=30m;     T=7,29m;      Ł=14,30m;    z=0,87m;    i =3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10</w:t>
      </w:r>
      <w:r>
        <w:rPr>
          <w:rFonts w:cs="Arial" w:ascii="Arial" w:hAnsi="Arial"/>
          <w:iCs/>
          <w:sz w:val="22"/>
          <w:szCs w:val="22"/>
        </w:rPr>
        <w:t>=1+174,68;    α=46,23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20m;     T=7,60m;      Ł=14,52m;    z=1,39m;    i =3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11</w:t>
      </w:r>
      <w:r>
        <w:rPr>
          <w:rFonts w:cs="Arial" w:ascii="Arial" w:hAnsi="Arial"/>
          <w:iCs/>
          <w:sz w:val="22"/>
          <w:szCs w:val="22"/>
        </w:rPr>
        <w:t>=1+207,69;    α=3,52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  R=500m;   T=13,82m;    Ł=27,62m;    z=0,19m;    i =2%/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12</w:t>
      </w:r>
      <w:r>
        <w:rPr>
          <w:rFonts w:cs="Arial" w:ascii="Arial" w:hAnsi="Arial"/>
          <w:iCs/>
          <w:sz w:val="22"/>
          <w:szCs w:val="22"/>
        </w:rPr>
        <w:t>=1+261,75;    α=115,23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R=18m;     T=22,92m;    Ł=32,58m;    z=11,14m;  i =3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13</w:t>
      </w:r>
      <w:r>
        <w:rPr>
          <w:rFonts w:cs="Arial" w:ascii="Arial" w:hAnsi="Arial"/>
          <w:iCs/>
          <w:sz w:val="22"/>
          <w:szCs w:val="22"/>
        </w:rPr>
        <w:t>=1+323,38;    α=4,38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  R=400m;   T=13,77m;    Ł=27,52m;    z=0,24m;    i =2%/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14</w:t>
      </w:r>
      <w:r>
        <w:rPr>
          <w:rFonts w:cs="Arial" w:ascii="Arial" w:hAnsi="Arial"/>
          <w:iCs/>
          <w:sz w:val="22"/>
          <w:szCs w:val="22"/>
        </w:rPr>
        <w:t>=1+447,06;    α=11,60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90m;     T=8,22m;      Ł=16,40m;   z=0,37m;     i =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15</w:t>
      </w:r>
      <w:r>
        <w:rPr>
          <w:rFonts w:cs="Arial" w:ascii="Arial" w:hAnsi="Arial"/>
          <w:iCs/>
          <w:sz w:val="22"/>
          <w:szCs w:val="22"/>
        </w:rPr>
        <w:t>=1+480,58;    α=24,51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 xml:space="preserve">;      R=35m;     T=6,82m;      Ł=13,48m;    z=0,66m;    i =3%         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16</w:t>
      </w:r>
      <w:r>
        <w:rPr>
          <w:rFonts w:cs="Arial" w:ascii="Arial" w:hAnsi="Arial"/>
          <w:iCs/>
          <w:sz w:val="22"/>
          <w:szCs w:val="22"/>
        </w:rPr>
        <w:t>=1+613,53;    α=10,65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90m;     T=7,55m;      Ł=15,06m;   z=0,32m;     i =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17</w:t>
      </w:r>
      <w:r>
        <w:rPr>
          <w:rFonts w:cs="Arial" w:ascii="Arial" w:hAnsi="Arial"/>
          <w:iCs/>
          <w:sz w:val="22"/>
          <w:szCs w:val="22"/>
        </w:rPr>
        <w:t>=1+662,08;    α=20,77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R=60m;     T=9,88m;      Ł=19,58m;   z=0,81m;     i =2%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  <w:vertAlign w:val="subscript"/>
        </w:rPr>
        <w:t>18</w:t>
      </w:r>
      <w:r>
        <w:rPr>
          <w:rFonts w:cs="Arial" w:ascii="Arial" w:hAnsi="Arial"/>
          <w:iCs/>
          <w:sz w:val="22"/>
          <w:szCs w:val="22"/>
        </w:rPr>
        <w:t>=1+768,12;    α=2,27</w:t>
      </w:r>
      <w:r>
        <w:rPr>
          <w:rFonts w:cs="Arial" w:ascii="Arial" w:hAnsi="Arial"/>
          <w:iCs/>
          <w:sz w:val="22"/>
          <w:szCs w:val="22"/>
          <w:vertAlign w:val="superscript"/>
        </w:rPr>
        <w:t>g</w:t>
      </w:r>
      <w:r>
        <w:rPr>
          <w:rFonts w:cs="Arial" w:ascii="Arial" w:hAnsi="Arial"/>
          <w:iCs/>
          <w:sz w:val="22"/>
          <w:szCs w:val="22"/>
        </w:rPr>
        <w:t>;        R=900m;   T=16,06m;    Ł=32,12m;   z=0,14m;     i =2%/2%</w:t>
      </w:r>
    </w:p>
    <w:p>
      <w:pPr>
        <w:pStyle w:val="Tekstpodstawowywcity2"/>
        <w:ind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2. Profil podłużny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dcinku drogi gminnej Bęćkowo – Zacieczki zachowano niweletę istniejącej drogi zwiększając rzędne terenu  do 35cm w celu wykonania warstwy podbudowy i ułożenia nawierzchni bitumicznej. 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u drogi gminnej zaprojektowano spadki podłużne od 0,3% do 3,6%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ożono następujące repery: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per nr 1 wierzch słupka geodezyjnego  w km 0+174,5 po stronie lewej, rzędna 135,06,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per nr 2 wierzch zaworu wodociągowego w km 1+011,5 po stronie lewej, rzędna 132,60,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per nr 3 wierzch otworu w parkanie w km 2+015 po stronie lewej, rzędna 133,50.</w:t>
      </w:r>
    </w:p>
    <w:p>
      <w:pPr>
        <w:pStyle w:val="Normal"/>
        <w:spacing w:lineRule="atLeast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4.3. Przekroje normalne 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szerokość jezdni    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0+000÷1+010  szerokość jezdni  5m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010÷1+028  przejście z szerokości 5m na 4,5m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028÷2+024,5  szerokość jezdni  4,5m,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spadki poprzeczne jezdni 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0+000÷0+023,76  jednostronny 2% w le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0+023,76÷0+041,76   przejście ze spadku jednostronnego 2% w lewo na pra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0+041,76÷0+065,66    jednostronny 2% w pra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0+065,66÷0+083,66  przejście z jednostronnego na daszkow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0+083,66÷0+734,95   daszkowy 2%/2%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0+734,95÷0+752,95   przejście ze spadku daszkowego na jednostronn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0+752,95÷0+786,63   jednostronny 2% w pra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0+786,63÷0+904,63  przejście z jednostronnego na daszkow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0+904,63÷1+123,60   daszkowy 2%/2%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123,60÷1+141,60   przejście ze spadku daszkowego na jednostronn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141,60÷1+180,76   jednostronny 3% w pra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180,76÷1+192,35  przejście z jednostronnego na daszkow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192,35÷1+219,97   daszkowy 2%/2%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219,97÷1+237,29   przejście ze spadku daszkowego na jednostronn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237,29÷1+269,87   jednostronny 3% w le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269,87÷1+287,87  przejście z jednostronnego na daszkow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287,87÷1+408,02   daszkowy 2%/2%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408,02÷1+424,02   przejście ze spadku daszkowego na jednostronn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424,02÷1+447,90   jednostronny 2% w pra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447,90÷1+458,90  przejście z jednostronnego 2% na 3%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458,90÷1+472,38   jednostronny 3% w pra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472,38÷1+490,38   przejście ze spadku jednostronnego na daszkow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490,38÷1+574,96   daszkowy 2%/2%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574,96÷1+590,96   przejście ze spadku daszkowego na jednostronn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590,96÷1+656,72   jednostronny 2% w lewo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656,72÷1+672,72  przejście z jednostronnego na daszkow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672,72÷1+869   daszkowy 2%/2%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869÷1+885   przejście ze spadku daszkowego na jednostronny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km 1+885÷2+024,5   jednostronny 2% w lewo,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zerokość poboczy od 0,5m do 0,75m,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padek poprzeczny poboczy 8%,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ochylenie skarp 1:1,5.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4. Konstrukcja i technologia nawierzchni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no na drodze gminnej Bęćkowo – Zacieczki następującą konstrukcję nawierzchni jezdn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odcinku w km 0+000÷0+030; 1+984÷2+019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betonu asfaltowego AC 11S o grubości 4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iążąca z betonu asfaltowego AC 16W o grubości 6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órna warstwa podbudowy z kruszywa łamanego o średniej grubości 10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podbudowa  z kruszywa naturalnego o średniej grubości 15c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 odcinku w km 0+030÷1+984 oraz na skrzyżowaniu z drogą dojazdową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betonu asfaltowego AC 11S o grubości 4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iążąca z betonu asfaltowego AC 16W o grubości 6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órna warstwa podbudowy z kruszywa łamanego o średniej grubości 20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podbudowa z kruszywa naturalnego o średniej grubości 15cm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-  na  odcinku I w km </w:t>
      </w:r>
      <w:r>
        <w:rPr>
          <w:rFonts w:cs="Arial" w:ascii="Arial" w:hAnsi="Arial"/>
          <w:sz w:val="22"/>
          <w:szCs w:val="22"/>
        </w:rPr>
        <w:t>2+019÷2+024,5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betonu asfaltowego AC 11S o grubości 4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wiążąca z betonu asfaltowego AC 16W o grubości 6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nawierzchnia bitumiczna o średniej grubości 5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podbudowa z kruszywa naturalnego o średniej grubości 20cm.</w:t>
      </w:r>
    </w:p>
    <w:p>
      <w:pPr>
        <w:pStyle w:val="Normal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 na zjazdach o nawierzchni bitumicznej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ścieralna z betonu asfaltowego AC 11S o grubości 6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órna warstwa podbudowy z kruszywa łamanego o grubości 20cm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podbudowa żwirowo-gruntowa.</w:t>
      </w:r>
    </w:p>
    <w:p>
      <w:pPr>
        <w:pStyle w:val="Normal"/>
        <w:tabs>
          <w:tab w:val="clear" w:pos="708"/>
          <w:tab w:val="left" w:pos="480" w:leader="none"/>
        </w:tabs>
        <w:spacing w:lineRule="atLeast" w:line="360"/>
        <w:ind w:left="480" w:hanging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5. Skrzyżowania i zjazdy bitumiczne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rodze gminnej w km 1+252 po stronie prawej zaprojektowano skrzyżowanie z drogą dojazdową oraz założono łuki wyokrąglające na rozjeździe odpowiednio po 6m.</w:t>
      </w:r>
    </w:p>
    <w:p>
      <w:pPr>
        <w:pStyle w:val="Normal"/>
        <w:spacing w:lineRule="atLeast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u drogi Bęćkowo – Zacieczki  zaprojektowano zjazdy bitumiczne do posesji i na pola w km 0+044,3L; 0+102P; 0+182L; 0+198P; 0+228L; 0+284,6P; 0+397P; 0+429,8L; 0+493,5L; 0+505,5P; 0+598,9L; 0+631L; 0+705,4P; 0+711,6L; 0+780,6P; 0+789,5L; 0+853P; 0+863,5L; 0+878,8L; 0+898P; 0+936P; 0+940,7L; 1+006,1P;</w:t>
      </w:r>
      <w:r>
        <w:rPr>
          <w:rFonts w:cs="Arial" w:ascii="Arial" w:hAnsi="Arial"/>
          <w:color w:val="000000"/>
          <w:sz w:val="22"/>
          <w:szCs w:val="22"/>
        </w:rPr>
        <w:t xml:space="preserve"> 1+123P; 1+124,3L; 1+160,4L; 1+201,6L; 1+216L; 1+242P; 1+353,5L; 1+365P; 1+388,3P; </w:t>
      </w:r>
      <w:r>
        <w:rPr>
          <w:rFonts w:cs="Arial" w:ascii="Arial" w:hAnsi="Arial"/>
          <w:sz w:val="22"/>
          <w:szCs w:val="22"/>
        </w:rPr>
        <w:t>1+416,7L; 1+476,8L; 1+504,5P; 1+582,4P; 1+615,5L; 1+657,8L; 1+669P; 1+695,4P; 1+708P; 1+720,1P; 1+735,1P; 1+747,9P; 1+801P; 1+836,9L; 1+877,8P; 1+919,5L; 1+969,3L; 2+010,1P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pacing w:lineRule="atLeast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4.6. Pobocza </w:t>
      </w:r>
    </w:p>
    <w:p>
      <w:pPr>
        <w:pStyle w:val="Normal"/>
        <w:spacing w:lineRule="atLeast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drodze gminnej Bęćkowo – Zacieczki  projektuje się pobocza z mieszanki kruszywa łamanego z naturalnym. Szerokość projektowanych poboczy będzie wynosić od 0,5m do 0,75m. 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ODWODNIENIE</w:t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dcinku drogi gminnej zachowano spływ wody powierzchniowy z odprowadzeniem poza pas drogowy oraz do istniejących rowów.</w:t>
      </w:r>
    </w:p>
    <w:p>
      <w:pPr>
        <w:pStyle w:val="Tekstpodstawowywcity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e przepusty Ø80cm z rur betonowych na rowach przecinającym drogę w km 0+871; 1+068,5 są w złym stanie technicznym i wymagają remontu polegającego na wymianie rur betonowych na rury polietylenowe.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przepustu Ø80cm pod drogą w km </w:t>
      </w:r>
      <w:r>
        <w:rPr>
          <w:rFonts w:cs="Arial" w:ascii="Arial" w:hAnsi="Arial"/>
          <w:sz w:val="22"/>
        </w:rPr>
        <w:t>0+871</w:t>
      </w:r>
      <w:r>
        <w:rPr>
          <w:rFonts w:cs="Arial" w:ascii="Arial" w:hAnsi="Arial"/>
          <w:sz w:val="22"/>
          <w:szCs w:val="22"/>
        </w:rPr>
        <w:t xml:space="preserve">  z rur HDPE SN8 spiralnie karbowanych na ławie żwirowej: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oś przepustu pod kątem 86gradów do osi drogi,             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przepustu 8m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a wlotu przepustu 132,25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ek podłużny 0,8% w kierunku lewym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lot i wlot przepustu umocniony prefabrykowanymi ściankami z beton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przepustu Ø80cm pod drogą w km </w:t>
      </w:r>
      <w:r>
        <w:rPr>
          <w:rFonts w:cs="Arial" w:ascii="Arial" w:hAnsi="Arial"/>
          <w:sz w:val="22"/>
        </w:rPr>
        <w:t>1+068,5</w:t>
      </w:r>
      <w:r>
        <w:rPr>
          <w:rFonts w:cs="Arial" w:ascii="Arial" w:hAnsi="Arial"/>
          <w:sz w:val="22"/>
          <w:szCs w:val="22"/>
        </w:rPr>
        <w:t xml:space="preserve">  z rur HDPE SN8 spiralnie karbowanych na ławie żwirowej: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oś przepustu pod kątem prostym do osi drogi,             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przepustu 7,5m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a wlotu przepustu 131,72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ek podłużny 0,8% w kierunku lewym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lot i wlot przepustu umocniony prefabrykowanymi ściankami z betonu.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URZĄDZENIA OBCE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ojektowanej drodze znajdują się następujące urządzenia podziemne i naziemne :</w:t>
      </w:r>
    </w:p>
    <w:p>
      <w:pPr>
        <w:pStyle w:val="Tekstpodstawowywcity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dociąg podziemny wraz z przyłączami lokalnie przebiega w pasie drogowym,</w:t>
      </w:r>
    </w:p>
    <w:p>
      <w:pPr>
        <w:pStyle w:val="Tekstpodstawowywcity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ziemny kabel telefoniczny w km 0+000; 2+020 przecina projektowany odcinek drogi gminnej,</w:t>
      </w:r>
    </w:p>
    <w:p>
      <w:pPr>
        <w:pStyle w:val="Tekstpodstawowywcity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powietrzna linia energetyczna przebiega poza pasem drogowym,</w:t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podziemne i naziemne znajdujące się w pasie drogi gminnej nie kolidują                      z rozwiązaniami projektowymi.</w:t>
      </w:r>
    </w:p>
    <w:p>
      <w:pPr>
        <w:pStyle w:val="Tekstpodstawowywcity3"/>
        <w:tabs>
          <w:tab w:val="clear" w:pos="708"/>
          <w:tab w:val="left" w:pos="480" w:leader="none"/>
        </w:tabs>
        <w:ind w:left="480" w:hanging="48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Tekstpodstawowywcity3"/>
        <w:tabs>
          <w:tab w:val="clear" w:pos="708"/>
          <w:tab w:val="left" w:pos="480" w:leader="none"/>
        </w:tabs>
        <w:ind w:left="480" w:hanging="48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7.  BEZPIECZEŃSTWO I OCHRONA ZDROWIA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przebudowie drogi gminnej  będą wykonywane roboty stwarzające zagrożenie bezpieczeństwa i zdrowia ludzi wyszczególnione w Rozporządzeniu Ministra Infrastruktury   w sprawie informacji dotyczącej bezpieczeństwa i ochrony zdrowia. Wszelkie roboty powinny być wykonywane przy zamknięciu połowy jezdni dla ruchu przy zachowaniu możliwości dojazdu dla ruchu lokalnego i zgodnie z ,,Instrukcją oznakowania robót wykonywanych                  w pasie drogowym”.  </w:t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drogowych odcinek drogi należy oznakować zgodnie z projektem stałej organizacji ruchu stanowiącym odrębne opracowanie.</w:t>
      </w:r>
    </w:p>
    <w:p>
      <w:pPr>
        <w:pStyle w:val="Tekstpodstawowywcity3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PAS DROGOWY I ZIELEŃ PRZYDROŻNA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a została zaprojektowana w istniejącym pasie drogowym. Jest planowana wycinka 16 drzew, oraz zachodzi konieczność usunięcia zakrzaczenia. Wykaz drzew wyznaczonych do wycinki pokazano w załączniku nr 2. Szata roślinna okalająca jezdnię w pewnym stopniu będzie naruszona w obrębie pasa drogowego.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WPŁW INWESTYCJI NA ŚRODOWISKO</w:t>
      </w:r>
    </w:p>
    <w:p>
      <w:pPr>
        <w:pStyle w:val="Tekstpodstawowywcity3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udowa drogi gminnej nie będzie miało negatywnego wpływu na środowisko naturalne, ani zmianę stosunków wodnych. Wykonanie nowej nawierzchni jezdni poprawi bezpieczeństwo ruchu pojazdów oraz pieszych, wpłynie na zmniejszenie hałasu                               i powstawaniu zapylenia. Poprawie ulegnie, również odwodnienie jezdni. </w:t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52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. nr 2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DRZEW DO WYCINKI</w:t>
      </w:r>
    </w:p>
    <w:p>
      <w:pPr>
        <w:pStyle w:val="Bezodstpw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znaczonych do usunięcia z pasa drogi gminnej nr 104234B                       Bęćkowo – Zacieczki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611"/>
        <w:gridCol w:w="1378"/>
        <w:gridCol w:w="2693"/>
        <w:gridCol w:w="1276"/>
        <w:gridCol w:w="166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Lokalizacja drzew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Strona drog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Gatunek drze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Nr działki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Obwód pnia drzewa 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0+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r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Klon pospo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0+1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r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Klon pospo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0+121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r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Klon pospo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0+1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r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Klon pospo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5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2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le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osna zwycza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2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le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osna zwycza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324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pr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opola os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5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le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opola os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573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le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opola os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5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le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osna zwycza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602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</w:rPr>
              <w:t>le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opola os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62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opola os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6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opola os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627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opola os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6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opola os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m 1+633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opola os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rajewo , dnia  11  październik 2023r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OŚWIADCZENIE  PROJEKTANT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          </w:t>
      </w:r>
      <w:r>
        <w:rPr>
          <w:rFonts w:cs="Arial" w:ascii="Arial" w:hAnsi="Arial"/>
          <w:i/>
          <w:sz w:val="28"/>
          <w:szCs w:val="28"/>
        </w:rPr>
        <w:t xml:space="preserve">Dokumentacja techniczna na  przebudowę drogi gminnej nr 104234B Bęćkowo – Zacieczki  została  wykonana  zgodnie                            z  obowiązującymi  przepisami  prawa  budowlanego  oraz   zasadami  wiedzy  technicznej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480" w:hanging="0"/>
      <w:jc w:val="both"/>
      <w:outlineLvl w:val="5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6Znak">
    <w:name w:val="Nagłówek 6 Znak"/>
    <w:qFormat/>
    <w:rPr>
      <w:bCs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bCs/>
      <w:sz w:val="24"/>
    </w:rPr>
  </w:style>
  <w:style w:type="character" w:styleId="Nagwek3Znak">
    <w:name w:val="Nagłówek 3 Znak"/>
    <w:qFormat/>
    <w:rPr>
      <w:b/>
      <w:sz w:val="36"/>
      <w:u w:val="single"/>
    </w:rPr>
  </w:style>
  <w:style w:type="character" w:styleId="Nagwek4Znak">
    <w:name w:val="Nagłówek 4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tLeast" w:line="360"/>
      <w:jc w:val="center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tLeast" w:line="360"/>
      <w:ind w:firstLine="1134"/>
      <w:jc w:val="both"/>
    </w:pPr>
    <w:rPr>
      <w:bCs/>
      <w:sz w:val="24"/>
    </w:rPr>
  </w:style>
  <w:style w:type="paragraph" w:styleId="Tekstpodstawowywcity2">
    <w:name w:val="Tekst podstawowy wcięty 2"/>
    <w:basedOn w:val="Normal"/>
    <w:qFormat/>
    <w:pPr>
      <w:spacing w:lineRule="atLeast" w:line="360"/>
      <w:ind w:firstLine="1418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tLeast" w:line="360"/>
      <w:ind w:firstLine="567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360"/>
      <w:ind w:firstLine="567"/>
      <w:jc w:val="both"/>
    </w:pPr>
    <w:rPr>
      <w:bCs/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7:50:00Z</dcterms:created>
  <dc:creator>N</dc:creator>
  <dc:description/>
  <cp:keywords/>
  <dc:language>en-US</dc:language>
  <cp:lastModifiedBy>Bogdan Kuczynski</cp:lastModifiedBy>
  <cp:lastPrinted>2023-10-27T08:33:00Z</cp:lastPrinted>
  <dcterms:modified xsi:type="dcterms:W3CDTF">2023-10-27T07:57:00Z</dcterms:modified>
  <cp:revision>185</cp:revision>
  <dc:subject/>
  <dc:title>OPIS TECHNICZNY</dc:title>
</cp:coreProperties>
</file>