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TRYBUCJA I SPRZEDAŻ ENERGII ELEKTRYCZNEJ W ILOŚCI SZACUNKOWEJ 5996250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KWH DO OBIEKTÓW UŻYTKOWANYCH PRZEZ POLICJĘ W GARNIZONIE POMORSKI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680135749"/>
      <w:bookmarkStart w:id="1" w:name="__Fieldmark__0_368013574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680135749"/>
      <w:bookmarkStart w:id="3" w:name="__Fieldmark__1_368013574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10-04T11:19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