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t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0445L i 110401L w m. Borowina Sitaniecka (opracowanie dokumentacji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lem oceny przez Zamawiającego spełnienia warunków udziału w postępowaniu niniejszym składam informację: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5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pecjalnoś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3. Zamawiający wymaga, aby nadzór nad realizacją usług objętych przedmiotem zamówienia odbywał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709" w:right="709" w:gutter="0" w:header="426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u udziału w postępowaniu będzie kierował wykonaniem usługi (Główny projektant).</w:t>
      </w:r>
    </w:p>
  </w:footnote>
  <w:footnote w:id="6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 przypadku Wykonawców wspólnie ubiegających się o zamówienie wskazać tego Wykonawcę, którego personel wykazywany jest jako dowód spełnienia warunku udziału w postępowaniu </w:t>
      </w:r>
    </w:p>
  </w:footnote>
  <w:footnote w:id="8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color w:val="FF0000"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color w:val="FF0000"/>
          <w:sz w:val="16"/>
          <w:szCs w:val="16"/>
        </w:rPr>
        <w:t>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SWZ „</w:t>
      </w:r>
      <w:r>
        <w:rPr>
          <w:rFonts w:cs="Calibri" w:ascii="Calibri" w:hAnsi="Calibri"/>
          <w:i/>
          <w:iCs/>
          <w:color w:val="000000"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jeśli podmioty te zrealizują usługi do realiza</w:t>
        <w:softHyphen/>
        <w:t>cji których te zdolności są wymagane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52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4T09:36:00Z</dcterms:modified>
  <cp:revision>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