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kumentacji projektowo-kosztorysowej na remont dachu oraz systemu wentylacji mechanicznej bud. nr 51 na terenie kompleksu wojskowego przy ul. Ułanów 43 w Krakowie.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odbioru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iniejszy protokół odbioru dokumentacji jest podstawą do wystawienia faktury przez Wykonawcę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 odbioru dokumentacji musi być dołączony do faktury którą Wykonawca dostarczy Zamawiającem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392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5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2:00Z</dcterms:created>
  <dc:creator>js</dc:creator>
  <dc:description/>
  <cp:keywords/>
  <dc:language>en-US</dc:language>
  <cp:lastModifiedBy>Dane Ukryte</cp:lastModifiedBy>
  <cp:lastPrinted>2025-05-22T11:17:00Z</cp:lastPrinted>
  <dcterms:modified xsi:type="dcterms:W3CDTF">2025-05-22T09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6b0a334-cec9-4c5e-ae9c-62fafd7cfcf8</vt:lpwstr>
  </property>
</Properties>
</file>