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PRZEKAZANIA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przekazania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kumentacji projektowo-kosztorysowej na remont dachu oraz systemu wentylacji mechanicznej bud. nr 51 na terenie kompleksu wojskowego przy ul. Ułanów 43 w Krakowie.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35 Wojskowy Oddział Gospodarczy z siedzibą w Rząsce,                                             ul. Krakowska 1, 30-901 Kraków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przekazania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szelkie ewentualne zastrzeżenia dotyczące jakości przekazywanej dokumentacji Zamawiający zobowiązuje się zgłosić do Wykonawcy na piśmie w terminie do </w:t>
      </w:r>
      <w:r>
        <w:rPr>
          <w:rFonts w:eastAsia="Arial" w:cs="Arial" w:ascii="Arial" w:hAnsi="Arial"/>
          <w:b/>
          <w:sz w:val="20"/>
          <w:szCs w:val="20"/>
        </w:rPr>
        <w:t>30 dni</w:t>
      </w:r>
      <w:r>
        <w:rPr>
          <w:rFonts w:eastAsia="Arial" w:cs="Arial" w:ascii="Arial" w:hAnsi="Arial"/>
          <w:sz w:val="20"/>
          <w:szCs w:val="20"/>
        </w:rPr>
        <w:t xml:space="preserve"> od daty przekazania dokument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545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5-05-22T11:18:00Z</cp:lastPrinted>
  <dcterms:modified xsi:type="dcterms:W3CDTF">2025-05-22T09:1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6qxohdYAAy/0XVhezRjqAgLu/EpxHjK</vt:lpwstr>
  </property>
  <property fmtid="{D5CDD505-2E9C-101B-9397-08002B2CF9AE}" pid="8" name="docIndexRef">
    <vt:lpwstr>b1836960-600c-44ab-87f6-e29e6e653fbd</vt:lpwstr>
  </property>
</Properties>
</file>