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dnia ……………………..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OTOKÓŁ 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dostępnienia obiektu;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Zgodnie z § 2, lit a) na podstawie umowy nr ………………….... z dnia ………………. </w:t>
        <w:br/>
        <w:t>pod nazwą: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dokumentacji projektowo-kosztorysowej na remont dachu oraz systemu wentylacji mechanicznej bud. nr 51 na terenie kompleksu wojskowego przy ul. Ułanów 43 w Krakowie.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oświadczają, że w dniu ………………….. dokonano pierwszego udostępnienia obiektu na potrzeby realizacji przedmiotu umowy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Uwagi: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 xml:space="preserve">. </w:t>
        <w:tab/>
        <w:tab/>
        <w:tab/>
        <w:tab/>
        <w:tab/>
        <w:t>……………………………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pis przedstawiciela </w:t>
        <w:tab/>
        <w:tab/>
        <w:tab/>
        <w:tab/>
        <w:tab/>
        <w:t>Podpis przedstawicie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Wykonawcy </w:t>
        <w:tab/>
        <w:tab/>
        <w:tab/>
        <w:tab/>
        <w:tab/>
        <w:t xml:space="preserve">  </w:t>
        <w:tab/>
        <w:t>Zamawiając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35 Wojskowy Oddział Gospodarczy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3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38:00Z</dcterms:created>
  <dc:creator>js</dc:creator>
  <dc:description/>
  <cp:keywords/>
  <dc:language>en-US</dc:language>
  <cp:lastModifiedBy>Dane Ukryte</cp:lastModifiedBy>
  <cp:lastPrinted>2025-05-22T11:19:00Z</cp:lastPrinted>
  <dcterms:modified xsi:type="dcterms:W3CDTF">2025-05-22T09:19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3cc03fc5-4b57-4ba3-82b9-dab09fe9f1dd</vt:lpwstr>
  </property>
</Properties>
</file>