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CENOW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do przedmiotu zamówienia pod nazwą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ytuł zamówienia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nie dokumentacji projektowo-kosztorysowej na remont dachu oraz systemu wentylacji mechanicznej bud. nr 51 na terenie kompleksu wojskowego </w:t>
        <w:br/>
        <w:t>przy ul. Ułanów 43 w Krakow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000"/>
        <w:gridCol w:w="1540"/>
      </w:tblGrid>
      <w:tr>
        <w:trPr>
          <w:trHeight w:val="300" w:hRule="atLeast"/>
        </w:trPr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  <w:t>Obiekt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  <w:t>Rodzaj dokumentacj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wartość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  <w:t>[-]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  <w:t>[-]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ł netto</w:t>
            </w:r>
          </w:p>
        </w:tc>
      </w:tr>
      <w:tr>
        <w:trPr>
          <w:trHeight w:val="279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udynek nr 51</w:t>
              <w:br/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pl-PL"/>
              </w:rPr>
              <w:t>ul. Ułanów 43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raków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rojekt budowla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72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rojekt budowlany wykonawcz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rzedmiar i kosztorys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TWIORB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Informacji BIOZ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Instrukcja Bezpieczeństwa Pożarowego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Uzyskanie </w:t>
            </w:r>
            <w:r>
              <w:rPr>
                <w:rFonts w:cs="Arial" w:ascii="Arial" w:hAnsi="Arial"/>
                <w:sz w:val="22"/>
                <w:szCs w:val="22"/>
              </w:rPr>
              <w:t>uzgodnień dokumentacji projektowych z właściwymi służbami p.poż., san.-epid., bh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Uzyskanie decyzji administracyjnej – pozwolenia na budow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wartość zł netto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 w (%)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wartość zł brutto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Wartość zł brutto (słownie)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.....................................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3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3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20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07:00Z</dcterms:created>
  <dc:creator>js</dc:creator>
  <dc:description/>
  <cp:keywords/>
  <dc:language>en-US</dc:language>
  <cp:lastModifiedBy>Dane Ukryte</cp:lastModifiedBy>
  <cp:lastPrinted>2025-05-22T11:28:00Z</cp:lastPrinted>
  <dcterms:modified xsi:type="dcterms:W3CDTF">2025-05-28T10:46:00Z</dcterms:modified>
  <cp:revision>10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6qxohdYAAy/0XVhezRjqAgLu/EpxHjK</vt:lpwstr>
  </property>
  <property fmtid="{D5CDD505-2E9C-101B-9397-08002B2CF9AE}" pid="8" name="docIndexRef">
    <vt:lpwstr>ccff511d-c456-49b4-8925-7b0a6cda654a</vt:lpwstr>
  </property>
</Properties>
</file>