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o-kosztorysowej na remont dachu oraz systemu wentylacji mechanicznej bud. nr 51 na terenie kompleksu wojskowego przy ul. Ułanów 43 w Krakowie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5-05-22T11:16:00Z</cp:lastPrinted>
  <dcterms:modified xsi:type="dcterms:W3CDTF">2025-05-22T09:1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d879d-11d1-4bf8-b2bc-38332eeb46ef</vt:lpwstr>
  </property>
</Properties>
</file>