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Rozwadowska-Wąż Magdalena</cp:lastModifiedBy>
  <cp:lastPrinted>2022-06-09T08:18:00Z</cp:lastPrinted>
  <dcterms:modified xsi:type="dcterms:W3CDTF">2022-06-09T06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8b3d12f0-a553-4f19-ae54-73986378f4df</vt:lpwstr>
  </property>
</Properties>
</file>