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3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S:, d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2E74B5"/>
                <w:sz w:val="18"/>
                <w:szCs w:val="18"/>
              </w:rPr>
              <w:t>Wykonanie rezonansu magnetycznego miednicy mniejszej z kontrastem dla 84 pacjentek włączonych do niekomercyjnego eksperymentu badawczego w projekcie pn.: „MIREN- opracowanie szybkiej i minimalnie inwazyjnej procedury rozpoznawania endometriozy”, nr 2023/ABM/01/00071, finansowanym przez Agencję Badań Medy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AZP.25.2.1</w:t>
            </w:r>
          </w:p>
          <w:p>
            <w:pPr>
              <w:pStyle w:val="Normal"/>
              <w:spacing w:before="120" w:after="120"/>
              <w:rPr>
                <w:b/>
                <w:b/>
                <w:color w:val="2E74B5"/>
              </w:rPr>
            </w:pP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Michał Wolański</cp:lastModifiedBy>
  <cp:lastPrinted>2024-01-29T10:31:00Z</cp:lastPrinted>
  <dcterms:modified xsi:type="dcterms:W3CDTF">2025-05-08T13:12:00Z</dcterms:modified>
  <cp:revision>32</cp:revision>
  <dc:subject/>
  <dc:title/>
</cp:coreProperties>
</file>