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Calibri"/>
        </w:rPr>
      </w:pPr>
      <w:r>
        <w:rPr>
          <w:rFonts w:eastAsia="Calibri"/>
        </w:rPr>
        <w:t xml:space="preserve">        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AZ OSÓB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nie dokumentacji projektowo-kosztorysowej</w:t>
            </w:r>
            <w:bookmarkStart w:id="1" w:name="_Hlk175572813"/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termomodernizacji budynków komunalnych dla zadania pn. 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prawa efektywności energetycznej budynków komunalnych na terenie Miasta i Gminy Sztum”, w podziale na dwie części</w:t>
            </w:r>
            <w:bookmarkEnd w:id="1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63242851"/>
      <w:bookmarkStart w:id="3" w:name="_Hlk63242851"/>
      <w:bookmarkEnd w:id="3"/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020"/>
      </w:tblGrid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4" w:name="_Hlk63242851"/>
      <w:bookmarkStart w:id="5" w:name="_Hlk63242851"/>
      <w:bookmarkEnd w:id="5"/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az osób:</w:t>
      </w:r>
    </w:p>
    <w:tbl>
      <w:tblPr>
        <w:tblW w:w="14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614"/>
        <w:gridCol w:w="2410"/>
        <w:gridCol w:w="2410"/>
      </w:tblGrid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 i imię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ą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2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br/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ant branży drogow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jący uprawni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z ogranicze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projektowania w specjalności inżynieryjnej drogowej oraz posiada co najmniej 3 lata doświadczenia (licząc od dnia uzyskania uprawnień) w sporządzaniu dokumentacji projektowej w specjalności inżynieryjnej drogow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ant branży sanitar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jący uprawni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z ogranicze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projektowania w zakresie sieci gazowych, wodociągowych i kanalizacyjnych oraz posiada co najmniej 3 lata doświadczenia (licząc od dnia uzyskania uprawnień) w sporządzaniu dokumentacji projektowej w specjalności sanitar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ant branży elektrycz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jący uprawni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z ogranicze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projektowania w specjalności instalacyjnej w zakresie sieci, instalacji i urządzeń elektrycznych i elektroenergetycznych oraz posiada co najmniej 3 lata doświadczenia (licząc od dnia uzyskania uprawnień)  w sporządzaniu dokumentacji projektowej w specjalności elektrycz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ant branży telekomunikacyj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osiadający uprawni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z ogranicze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projektowania w specjalności telekomunikacyjnej oraz posiada co najmniej 3 lata doświadczenia (licząc od dnia uzyskania uprawnień)  sporządzaniu dokumentacji projektowej w specjalności telekomunikacyj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dpowiedzialna z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jektowanie prac związanych z zieleni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osiadająca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wykształcenie kierunkowe w zakresie architektury krajobraz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color w:val="000000"/>
          <w:lang w:bidi="hi-IN"/>
        </w:rPr>
      </w:pPr>
      <w:r>
        <w:rPr>
          <w:rFonts w:cs="Calibri"/>
          <w:color w:val="000000"/>
          <w:lang w:bidi="hi-IN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cs="Calibri"/>
          <w:color w:val="000000"/>
          <w:lang w:bidi="hi-IN"/>
        </w:rPr>
      </w:pPr>
      <w:bookmarkStart w:id="6" w:name="_Hlk168383795"/>
      <w:r>
        <w:rPr>
          <w:rFonts w:cs="Calibri"/>
          <w:bCs/>
        </w:rPr>
        <w:t xml:space="preserve">Doświadczenie zawodowe </w:t>
      </w:r>
      <w:r>
        <w:rPr>
          <w:rFonts w:cs="Calibri"/>
          <w:bCs/>
          <w:spacing w:val="-4"/>
        </w:rPr>
        <w:t xml:space="preserve">projektanta </w:t>
      </w:r>
      <w:r>
        <w:rPr>
          <w:rFonts w:cs="Calibri"/>
          <w:b/>
        </w:rPr>
        <w:t>w specjalności inżynieryjnej drogowej</w:t>
      </w:r>
      <w:r>
        <w:rPr>
          <w:rFonts w:cs="Calibri"/>
          <w:bCs/>
          <w:spacing w:val="-4"/>
        </w:rPr>
        <w:t xml:space="preserve"> </w:t>
      </w:r>
      <w:bookmarkEnd w:id="6"/>
      <w:r>
        <w:rPr>
          <w:rFonts w:cs="Calibri"/>
          <w:bCs/>
          <w:spacing w:val="-4"/>
        </w:rPr>
        <w:t>(</w:t>
      </w:r>
      <w:r>
        <w:rPr>
          <w:rFonts w:cs="Calibri"/>
          <w:bCs/>
        </w:rPr>
        <w:t xml:space="preserve">projektanta wiodącego) w sporządzeniu dokumentacji projektowej, która swym zakresem obejmowała zaprojektowanie budowy/rozbudowy/przebudowy </w:t>
      </w:r>
      <w:r>
        <w:rPr>
          <w:rFonts w:cs="Calibri"/>
          <w:b/>
        </w:rPr>
        <w:t>drogi klasy L lub wyższej wraz z infrastrukturą towarzyszącą (kanalizacja deszczowa, oświetlenie uliczne).</w:t>
      </w:r>
    </w:p>
    <w:p>
      <w:pPr>
        <w:pStyle w:val="Akapitzlist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  <w:lang w:bidi="hi-IN"/>
        </w:rPr>
        <w:t>Wykonaną dokumentacje</w:t>
      </w:r>
      <w:r>
        <w:rPr>
          <w:rFonts w:cs="Calibri"/>
          <w:color w:val="000000"/>
        </w:rPr>
        <w:t xml:space="preserve"> należy wyszczególnić w poniższej tabeli oraz dołączyć do oferty dokumenty potwierdzające wykonanie tej dokumentacji. </w:t>
      </w:r>
    </w:p>
    <w:p>
      <w:pPr>
        <w:pStyle w:val="Akapitzlist"/>
        <w:tabs>
          <w:tab w:val="clear" w:pos="708"/>
          <w:tab w:val="left" w:pos="709" w:leader="none"/>
        </w:tabs>
        <w:suppressAutoHyphens w:val="false"/>
        <w:autoSpaceDE w:val="false"/>
        <w:spacing w:lineRule="auto" w:line="240" w:before="0" w:after="0"/>
        <w:contextualSpacing/>
        <w:jc w:val="both"/>
        <w:textAlignment w:val="auto"/>
        <w:rPr/>
      </w:pPr>
      <w:bookmarkStart w:id="7" w:name="_Hlk175812822"/>
      <w:bookmarkStart w:id="8" w:name="_Hlk175652445"/>
      <w:bookmarkEnd w:id="7"/>
      <w:r>
        <w:rPr>
          <w:rFonts w:cs="Calibri"/>
          <w:bCs/>
        </w:rPr>
        <w:t xml:space="preserve">Dowodem może być </w:t>
      </w:r>
      <w:bookmarkStart w:id="9" w:name="_Hlk175812215"/>
      <w:r>
        <w:rPr>
          <w:rFonts w:cs="Calibri"/>
          <w:bCs/>
        </w:rPr>
        <w:t>strona tytułowa zatwierdzonego projektu budowlanego</w:t>
      </w:r>
      <w:bookmarkEnd w:id="9"/>
      <w:r>
        <w:rPr>
          <w:rFonts w:cs="Calibri"/>
          <w:bCs/>
        </w:rPr>
        <w:t>, na której widnieje informacja kto jest autorem danej dokumentacji projektowej lub dokument równoważny (czyli taki, który potwierdzi autorstwo danej dokumentacji projektowej).</w:t>
      </w:r>
      <w:bookmarkEnd w:id="8"/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61645</wp:posOffset>
                </wp:positionH>
                <wp:positionV relativeFrom="paragraph">
                  <wp:posOffset>360045</wp:posOffset>
                </wp:positionV>
                <wp:extent cx="8446135" cy="1486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613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"/>
                              <w:gridCol w:w="3614"/>
                              <w:gridCol w:w="4983"/>
                              <w:gridCol w:w="2225"/>
                              <w:gridCol w:w="201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bookmarkStart w:id="10" w:name="_Hlk175641701"/>
                                  <w:bookmarkStart w:id="11" w:name="_Hlk175641953"/>
                                  <w:bookmarkEnd w:id="10"/>
                                  <w:bookmarkEnd w:id="11"/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łna nazwa wykonanych projektów</w:t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Zakres projektowanych robót budowlanych </w:t>
                                    <w:br/>
                                    <w:t>(krótka charakterystyk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bookmarkStart w:id="12" w:name="_Hlk175316802"/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Co najmniej należy podać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- klasę drogi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182" w:hanging="18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- rodzaj projektowanych robót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budowa / rozbudowa / przebudowa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bookmarkStart w:id="13" w:name="_Hlk175316802"/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- informacje o infrastrukturze towarzyszącej: kanalizacja deszczowa, oświetlenie uliczne,</w:t>
                                  </w:r>
                                  <w:bookmarkEnd w:id="13"/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Podmiot, na rzecz którego wykonano projekt 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ermin realizacj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(dzień, miesiąc i rok zakończen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05pt;height:117.05pt;mso-wrap-distance-left:7.05pt;mso-wrap-distance-right:7.05pt;mso-wrap-distance-top:0pt;mso-wrap-distance-bottom:0pt;margin-top:28.35pt;mso-position-vertical-relative:text;margin-left:36.35pt;mso-position-horizontal-relative:margin">
                <v:fill opacity="0f"/>
                <v:textbox inset="0in,0in,0in,0in">
                  <w:txbxContent>
                    <w:tbl>
                      <w:tblPr>
                        <w:tblW w:w="13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"/>
                        <w:gridCol w:w="3614"/>
                        <w:gridCol w:w="4983"/>
                        <w:gridCol w:w="2225"/>
                        <w:gridCol w:w="201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bookmarkStart w:id="14" w:name="_Hlk175641701"/>
                            <w:bookmarkStart w:id="15" w:name="_Hlk175641953"/>
                            <w:bookmarkEnd w:id="14"/>
                            <w:bookmarkEnd w:id="15"/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Pełna nazwa wykonanych projektów</w:t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Zakres projektowanych robót budowlanych </w:t>
                              <w:br/>
                              <w:t>(krótka charakterystyk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bookmarkStart w:id="16" w:name="_Hlk175316802"/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Co najmniej należy podać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- klasę drogi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2" w:hanging="182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- rodzaj projektowanych robót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budowa / rozbudowa / przebudowa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bookmarkStart w:id="17" w:name="_Hlk175316802"/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- informacje o infrastrukturze towarzyszącej: kanalizacja deszczowa, oświetlenie uliczne,</w:t>
                            </w:r>
                            <w:bookmarkEnd w:id="17"/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Podmiot, na rzecz którego wykonano projekt 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ermin realizacji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perscript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(dzień, miesiąc i rok zakończenia)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eastAsia="Calibri" w:cs="Calibri" w:ascii="Calibri" w:hAnsi="Calibri"/>
          <w:b/>
          <w:bCs/>
          <w:lang w:val="pl-PL" w:eastAsia="en-US"/>
        </w:rPr>
        <w:t xml:space="preserve">  </w:t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/>
      </w:pP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auto"/>
    <w:pitch w:val="variable"/>
  </w:font>
  <w:font w:name="Univers-PL">
    <w:altName w:val="Gabriola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4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left" w:pos="8100" w:leader="none"/>
        <w:tab w:val="right" w:pos="13884" w:leader="none"/>
      </w:tabs>
      <w:ind w:right="118" w:hanging="0"/>
      <w:rPr/>
    </w:pPr>
    <w:r>
      <w:rPr>
        <w:rFonts w:cs="Calibri Light" w:ascii="Calibri Light" w:hAnsi="Calibri Light"/>
      </w:rPr>
      <w:tab/>
      <w:tab/>
      <w:tab/>
      <w:tab/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09955</wp:posOffset>
          </wp:positionH>
          <wp:positionV relativeFrom="paragraph">
            <wp:posOffset>-383540</wp:posOffset>
          </wp:positionV>
          <wp:extent cx="7029450" cy="658495"/>
          <wp:effectExtent l="0" t="0" r="0" b="0"/>
          <wp:wrapTight wrapText="bothSides">
            <wp:wrapPolygon edited="0">
              <wp:start x="905" y="3433"/>
              <wp:lineTo x="378" y="5002"/>
              <wp:lineTo x="261" y="5940"/>
              <wp:lineTo x="261" y="16580"/>
              <wp:lineTo x="437" y="17833"/>
              <wp:lineTo x="876" y="17833"/>
              <wp:lineTo x="1052" y="17833"/>
              <wp:lineTo x="11091" y="17833"/>
              <wp:lineTo x="21364" y="15643"/>
              <wp:lineTo x="21364" y="13146"/>
              <wp:lineTo x="21188" y="11260"/>
              <wp:lineTo x="20778" y="8447"/>
              <wp:lineTo x="20837" y="6562"/>
              <wp:lineTo x="15978" y="5319"/>
              <wp:lineTo x="1052" y="3433"/>
              <wp:lineTo x="905" y="3433"/>
            </wp:wrapPolygon>
          </wp:wrapTight>
          <wp:docPr id="2" name="Obraz 5408381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408381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02945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8" w:name="_Hlk158819388"/>
    <w:bookmarkStart w:id="19" w:name="_Hlk158819388"/>
    <w:bookmarkEnd w:id="19"/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center"/>
      <w:rPr>
        <w:rFonts w:ascii="Calibri Light" w:hAnsi="Calibri Light" w:cs="Calibri Light"/>
        <w:i/>
        <w:i/>
        <w:iCs/>
        <w:sz w:val="22"/>
        <w:szCs w:val="22"/>
        <w:lang w:val="en-US" w:eastAsia="en-US"/>
      </w:rPr>
    </w:pPr>
    <w:r>
      <w:rPr>
        <w:rFonts w:cs="Calibri Light" w:ascii="Calibri Light" w:hAnsi="Calibri Light"/>
        <w:i/>
        <w:iCs/>
        <w:sz w:val="22"/>
        <w:szCs w:val="22"/>
        <w:lang w:val="en-US" w:eastAsia="en-US"/>
      </w:rPr>
    </w:r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cent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  <w:t>Nr sprawy: IM.271.18.2024                                                                                                                                                                                                  Załącznik nr 9 do SWZ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20" w:name="_Hlk158819388"/>
    <w:bookmarkStart w:id="21" w:name="_Hlk158819388"/>
    <w:bookmarkEnd w:id="2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Gabriola" w:hAnsi="Univers-PL;Gabriola" w:eastAsia="Times New Roman" w:cs="Univers-PL;Gabriola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Zwykytekst3">
    <w:name w:val="Zwykły tekst3"/>
    <w:basedOn w:val="Normal"/>
    <w:qFormat/>
    <w:pPr>
      <w:textAlignment w:val="auto"/>
    </w:pPr>
    <w:rPr>
      <w:rFonts w:ascii="Courier New" w:hAnsi="Courier New" w:eastAsia="SimSun;宋体" w:cs="Courier New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4-09-03T10:35:00Z</cp:lastPrinted>
  <dcterms:modified xsi:type="dcterms:W3CDTF">2024-09-03T08:35:00Z</dcterms:modified>
  <cp:revision>21</cp:revision>
  <dc:subject/>
  <dc:title/>
</cp:coreProperties>
</file>